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Конспект проведения занятия по рисова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 второй младшей групп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 потешке «Петушок, петушок»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Горошины для петуш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</w:rPr>
      </w:pPr>
      <w:r>
        <w:rPr>
          <w:szCs w:val="28"/>
        </w:rPr>
        <w:t>Закреплять умение рисовать пальцами приемом примакивания, располагая горошины по дорож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спитывать у детей сочувствие к игровым персонажам и вызвать желание помогать и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должать закреплять знание цвета: желтый, зелёный, оранжевы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шествующая рабо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/И. «курица и цыплят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учивание потешки «Петушок, петушок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картинки с изображением петуш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 с изображением злаковы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пка: «горошины для петушка» цель: закрепить умение отщипывать пластилин маленькими кусочками, лепить предметы округлой фор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ение русской народной сказки «Петушок и бобовое зернышко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Сюжетно ролевая игра  «Петушок подавился бобовым зернышком» полечим петушк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8"/>
          <w:szCs w:val="28"/>
        </w:rPr>
        <w:t>Прием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грово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казания, напомина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мощь детей друг другу, поощрени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мощь старших, индивидуальная работ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удожественное слово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каз воспитателя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284"/>
        <w:rPr>
          <w:szCs w:val="28"/>
        </w:rPr>
      </w:pPr>
      <w:r>
        <w:rPr>
          <w:szCs w:val="28"/>
        </w:rPr>
        <w:t>Лист бумаги с изображением петушка и дорожки (на каждого ребенк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284"/>
        <w:rPr>
          <w:sz w:val="28"/>
          <w:szCs w:val="28"/>
        </w:rPr>
      </w:pPr>
      <w:r>
        <w:rPr>
          <w:sz w:val="28"/>
          <w:szCs w:val="28"/>
        </w:rPr>
        <w:t>Гуашь желтого, зеленного и оранжевого цве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284"/>
        <w:rPr>
          <w:sz w:val="28"/>
          <w:szCs w:val="28"/>
        </w:rPr>
      </w:pPr>
      <w:r>
        <w:rPr>
          <w:sz w:val="28"/>
          <w:szCs w:val="28"/>
        </w:rPr>
        <w:t>Салфет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284"/>
        <w:rPr>
          <w:sz w:val="28"/>
          <w:szCs w:val="28"/>
        </w:rPr>
      </w:pPr>
      <w:r>
        <w:rPr>
          <w:sz w:val="28"/>
          <w:szCs w:val="28"/>
        </w:rPr>
        <w:t>Игрушка петуш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284"/>
        <w:rPr>
          <w:sz w:val="28"/>
          <w:szCs w:val="28"/>
        </w:rPr>
      </w:pPr>
      <w:r>
        <w:rPr>
          <w:sz w:val="28"/>
          <w:szCs w:val="28"/>
        </w:rPr>
        <w:t>Клеенка для сто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860"/>
        <w:gridCol w:w="216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мотивац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ет эмоциональный настрой, и воспитатель  предлагает детям прокатиться на карусели. Дети выбирают ленточки разного цвета (красного, синего, зеленного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рассказывает детям потешку  «Карусель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усель, карусель начинаем рассказ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сказка, песни и весел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усель карусель это радость для нас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ись на нашей карус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обращает внимание детей на персонажа, который пришел в гости к ним прокатиться с ними на карус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задает вопрос детям, каким цветом петуш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читает потешку «Петушок петуш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ушок, петуш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ой гребеш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гляни в окош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м тебе горо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задает детям вопрос, что любит кушать петуш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ушок смотрит на ребят, хмурится, даже сердиться: нет горох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давайте угостим петуш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берут понравившуюся им ленту и называют цв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вторяю за воспитателем потешку «Карусель» и идут по кругу, держась за ленточ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говорят ,что это петушок пришел сними покатать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отвечают, что у петушка красные, желтые, зеленные и синие перыш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вторяю за воспитателем потешку «Петушок, петушо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перечисляют, что любит есть петушок- это горох, зерныш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отвечаю согласием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гровой и учебной задач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ив согласие детей, угостить  петушка, воспитатель советует нарисовать горошинки на дорож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ет детей за руку, гладит их, говорит ласковые слова и еще раз выразительно читает потешку «Петушок, петушок»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выполнением задания и последующей игрой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детям изображения горошен. Примакиванием пальцем воспитатель показывает ребятам, как они могут изобразить гороши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краски дети выбирают с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предлагает нарисовать горох на дорожке, внизу ли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работы дети моют руки и вытирают салфет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выкладывает работы детей на столах и говорит, что петушок  благодарит ребят за угощения и дарит ребятам гостинец (витамины похожие на горошины)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дражают воспитателю, под словесное сопровождение дети имитируют движения рисования горош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берут витамины и благодарят петушка за угощения «спасибо»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1:44:00Z</dcterms:created>
  <dc:creator>Паша</dc:creator>
  <dc:description/>
  <cp:keywords/>
  <dc:language>en-US</dc:language>
  <cp:lastModifiedBy>acer1</cp:lastModifiedBy>
  <dcterms:modified xsi:type="dcterms:W3CDTF">2017-11-21T11:44:00Z</dcterms:modified>
  <cp:revision>2</cp:revision>
  <dc:subject/>
  <dc:title>Конспект проведения занятия по рисованию</dc:title>
</cp:coreProperties>
</file>