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нь народного един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Действующие лиц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-й и 2-й мальчик в русском костюме (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1-я и 2-я девочка в русском костюме (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вый Летописец (старшеклассник) и Второй Летописец (старшеклассница)  (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бенок в костюме русского воина / он же – Гонец  /он же – Воевода   (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зьма Минин и Князь Дмитрий Пожарский  (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орожанин / он же – Калмык,     Другой горожанин / он же – Башкир    (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огатая горожанка / она же – Удмуртка,    Простая горожанка / она же – Нганасанка      (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евочка Матрона и Мама Матроны    (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евочка или мальчик: в белорусском костюме, в украинском костюме, в казахском костюме, в грузинском костюме, Девочка в армянском костюме, в азербайджанском костюме, в узбекском костюме, в киргизском костюме, в туркменском костюме, в таджикском костюме.    (10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Ход мероприятия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1701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Картина первая (</w:t>
      </w:r>
      <w:r>
        <w:rPr>
          <w:rFonts w:eastAsia="Times New Roman" w:cs="Times New Roman" w:ascii="Times New Roman" w:hAnsi="Times New Roman"/>
          <w:lang w:eastAsia="ru-RU"/>
        </w:rPr>
        <w:t xml:space="preserve">Под музыку на сцену выходят дети-чтецы в русских костюмах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1-я девочка: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ше Отечество, наша Родина – матушка Росси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1-й мальчик: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ТЕЧЕСТВОМ мы зовем Россию потому, что в ней испокон веков жили отцы и деды наш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2-й мальчик: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РОДИНОЙ мы зовем ее потому, что в ней мы родились, в ней говорят родным нам языком и все в ней для нас родн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2-я девочка</w:t>
      </w:r>
      <w:r>
        <w:rPr>
          <w:rFonts w:eastAsia="Times New Roman" w:cs="Times New Roman" w:ascii="Times New Roman" w:hAnsi="Times New Roman"/>
          <w:b/>
          <w:i/>
          <w:lang w:eastAsia="ru-RU"/>
        </w:rPr>
        <w:t>: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А МАТЕРЬЮ потому, что она вскормила нас своим хлебом, вспоила своими водами, выучила своему языку, как мать защищает нас от всяких врагов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1-й мальчик: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Много есть на свете, и кроме России, всяких хороших государств и земель, но одна у человека родная мать – одна у него и род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1-я девочка: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елика наша Россия, широки ее просторы… (Под чтение стихотворения И.С. Никитина "Родина"  на экран проецируются слайды с красивыми пейзажами Росси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2-й маль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 большим шатр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олубых небес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ижу – даль степ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елене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на гранях и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ше тёмных ту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Цепи гор стоя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елика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1-я девоч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степям в мор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еки катя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лежат пу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 все сторо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мотрю на ю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ивы зрелы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то камыш густ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ихо движу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рава луг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вром стеле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иноград в сад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ливает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2-я девочк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ляну к севе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м, в глуши пустын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нег, что белый пух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ыстро кружит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ымает груд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ре сине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горами ле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Ходит по морю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пожар небе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рким зарево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свещает мгл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епроглядную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1-й маль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о ты, мо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сь державн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я род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авославна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Широко ты, Ру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лицу зем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красе царств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ернулася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1-я девочка: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е сразу Россия стала сильным государством, постепенно возрастало могущество страны, ширились ее простор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1-й мальчик: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 суровых испытаниях и героических битвах закалялась воля, и крепло единство нар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2-я девочка: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о бывали в истории России и такие времена, когда теряли люди веру и разум, не могли более отличить добро от зла, правду от лжи: вражда и взаимные обиды застилали людям глаз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2-й мальчик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льзовались этим враги нашей Родины. Наступало тогда для России смутно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1-я девочка: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Об одной из таких страниц русской истории – о Смутном времени и избавлении от нашествия поляков 400 лет назад – и пойдёт наш сегодняшний рассказ.</w:t>
      </w:r>
    </w:p>
    <w:p>
      <w:pPr>
        <w:pStyle w:val="Normal"/>
        <w:spacing w:lineRule="auto" w:line="240" w:before="0" w:after="0"/>
        <w:ind w:firstLine="1701"/>
        <w:jc w:val="center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ind w:firstLine="1701"/>
        <w:jc w:val="center"/>
        <w:rPr/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 xml:space="preserve">Картина вторая </w:t>
      </w:r>
      <w:r>
        <w:rPr>
          <w:rFonts w:eastAsia="Times New Roman" w:cs="Times New Roman" w:ascii="Times New Roman" w:hAnsi="Times New Roman"/>
          <w:lang w:eastAsia="ru-RU"/>
        </w:rPr>
        <w:t>(Старинный вид Москвы. На площадь выходят два Летописца и ребенок в костюме русского воин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Первый Летописец: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ава нашей сторон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ава русской старин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про эту стар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рассказывать начну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тобы дети знать мог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 делах родной земли. (Н. Кончаловска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Ребенок в костюме русского воин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юблю, о Русь, твои седи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вой дымный облик вдалеке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лывут столетия, как льди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буревой твоей ре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туда веет ветер свеж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сточник нации там бьет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у, тяжкий топот печенежи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у, легких половцев по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крутоярье городище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ревенчатый высокий тын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 хищный ворон рядом рыщ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поступь тяжела годин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Первый Летописец: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400 лет назад, после смерти царя Ивана Грозного, наступило на Руси Смутно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Второй Летописец: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едолго правил страной сын Ивана Грозного – мягкосердечный царь Федор Иоаннович. Он не оставил наследников, и после его кончины на трон сел родич царя – боярин Борис Годун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Первый Летописец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Царь Борис был умен и старался сделать много полезного для своего народа, но точно какое-то проклятье тяготело над всеми его делами. Сначала начался в стране страшный голод. А вскоре появился Самозванец, который с помощью хитрого польского короля решил завладеть русским престолом, выдавая себя за погибшего в младенчестве царевича Димитрия – сына Ивана Грозного. Этот Самозванец Лжедмитрий собрал в Польше разбойничье войско и вместе с ним двинулся прямо на Моск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Второй Летописец: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Русские люди сначала поверили Самозванцу Лжедмитрию. Даже самые верные и преданные царю Борису слуги – и те засомневались. Однако сам Борис Годунов держался твердо и не пускал Лжедмитрия в столицу. Но внезапно царь Борис умер, и Лжедмитрий с поляками без боя вошел в Москву, заняв царский престо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Первый Летописец: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о столица восстала против их власти: убили в Кремле Лжедмитрия, изгнали польские отряды. На царство избрали нового царя – князя Василия Шуйског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Второй Летописец: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Кончилось Смутное врем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Первый Летописец: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ет. Только начи-налось. Князя Василия возвели на царство, но страна продолжала волноваться. Совсем скоро объявился и встал лагерем под Москвой новый Лжедмитрий. И опять нашлись люди, которые поверили новому Самозванцу. И таких было немало! Они с жаром убеждали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Голоса за сценой или из зрительного зала:</w:t>
      </w:r>
      <w:r>
        <w:rPr>
          <w:rFonts w:eastAsia="Times New Roman" w:cs="Times New Roman" w:ascii="Times New Roman" w:hAnsi="Times New Roman"/>
          <w:i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Это не новый Самозванец, а прежний!.. Его не убили!.. Это не Лжедмитрий, а настоящий царевич Димитрий!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Второй Летописец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ласть царя Василия слабела на глазах. Верные ратники, служившие царю, стали уходить в лагерь к Самозванцу Лжедмитрию. Лишь немногие остались служить законному царю Васили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Первый Летописец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Жил в ту пору в России мужественный и мудрый человек – патриарх Гермоген. Первым встал он на защиту Отечества и послал в лагерь Самозванца гонца с грамотой, чтобы образумить тех, кто изменил законному цар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Гонец читает грамоту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"Вы забыли обеты православной веры нашей, в которой мы родились, крести-лись, воспитывались, возросли. Посмотрите, как Отечество расхищается и разо-ряется чужими; какому поруганию предаются наши святыни; как проливается кровь неповинных. На кого вы подымаете оружие – не на своих ли братьев? Не свое ли Отечество разоряете?"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Второй Летописец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о смута продолжалась. С северо-запада напала на Русь швед-ская конница – никто не давал отпора вторжению врага. По стране бродили отряды поляков и прочих разбойников, что пришли с Самозванцем на Русь. В это страшное время польский король Сигизмунд объявил России войну и вошел в страну с войском, желая править Русью и обратить наш народ в свою веру. Его отряды осаждали и грабили русские город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Первый Летописец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Храбро оборонялись русские города и крепости. Образцом мужества и стойкости в борьбе с польскими захватчиками стала оборона Троице-Сергиевого монастыря, находившегося всего в ста верстах от Москвы. Две тысячи человек – иноков, воинов, крестьян, женщин, детей – защищались в стенах монастыря против пятнадцати тысяч осаждающих поляков. Так стояли они целых полтора года, не сдавая монастыр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Второй Летописец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А московские бояре, испугавшись поляков, предали царя Василия Шуйского, свергли его с престола и, открыв ворота Москвы, впустили в Кремль польские войска, пытаясь склонить москвичей присягнуть на верность полякам. Русский престол занял сын польского короля Сигизмунда Владисла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Первый Летописец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Бесстрашный патриарх Гермоген рассылал гонцов по городу звать москвичей в Кремль, в Успенский собор. До хрипоты говорил он в соборе, запрещая давать присягу на верность польскому королю-завоевател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Второй Летописец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льская стража схватила патриарха Гермогена и заточила его в темницу. Он оказался в заточении, в осаде, как Троице-Сергиева лавра. И стоял в осаде так же твердо, чтобы дать пример крепости духа в Смутное врем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Первый Летописец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Тогда по примеру патриарха города Смоленск и Москва стали рассылать грамоты, звали всю Русь собирать ополчение, идти освобождать Москву. Расходились грамоты по стране, соединяя ее заново. Народ во всех русских городах и селениях слушал призывы постоять за Отечество. (Собираются нижегородцы и слушают слова грамот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Гонец читает грамоту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"Будьте с нами заодно. Если корень крепок, то и дерево стоит крепко. Если корня не будет, то и дереву не удержаться. Москва – корень нашего царства, там Знамя Отечества! Освободим Москву...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Картина третья (</w:t>
      </w:r>
      <w:r>
        <w:rPr>
          <w:rFonts w:eastAsia="Times New Roman" w:cs="Times New Roman" w:ascii="Times New Roman" w:hAnsi="Times New Roman"/>
          <w:lang w:eastAsia="ru-RU"/>
        </w:rPr>
        <w:t>Нижний Новгород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Первый Летописец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  Нижнем Новгороде жил в то время мещанин Косьма Минин. На площади, где читали грамоты, сказал Минин народу… (Появляется Козьма Минин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Минин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Наше Отечество погибает, но мы можем его спасти. Не пощадим жизни и имущества для избавления Москвы, продадим свои дома, но выкупим из беды Отечество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Нижегородцы: </w:t>
      </w:r>
      <w:r>
        <w:rPr>
          <w:rFonts w:eastAsia="Times New Roman" w:cs="Times New Roman" w:ascii="Times New Roman" w:hAnsi="Times New Roman"/>
          <w:lang w:eastAsia="ru-RU"/>
        </w:rPr>
        <w:t>Защитим Россию! Умрем за Русь святую! (Нижегородцы подходят к Минину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Воевода</w:t>
      </w:r>
      <w:r>
        <w:rPr>
          <w:rFonts w:eastAsia="Times New Roman" w:cs="Times New Roman" w:ascii="Times New Roman" w:hAnsi="Times New Roman"/>
          <w:b/>
          <w:lang w:eastAsia="ru-RU"/>
        </w:rPr>
        <w:t>:</w:t>
      </w:r>
      <w:r>
        <w:rPr>
          <w:rFonts w:eastAsia="Times New Roman" w:cs="Times New Roman" w:ascii="Times New Roman" w:hAnsi="Times New Roman"/>
          <w:lang w:eastAsia="ru-RU"/>
        </w:rPr>
        <w:t xml:space="preserve"> Я нижегородский воевода, вот моя дружина (показывает рукой в зрительный зал). Мы готовы идти защищать Москву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Горожанин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И меня запишите в войско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Другой горожанин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И меня запишит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Богатая горожанка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от, батюшка Козьма, возьми мои украшения, жемчуга и алмазы в общую казну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Простая горожанка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У нас немного денег, но и их возьми, батюшка Косьма, купи на них еды для воин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Воевода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сё есть у нашего войска, нет только полководца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Минин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Знаю я храброго полководца – князя Дмитрия Пожарского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Воевода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ойдем к нему, и от имени всех людей русских будем просить его спасти Россию… (Нижегородцы приходят на княжеский двор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Минин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Честной князь, Димитрий! Просим тебя, вступись за Отечество, возглавь ополчение русское! А не то погибнет Россия наш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Князь Пожарский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Это Русь-то наша погибнет?! Не бывать тому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Широко наша, Ру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лицу зем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красе царств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ернула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 нее ли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я чистог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де б разгул наш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оля смела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 нее ли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 запас каз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ля друзей стол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ча недругу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 нее ли н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огатырских си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арины свято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ромких подвигов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еред кем себ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сь унизила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му в черный д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изко кланялась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берем Москву у поляков, прогоним врага лютого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Первый Летописец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И пошли ополченцы к Москве – сто тысяч воинов из двадцати пяти го-родов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Второй Летописец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ри войске несли чудотворную Казанскую икону Божией Матер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Первый Летописец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Перед решающей битвой русские воины три дня постились и молили о помощи Богородицу пред Ее чудотворной ико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Второй Летописец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Чудесным образом явлена была эта икона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Картина четвертая (</w:t>
      </w:r>
      <w:r>
        <w:rPr>
          <w:rFonts w:eastAsia="Times New Roman" w:cs="Times New Roman" w:ascii="Times New Roman" w:hAnsi="Times New Roman"/>
          <w:lang w:eastAsia="ru-RU"/>
        </w:rPr>
        <w:t>Казань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Первый Летописец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В городе Казани жил стрелец – удалой молодец. Звали его Данилой. У стрельца была семья небольшая: жена да дочка Матронушк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Второй Летописец:</w:t>
      </w:r>
      <w:r>
        <w:rPr>
          <w:rFonts w:eastAsia="Times New Roman" w:cs="Times New Roman" w:ascii="Times New Roman" w:hAnsi="Times New Roman"/>
          <w:i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Матронушке к той поре исполнилось девять лет. Славная помощница подрастала родителям на утеш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Первый Летописец: </w:t>
      </w:r>
      <w:r>
        <w:rPr>
          <w:rFonts w:eastAsia="Times New Roman" w:cs="Times New Roman" w:ascii="Times New Roman" w:hAnsi="Times New Roman"/>
          <w:lang w:eastAsia="ru-RU"/>
        </w:rPr>
        <w:t>Раз летом вспыхнул в Казани страшный пожар. Стали после пожара погорельцами и стрелец Данила с семьей. Построил Данила рядом со сгоревшим домом времянку, и стала семья там жить. (Появляются Матронушка с матушкой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Второй Летописец: </w:t>
      </w:r>
      <w:r>
        <w:rPr>
          <w:rFonts w:eastAsia="Times New Roman" w:cs="Times New Roman" w:ascii="Times New Roman" w:hAnsi="Times New Roman"/>
          <w:lang w:eastAsia="ru-RU"/>
        </w:rPr>
        <w:t>Как-то раз утром проснулась Матронушка и говорит своей матушке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Девочка Матрона: </w:t>
      </w:r>
      <w:r>
        <w:rPr>
          <w:rFonts w:eastAsia="Times New Roman" w:cs="Times New Roman" w:ascii="Times New Roman" w:hAnsi="Times New Roman"/>
          <w:lang w:eastAsia="ru-RU"/>
        </w:rPr>
        <w:t>Мама! Мама! Ко мне Божия Матерь ночью приходила. Сказала Она, что на месте сгоревшего дома, в золе спрятана чудесная икона. Надо выкопать эту икону, через нее благодатная сила и помощь яви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Мама Матроны: </w:t>
      </w:r>
      <w:r>
        <w:rPr>
          <w:rFonts w:eastAsia="Times New Roman" w:cs="Times New Roman" w:ascii="Times New Roman" w:hAnsi="Times New Roman"/>
          <w:lang w:eastAsia="ru-RU"/>
        </w:rPr>
        <w:t>Бог с тобой! И многие святые Пресвятую Богородицу не видывали. Ложись-ка лучше, поспи еще чуто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Девочка Матрона: </w:t>
      </w:r>
      <w:r>
        <w:rPr>
          <w:rFonts w:eastAsia="Times New Roman" w:cs="Times New Roman" w:ascii="Times New Roman" w:hAnsi="Times New Roman"/>
          <w:lang w:eastAsia="ru-RU"/>
        </w:rPr>
        <w:t>Нет, мама, не простое это было видение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Второй Летописец: </w:t>
      </w:r>
      <w:r>
        <w:rPr>
          <w:rFonts w:eastAsia="Times New Roman" w:cs="Times New Roman" w:ascii="Times New Roman" w:hAnsi="Times New Roman"/>
          <w:lang w:eastAsia="ru-RU"/>
        </w:rPr>
        <w:t>На следующее утро снова говорит Матронушка матушке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Девочка Матрона: </w:t>
      </w:r>
      <w:r>
        <w:rPr>
          <w:rFonts w:eastAsia="Times New Roman" w:cs="Times New Roman" w:ascii="Times New Roman" w:hAnsi="Times New Roman"/>
          <w:lang w:eastAsia="ru-RU"/>
        </w:rPr>
        <w:t>Мама, снова Матерь Божия приходила, спрашивала, почему мы Ее повеления не исполни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Второй Летописец: </w:t>
      </w:r>
      <w:r>
        <w:rPr>
          <w:rFonts w:eastAsia="Times New Roman" w:cs="Times New Roman" w:ascii="Times New Roman" w:hAnsi="Times New Roman"/>
          <w:lang w:eastAsia="ru-RU"/>
        </w:rPr>
        <w:t>В третью ночь увидела Матрона во сне уже саму икону Матери Божией и снова услышала слова: "Ищите на пепелище, в золе, и найдете чудотворную икону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Первый Летописец: </w:t>
      </w:r>
      <w:r>
        <w:rPr>
          <w:rFonts w:eastAsia="Times New Roman" w:cs="Times New Roman" w:ascii="Times New Roman" w:hAnsi="Times New Roman"/>
          <w:lang w:eastAsia="ru-RU"/>
        </w:rPr>
        <w:t>Утром мама с дочкой отправились к епископу, но владыка им не повери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Мама Матроны: </w:t>
      </w:r>
      <w:r>
        <w:rPr>
          <w:rFonts w:eastAsia="Times New Roman" w:cs="Times New Roman" w:ascii="Times New Roman" w:hAnsi="Times New Roman"/>
          <w:lang w:eastAsia="ru-RU"/>
        </w:rPr>
        <w:t>Придется нам, дочка, самим брать лопату и искать ико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Первый Летописец: </w:t>
      </w:r>
      <w:r>
        <w:rPr>
          <w:rFonts w:eastAsia="Times New Roman" w:cs="Times New Roman" w:ascii="Times New Roman" w:hAnsi="Times New Roman"/>
          <w:lang w:eastAsia="ru-RU"/>
        </w:rPr>
        <w:t>Матронушка с мамой берут лопату и начинают по очереди копать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Девочка Матрона: </w:t>
      </w:r>
      <w:r>
        <w:rPr>
          <w:rFonts w:eastAsia="Times New Roman" w:cs="Times New Roman" w:ascii="Times New Roman" w:hAnsi="Times New Roman"/>
          <w:lang w:eastAsia="ru-RU"/>
        </w:rPr>
        <w:t>Мама, смотри, здесь что-то завернуто в сукно! (Проецируется слайд с изображением Казанской иконы Богородицы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Второй Летописец: </w:t>
      </w:r>
      <w:r>
        <w:rPr>
          <w:rFonts w:eastAsia="Times New Roman" w:cs="Times New Roman" w:ascii="Times New Roman" w:hAnsi="Times New Roman"/>
          <w:lang w:eastAsia="ru-RU"/>
        </w:rPr>
        <w:t>Только копнула золу Матронушка, как все увидели сверток из вишневого сукна. Развернули – а в нем та самая икона, увиденная во сне! И такое сияние шло от иконы, что Матронушка даже глаза рукавом прикрыл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Первый Летописец: </w:t>
      </w:r>
      <w:r>
        <w:rPr>
          <w:rFonts w:eastAsia="Times New Roman" w:cs="Times New Roman" w:ascii="Times New Roman" w:hAnsi="Times New Roman"/>
          <w:lang w:eastAsia="ru-RU"/>
        </w:rPr>
        <w:t>Первым поднял новонайденную икону от земли священник соседней Никольской церкви. Через много лет этот священник станет патриархом Московским и Всея Руси Гермогеном – тем самым патриархом Гермогеном, который так отважно встал на защиту нашего Отечества, не склонив голову перед польскими захватчикам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Картина пятая (</w:t>
      </w:r>
      <w:r>
        <w:rPr>
          <w:rFonts w:eastAsia="Times New Roman" w:cs="Times New Roman" w:ascii="Times New Roman" w:hAnsi="Times New Roman"/>
          <w:lang w:eastAsia="ru-RU"/>
        </w:rPr>
        <w:t>Опять старинная Москва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Первый Летописец: </w:t>
      </w:r>
      <w:r>
        <w:rPr>
          <w:rFonts w:eastAsia="Times New Roman" w:cs="Times New Roman" w:ascii="Times New Roman" w:hAnsi="Times New Roman"/>
          <w:lang w:eastAsia="ru-RU"/>
        </w:rPr>
        <w:t>4 ноября 1612 года (22 октября по старому стилю) ополченцы Козьмы Минина и князя Пожарского ринулись в бой с поляками за Москву. Никакая вражеская сила не могла остановить их. Сама Богородица благословила русских воинов на священную битв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Второй Летописец: </w:t>
      </w:r>
      <w:r>
        <w:rPr>
          <w:rFonts w:eastAsia="Times New Roman" w:cs="Times New Roman" w:ascii="Times New Roman" w:hAnsi="Times New Roman"/>
          <w:lang w:eastAsia="ru-RU"/>
        </w:rPr>
        <w:t>На улицах Москвы шли бои, город горел. Польский гарнизон отчаянно сопротивлялся. Но воины Минина и Пожарского сражались, чтобы победить. И победили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Первый Летописец: </w:t>
      </w:r>
      <w:r>
        <w:rPr>
          <w:rFonts w:eastAsia="Times New Roman" w:cs="Times New Roman" w:ascii="Times New Roman" w:hAnsi="Times New Roman"/>
          <w:lang w:eastAsia="ru-RU"/>
        </w:rPr>
        <w:t>Вся Россия благодарила храбрых своих сынов Косьму Минина и Дмитрия Пожарского, вокруг которых собрались люди со всех концов страны, чтобы победить Смуту. Победить разброд, разлад в одиночку не смог бы ни один человек.  Победить врага можно было только, объединив народ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Второй Летописец: </w:t>
      </w:r>
      <w:r>
        <w:rPr>
          <w:rFonts w:eastAsia="Times New Roman" w:cs="Times New Roman" w:ascii="Times New Roman" w:hAnsi="Times New Roman"/>
          <w:lang w:eastAsia="ru-RU"/>
        </w:rPr>
        <w:t>Поляки были изгнаны из Москвы, ратники Минина и Пожарского торжественно внесли в Кремль Казанскую икон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Первый Летописец: </w:t>
      </w:r>
      <w:r>
        <w:rPr>
          <w:rFonts w:eastAsia="Times New Roman" w:cs="Times New Roman" w:ascii="Times New Roman" w:hAnsi="Times New Roman"/>
          <w:lang w:eastAsia="ru-RU"/>
        </w:rPr>
        <w:t>В память о чудесной победе над поляками был установлен осенний празд-ник Казанской иконы Божией Матери, который отмечается 4 ноября в знак благодарности Богороди-це – Заступнице за Россию в Смутное врем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Второй Летописец: </w:t>
      </w:r>
      <w:r>
        <w:rPr>
          <w:rFonts w:eastAsia="Times New Roman" w:cs="Times New Roman" w:ascii="Times New Roman" w:hAnsi="Times New Roman"/>
          <w:lang w:eastAsia="ru-RU"/>
        </w:rPr>
        <w:t>В Москве на Красной площади в честь славной победы над поляками был построен храм в честь Казанской иконы Божией Матери. Икона, находившаяся в рядах ополченцев, торжественно была перенесена в этот храм. (На экран проецируется фотография с изображением храма в честь Казанской иконы Богородицы на Красной площад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Первый Летописец: </w:t>
      </w:r>
      <w:r>
        <w:rPr>
          <w:rFonts w:eastAsia="Times New Roman" w:cs="Times New Roman" w:ascii="Times New Roman" w:hAnsi="Times New Roman"/>
          <w:lang w:eastAsia="ru-RU"/>
        </w:rPr>
        <w:t>На Красной площади поставлен и памятник освободителям России, на котором написано "Гражданину Минину и князю Пожарскому. Благодарная Россия". (На экран проецируется слайд с изображением памятника Минину и Пожарскому, потом – слайды славных воинских побед Росс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1-й мальчик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Широко ты, Русь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лицу зем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красе царствен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звернулас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ы на жизнь и смер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ела спор с Литв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дала ур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яху гордом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2-й маль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давно ль был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гда с Запа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блегла теб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уча тёмная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 грозой е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еса пада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ать сыра зем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лебала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зловещий ды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горевших сё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ысоко встава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ерным облаком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1-й маль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 лишь кликнул ца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ой народ на брань,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друг со всех конц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днялася Ру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обрала дете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ариков и жё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иняла гост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кровавый пи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1-я девоч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теперь сре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ородов тво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уравьёв киш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авославный лю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седым моря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 далеких стр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 поклон к теб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рабли ид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2-я девоч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поля цвету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леса шумя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лежат в земл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руды золо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во всех конца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ета бел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 тебя ид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ава громка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2-й мальчи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ж и есть за чт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усь могуч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любить теб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звать матерь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ать за честь тво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тив недруг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тебя в нужд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ожить голову!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1-й мальчик</w:t>
      </w:r>
      <w:r>
        <w:rPr>
          <w:rFonts w:eastAsia="Times New Roman" w:cs="Times New Roman" w:ascii="Times New Roman" w:hAnsi="Times New Roman"/>
          <w:lang w:eastAsia="ru-RU"/>
        </w:rPr>
        <w:t>: История России учит нас: порознь, поодиночке не сделать того, что можно сделать вмест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1-я девочка: </w:t>
      </w:r>
      <w:r>
        <w:rPr>
          <w:rFonts w:eastAsia="Times New Roman" w:cs="Times New Roman" w:ascii="Times New Roman" w:hAnsi="Times New Roman"/>
          <w:lang w:eastAsia="ru-RU"/>
        </w:rPr>
        <w:t>Так бывает и в жизни: один посадит дерево, а все вместе – сад; один успеет положить только кирпич, а у тех, кто вместе взялся за дело, – уж дом готов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2-я девочка: </w:t>
      </w:r>
      <w:r>
        <w:rPr>
          <w:rFonts w:eastAsia="Times New Roman" w:cs="Times New Roman" w:ascii="Times New Roman" w:hAnsi="Times New Roman"/>
          <w:lang w:eastAsia="ru-RU"/>
        </w:rPr>
        <w:t>Соединяет людей и народы дружба. Вместе они живут счастливо (подходят дети в национальных костюмах народов Росси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(Пауза)Если спросить, что для народов России всегда было самым главным, то калмык ответит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Мальчик в национальном калмыцком костюме:</w:t>
      </w:r>
      <w:r>
        <w:rPr>
          <w:rFonts w:eastAsia="Times New Roman" w:cs="Times New Roman" w:ascii="Times New Roman" w:hAnsi="Times New Roman"/>
          <w:b/>
          <w:i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lang w:eastAsia="ru-RU"/>
        </w:rPr>
        <w:t>ИНГЛЬТЫ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2-я девочка</w:t>
      </w:r>
      <w:r>
        <w:rPr>
          <w:rFonts w:eastAsia="Times New Roman" w:cs="Times New Roman" w:ascii="Times New Roman" w:hAnsi="Times New Roman"/>
          <w:lang w:eastAsia="ru-RU"/>
        </w:rPr>
        <w:t xml:space="preserve">: Удмурт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Девочка в национальном удмуртском костюме: </w:t>
      </w:r>
      <w:r>
        <w:rPr>
          <w:rFonts w:eastAsia="Times New Roman" w:cs="Times New Roman" w:ascii="Times New Roman" w:hAnsi="Times New Roman"/>
          <w:lang w:eastAsia="ru-RU"/>
        </w:rPr>
        <w:t>ЭШЛАСЬК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2-я девочка: </w:t>
      </w:r>
      <w:r>
        <w:rPr>
          <w:rFonts w:eastAsia="Times New Roman" w:cs="Times New Roman" w:ascii="Times New Roman" w:hAnsi="Times New Roman"/>
          <w:lang w:eastAsia="ru-RU"/>
        </w:rPr>
        <w:t xml:space="preserve">Татарин и башкир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Мальчик в национальном башкирском костюме: </w:t>
      </w:r>
      <w:r>
        <w:rPr>
          <w:rFonts w:eastAsia="Times New Roman" w:cs="Times New Roman" w:ascii="Times New Roman" w:hAnsi="Times New Roman"/>
          <w:lang w:eastAsia="ru-RU"/>
        </w:rPr>
        <w:t>ДУСЛЫ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2-я девочка</w:t>
      </w:r>
      <w:r>
        <w:rPr>
          <w:rFonts w:eastAsia="Times New Roman" w:cs="Times New Roman" w:ascii="Times New Roman" w:hAnsi="Times New Roman"/>
          <w:lang w:eastAsia="ru-RU"/>
        </w:rPr>
        <w:t xml:space="preserve">: Нганасан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Девочка в национальном нганасанском костюме:</w:t>
      </w:r>
      <w:r>
        <w:rPr>
          <w:rFonts w:eastAsia="Times New Roman" w:cs="Times New Roman" w:ascii="Times New Roman" w:hAnsi="Times New Roman"/>
          <w:lang w:eastAsia="ru-RU"/>
        </w:rPr>
        <w:t xml:space="preserve"> Н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2-я девочка</w:t>
      </w:r>
      <w:r>
        <w:rPr>
          <w:rFonts w:eastAsia="Times New Roman" w:cs="Times New Roman" w:ascii="Times New Roman" w:hAnsi="Times New Roman"/>
          <w:lang w:eastAsia="ru-RU"/>
        </w:rPr>
        <w:t>: Все эти слова означают одно – единство, дружб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 xml:space="preserve">Девочка в национальном нганасанском костюме: </w:t>
      </w:r>
      <w:r>
        <w:rPr>
          <w:rFonts w:eastAsia="Times New Roman" w:cs="Times New Roman" w:ascii="Times New Roman" w:hAnsi="Times New Roman"/>
          <w:lang w:eastAsia="ru-RU"/>
        </w:rPr>
        <w:t>Нганасанское слово "ня" значит еще и "народ друзей"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1-я девочка</w:t>
      </w:r>
      <w:r>
        <w:rPr>
          <w:rFonts w:eastAsia="Times New Roman" w:cs="Times New Roman" w:ascii="Times New Roman" w:hAnsi="Times New Roman"/>
          <w:lang w:eastAsia="ru-RU"/>
        </w:rPr>
        <w:t>: Мы не должны забывать уроков истории: сильна Россия только тогда, когда она един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2-я девочка</w:t>
      </w:r>
      <w:r>
        <w:rPr>
          <w:rFonts w:eastAsia="Times New Roman" w:cs="Times New Roman" w:ascii="Times New Roman" w:hAnsi="Times New Roman"/>
          <w:lang w:eastAsia="ru-RU"/>
        </w:rPr>
        <w:t>: Россия – единая, могучая, бескрайняя, гостеприимная – протягивает руку дружбы и раскрывает объятья всем братским народам и добрым соседям, всем, кто желает жить на земле мирно и союзно! (зовет представителей братских народов, к детям в русских костюмах присоединяются дети в костюмах братских народов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1-й мальчик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оссия… как из песни слово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ерезок юная листв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уденье цеха заводского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юбимый город наш – Моск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воих друзей могу понять я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х, кто отсюда вдалек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едь разговор народы-брать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едут на русском язык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Ребенок в белорусском костю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наших песнях прославятся пу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артизанские дети и вну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х рабочие сильные ру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частья, мира тебе, Беларусь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Ребенок в украинском костю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краина песнями славитс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ородами светлыми, новы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 какие сады вишневые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 пшеница в поле – красавица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Ребенок в казахском костю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десь хлебом закрома пол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десь яблоки и скаку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десь по степям бредет верблю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дети весело пою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Ребенок в грузинском костю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рузинские дети так славно по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песни грузинские зн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лышу – и в памяти горы встаю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Грузию я вспомина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Ребенок в армянском костю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сердце какой стран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лько печал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столько прощения?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сердце твоем – Моя Армения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Ребенок в азербайджанском костю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Азербайджан, трудись и пой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работе, в песне – мы с т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тобы сады твои цвел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тоб била нефть из-под зем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Ребенок в узбекском костю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живу в Узбекистан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Я люблю свой край род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н хорош зимой и лето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о особенно вес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Хлопок белоснежный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ыни и урю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месте с песней нежн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юдям подарю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Ребенок в киргизском костю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огда собираемся вмест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урьбой или просто вдвое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ы нашу киргизскую песню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есеннюю песню поё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песенка с ветром гуля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 нашей степной стороне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эхо ее повторя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бе возвращает и м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Ребенок в туркменском костю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Дутар поёт про нашу власт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про людей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ечта народная сбылась –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 пески пришла в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Ребенок в таджикском костюм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слышим в песне ты и 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Журчанье горного ручь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видим мудрых стар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горы в шапках обла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ru-RU"/>
        </w:rPr>
        <w:t>2-й мальчик</w:t>
      </w:r>
      <w:r>
        <w:rPr>
          <w:rFonts w:eastAsia="Times New Roman" w:cs="Times New Roman" w:ascii="Times New Roman" w:hAnsi="Times New Roman"/>
          <w:lang w:eastAsia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одного неба милый св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накомые пото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латые игры первых лет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 первых лет урок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Что вашу прелесть заменит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, Родина свята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Какое сердце не дрожи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ебя благословляя! (В. Жуковски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lang w:eastAsia="ru-RU"/>
        </w:rPr>
      </w:pPr>
      <w:r>
        <w:rPr>
          <w:rFonts w:eastAsia="Times New Roman" w:cs="Times New Roman" w:ascii="Times New Roman" w:hAnsi="Times New Roman"/>
          <w:i/>
          <w:lang w:eastAsia="ru-RU"/>
        </w:rPr>
        <w:t>Все участники праздника поют гимн Росс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u w:val="single"/>
          <w:lang w:eastAsia="ru-RU"/>
        </w:rPr>
        <w:t>Государственный гимн Российской Федера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(музыка А. В. Александрова)   (слова С. В. Михалков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оссия – священная наша держав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оссия – любимая наша стран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Могучая воля, великая слава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воё достоянье на все времен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авься, Отечество наше свободно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ратских народов союз веков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ками данная мудрость народна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авься, страна! Мы гордимся тобо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т южных морей до полярн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кинулись наши леса и пол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Одна ты на свете! Одна ты такая –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Хранимая Богом родная земл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авься, Отечество наше свободно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ратских народов союз веков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ками данная мудрость народна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авься, страна! Мы гордимся тобо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Широкий простор для мечты и для жиз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рядущие нам открывают год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м силу дает наша верность Отчизн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Так было, так есть и так будет всег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авься, Отечество наше свободное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Братских народов союз веково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ками данная мудрость народная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лавься, страна! Мы гордимся тобой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i/>
          <w:lang w:eastAsia="ru-RU"/>
        </w:rPr>
        <w:t>Методический комментарий к сценарию праздника "День народного единства"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едагогическое значение праздника День народного единства трудно переоценить. Он способствует воспитанию любви к Родине, лучшему знанию и пониманию детьми отечественной истории, уважительному отношению к национальным традициям и культуре народов России и ее ближайших соседей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сле вступительных слов праздник открывается чтением стихотворения И.С. Никитина "Родина", которое сопровождается показом слайдов с пейзажами России в соответствии с образным строем стихотворения. Такой методический прием помогает формированию в сознании детей образа Родины через образы пространства Отечеств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Затем следует исторический экскурс, повествующий о том, как происходило сплочение народа перед лицом внешней угрозы и внутренней смуты. Образы времени Отечества даны через историческое повествование, элементы исторического костюма и исторические персонаж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т исторического образа единства народа мы переходим к пространственному образу единства народов, населяющих и населявших Россию. Представление о многообразии народов России дается через образы национальных костюмов и национального фольклора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Далее логика спектакля развивается от исторического свидетельства необходимости единства народа к мысли о культурно-пространственном единстве народов России и ее соседей. В многообразии образов пространства и образов времени видно непрерывное единство России. Так, через многообразие образов исторического времени и культурного пространства Отечества мы подводим детей к пониманию Родины и объединяющего значения таких государственных символов, как герб и гимн России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Основная идея праздника заключается в том, что могущество и процветание России коренятся в ее духовном и государственном единстве. По нашему глубокому убеждению 4 ноября, День народного единства, по своей сути есть праздник Российской государственности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8:55:00Z</dcterms:created>
  <dc:creator>kurmysh</dc:creator>
  <dc:description/>
  <cp:keywords/>
  <dc:language>en-US</dc:language>
  <cp:lastModifiedBy>Елена</cp:lastModifiedBy>
  <dcterms:modified xsi:type="dcterms:W3CDTF">2011-11-13T17:40:00Z</dcterms:modified>
  <cp:revision>11</cp:revision>
  <dc:subject/>
  <dc:title/>
</cp:coreProperties>
</file>