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>Патологии речи ребенка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ыть   сегодня  родителями  труднее ,  чем  кода -  либо   прежде .  Обстановка  ,  в  которой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живет ,  растет  и  формируется  ребенок  в наши  дни  ,  существенно  отличается  от  той   ,  что  была несколько  десятилетий  назад  .   К тому же  у  родителей   все  меньше    остается    времени  ,  чтобы  уделять его  детям  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Человеческая  натура   слишком сложна  , чтобы  можно  было   обойтись   рядом простых  указаний    по вопросам  воспитания 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  началу   дошкольного  возраста  ребенок  приходит  уже  с  относительно  богатым   эмоциональным  опытом  .   Он  обычно  живо  реагирует  на  радостные  и  печальные  события   ,  легко  проникается  настроением    окружающих  его  людей  . Выражения   эмоций  у  него  непосредственны . Для  понимания  детских   эмоций   ,  необходимо   выявить   источник   их  происхождения  ,  лежащие  в  осмысленной  деятельности  ребенка  ,  под  влиянием  которой  он  начинает  по  -  новому   не  только понимать  ,  но  и  переживать  этот мир  . Очень  важно   добиться  единства  этих  двух  моментов о: сочетания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лубокого понимания  ребенком  тех  или иных  факторов   действительности   с правильным  отношением  к  ним  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й  потребностью  человека   является  общение  .Удовлетворение  этой  потребности   - одно  из  условий   полноценного  развития   и  формирования личности  ребенка  . У детей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владение  предметной деятельностью  составляет   основу  полного  и  всестороннего восприятия 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  наилучшего   развития  способности восприятия  в  раннем  возрасте  необходимо  выполнение   таких  предметных   действий    ,  которые   бы  требовали  учета  различных  свойств   предметов  .  Соотносящие  и  орудийные  действия   выступают   как    внешние  ориентировочные  действия  ,  которые позволяют    ребенку  добиться   практически  любого  результата  . Внимание  и  память  в  основном   носят  непроизвольный  характер .Одна  из  основных  линий  развития   мышления   ,  связана  с  усвоением  речи  ,-   формирование  обобщений 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чь  начинает  выступать   в  роли  основного  средства  познания  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бщее  недоразвитие  речи  -  это  нарушение  всех  сторон  речи  . Нарушения  могут  проявляться   в  разной  степени 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онимание .</w:t>
      </w:r>
      <w:r>
        <w:rPr>
          <w:b w:val="false"/>
          <w:bCs w:val="false"/>
          <w:sz w:val="28"/>
          <w:szCs w:val="28"/>
        </w:rPr>
        <w:t xml:space="preserve">  Снижено понимание  речи  .  Ребенок  ошибается  в  выполнении  следующих  заданий 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ожи  на  / под  стол  ( Не  различает значение  предлогов 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зьми  платье  /юбку    (  Не различает   предметы в  одной  группе  « одежда»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кажи  карандаш/ карандаши  (Не  различает  категорию   единственного  и  множественного  числа  )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Нарушение   фонематических  процессов .</w:t>
      </w:r>
      <w:r>
        <w:rPr>
          <w:b w:val="false"/>
          <w:bCs w:val="false"/>
          <w:sz w:val="28"/>
          <w:szCs w:val="28"/>
        </w:rPr>
        <w:t xml:space="preserve">  Ребенок  не  различает  звуки  речи 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шибается    при  показе  картинок :миска-мишка 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</w:t>
      </w:r>
      <w:r>
        <w:rPr>
          <w:b w:val="false"/>
          <w:bCs w:val="false"/>
          <w:sz w:val="28"/>
          <w:szCs w:val="28"/>
        </w:rPr>
        <w:t xml:space="preserve">зуб  -суп ,                          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алина  -  Марина 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е  может повторить  цепочку    слогов : та-та -да (ребенок да-да-да)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- на- ня (  ребенок  ня - ня -ня  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Нарушение  слоговой   структуры  слов</w:t>
      </w:r>
      <w:r>
        <w:rPr>
          <w:b w:val="false"/>
          <w:bCs w:val="false"/>
          <w:sz w:val="28"/>
          <w:szCs w:val="28"/>
        </w:rPr>
        <w:t xml:space="preserve">  .  Ребенок   затрудняется   в  произнесении  длинных  трудных  слов   ,  упрощает  их  разными  способами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упенька -супека , молоко-ко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шибки   в  использовании  лексико — грамматических   категорий 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ебенок   неправильно  изменяет  слова  .1  ключ -  много  ключ  ( а  не  ключей )  </w:t>
      </w:r>
    </w:p>
    <w:p>
      <w:pPr>
        <w:pStyle w:val="Normal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5  ведров  -  (а  не ведер  )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Это  левы  - ( а не львы  )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Бедный  словарь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сутствуют  обобщающие    понятия  :  овощи  ,  мебель ,    транспорт . Название  частей  предметов :  пятка, брови  ,  спинка .(у  стула),  фары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Недоразвитие  связной  речи .</w:t>
      </w:r>
      <w:r>
        <w:rPr>
          <w:b w:val="false"/>
          <w:bCs w:val="false"/>
          <w:sz w:val="28"/>
          <w:szCs w:val="28"/>
        </w:rPr>
        <w:t xml:space="preserve"> Ребенок   не  может  пересказать  текст  .  составить  рассказ  по  картинке .  Пользуется короткими  простыми фразами   ,  часто   упускает  глаголы 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рушение  звукопроизношениея .  </w:t>
      </w:r>
      <w:r>
        <w:rPr>
          <w:b w:val="false"/>
          <w:bCs w:val="false"/>
          <w:sz w:val="28"/>
          <w:szCs w:val="28"/>
        </w:rPr>
        <w:t xml:space="preserve">Ребенок  неправильно   произносит   звуки  или  упускает  их  .  Ребенок   неправильно  произносит  звуки  или  упускает  их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чень  часто   присутствует  </w:t>
      </w:r>
      <w:r>
        <w:rPr>
          <w:b/>
          <w:bCs/>
          <w:sz w:val="28"/>
          <w:szCs w:val="28"/>
        </w:rPr>
        <w:t>нарушение   ориентировки  в пространстве  и  во  времени 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Ребенок путает  право - лево   ,  верх  -  низ  ,  утро  -  вечер  ,  весна  -  осень ,  вчера -  завтра 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 недоразвитие   речи   не  исправляется  само  ,  а  только  в  результате    целенаправленной  работы 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Приспособления  личности  дошкольника   к  условиям   обучения   ,  которое   выступает  как   частное   явление  расстройства  у  ребенка   общей   способности  , в  связи  с  каким -либо  патологическими  факторами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Синдром   дефицита   внимания  с   гиперактивностью (СДВГ)   представляет    актуальную  социальную  проблему   ,  встречается   у  большого  количества  детей 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Необходимо   проведение  коррекционных  мероприятий ,  как в домашних  условиях  ,  так  и в  оздоровительных  учреждениях 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комендуется  уменьшить  длительность  просмотра  телепередач  и  компьютерных  игр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Слушание  сказок  и  художественных  рассказов     ,  знакомство  с  родной  природой  ,лепка ,рисование  развивают  у  дошкольника   эстетические  переживания  ,  учат    чувствовать  красоту в   окружающей   жизни  и   в  произведениях  искусства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идактические  игры   обогащающие  ребенка новыми  знаниями ,  заставляющие  напрягать  свой  ум  для   решения  какой -либо  познавательной  задачи, развивают  у  дошкольника различные  эмоции 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жно  заключить   ,  что  внутреннее  отношение  ребенка к  окружающей действительности   как бы вырастает  из  его  практических   взаимодействии   с  этой  действительностью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2:16:55Z</dcterms:created>
  <dc:creator>наталья  стенгецкая</dc:creator>
  <dc:description/>
  <dc:language>en-US</dc:language>
  <cp:lastModifiedBy>наталья  стенгецкая</cp:lastModifiedBy>
  <dcterms:modified xsi:type="dcterms:W3CDTF">2017-11-26T15:20:46Z</dcterms:modified>
  <cp:revision>5</cp:revision>
  <dc:subject/>
  <dc:title/>
</cp:coreProperties>
</file>