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спективный план работы по здоровому образу жизни в старшей группе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593"/>
        <w:gridCol w:w="2660"/>
        <w:gridCol w:w="3518"/>
        <w:gridCol w:w="3542"/>
        <w:gridCol w:w="4048"/>
      </w:tblGrid>
      <w:tr>
        <w:trPr>
          <w:trHeight w:val="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местная деятельность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</w:tr>
      <w:tr>
        <w:trPr>
          <w:trHeight w:val="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й режим дня </w:t>
              <w:b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о правильном режиме дня.</w:t>
              <w:br/>
              <w:t>Закрепить последовательность действий утром, днем и вечером.</w:t>
              <w:br/>
              <w:t>Воспитывать желание соблюдать режим дня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.М. В гости к детям приходит бабушка мальчика Вити и жалуется на то, что мальчик всё время болеет. Как вы думаете, почему у Вити слабое здоровье? </w:t>
              <w:br/>
              <w:t>2. Чтение стихотворения С. Михайлова «Про мимозу».</w:t>
              <w:br/>
              <w:t>3. Беседа по содержанию стихотворения:</w:t>
              <w:br/>
              <w:t>— Соблюдает ли Витя режим дня?</w:t>
              <w:br/>
              <w:t>— Правильно ли он питается?</w:t>
              <w:br/>
              <w:t>— Закаляет ли бабушка Витю?</w:t>
              <w:br/>
              <w:t>— Как помочь укрепить Витино здоровье?</w:t>
              <w:br/>
              <w:t>4. Гитмическая гимнастика под музыку «Зверобика»</w:t>
              <w:br/>
              <w:t>5. Д/и «Режим дня»</w:t>
              <w:br/>
              <w:t>6. Итог занятия: дети с воспитателем составляют модель здорового образа жизни для Вити. Бабушка благодарит детей и угощает фру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 «Режим дня»</w:t>
              <w:br/>
              <w:t>Цель: закрепить у детей последовательность действий в течении дня.</w:t>
              <w:br/>
              <w:t>Д/и «Что перепутал художник»</w:t>
              <w:br/>
              <w:t>Цель: закрепить представления о правильном режиме дня.</w:t>
              <w:br/>
              <w:t>Общение «Почему считается, что солнце, воздух и вода – наши лучшие друзья»</w:t>
              <w:br/>
              <w:t>Цель: развитие речи детей и умения рассуждать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чебной зо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весить плакат «Твой режим дня», выложить дидактические игры «Режим дня», «Части судок» и «Что перепутал художник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мывальной комна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вывесить последовательность мытья рук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библиотек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ставить книги с произведениями «Девочка чумазая», «Мойдодыр», «Про мимозу», «Козлёнок, который не хотел умываться»</w:t>
            </w:r>
          </w:p>
        </w:tc>
      </w:tr>
      <w:tr>
        <w:trPr>
          <w:trHeight w:val="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уда берутся болезни</w:t>
              <w:b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о здоровье, болезнях, микробах. </w:t>
              <w:br/>
              <w:t>Дать элементарные представления об инфекционных заболеваниях, способах их распространения.</w:t>
              <w:br/>
              <w:t>Научить детей заботится не только о своём здоровье, но и о здоровье окружающих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.С. В группу к детям приходит Незнайка. Он чихает и кашляет, при этом не прикрывает рот носовым платком. Расскажем Незнайке правила поведения человека при простуде.</w:t>
              <w:br/>
              <w:t>2. Беседа: «Как себя вести, если ты простудился?»</w:t>
              <w:br/>
              <w:t>— Почему человек заболевает?</w:t>
              <w:br/>
              <w:t>— Как вы думаете, каким образом микробы могут проникнуть внутрь организма?</w:t>
              <w:br/>
              <w:t>— Почему заболевшему человеку необходимо пользоваться носовым платком?</w:t>
              <w:br/>
              <w:t>— Какие правила больному нужно соблюдать, чтобы быстрее выздороветь?</w:t>
              <w:br/>
              <w:t>3. П/и «Полезные продукты»</w:t>
              <w:br/>
              <w:t>4. Самомассаж биологически активных точек «Неболейка»</w:t>
              <w:br/>
              <w:t>5. Итог занятия: проводится сюжетно – ролевая игра «Больница», в ходе которой Незнайка выздоравливает.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 «Оденься правильно»</w:t>
              <w:br/>
              <w:t>Цель: выявить умения детей выбирать одежду по сезону.</w:t>
              <w:br/>
              <w:t>Игра по ТРИЗ «Что будет если …»</w:t>
              <w:br/>
              <w:t>Цель: закрепление правил поведения в осеннее – зимний период»</w:t>
              <w:br/>
              <w:t>Конструктивная деятельность «Больница для игрушек»</w:t>
              <w:br/>
              <w:t>Цель: закреплять умение детей конструированию по образцу.</w:t>
              <w:br/>
              <w:t>Досуг «Осторожно микробы»</w:t>
              <w:br/>
              <w:t>Цель: формировать представления о причине некоторых заболеваний – микробах (71, 65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игровую зо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атрибуты к сюжетно – ролевой игре «Больница»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ок констру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подготовить образцы постройки здания больницы и различный строительный материал (кубики, конструктор «Лего»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чебную зону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ставить дидактическую игру «Одень куклу на прогулку» и вывесить картину «На приёме у врача»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физкультурный угол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подготовить атрибуты для подвижной игры «Полезные продукты»</w:t>
            </w:r>
          </w:p>
        </w:tc>
      </w:tr>
      <w:tr>
        <w:trPr>
          <w:trHeight w:val="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рачами нужно нам дружить</w:t>
              <w:b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 врачах – специалистах и особенностях их работы.</w:t>
              <w:br/>
              <w:t>Учить детей не бояться врачей, самому уметь оказывать помощ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.М. Дети заходят в группу и видят, что у кукол повязки на руках, ногах, горле и т.д. Как вы думаете, что случилось с нашими игрушками?</w:t>
              <w:br/>
              <w:t>2. Вопросы к детям:</w:t>
              <w:br/>
              <w:t>— Как узнать кто из кукол, чем болен?</w:t>
              <w:br/>
              <w:t>— К каким врачам каждому из них нужно обратиться за помощью?</w:t>
              <w:br/>
              <w:t>— Расскажите о своём визите в поликлинику.</w:t>
              <w:br/>
              <w:t>3. Д/и «Угадай, что за доктор»</w:t>
              <w:br/>
              <w:t>4. Ритмическая пауза «Мы в автобусе сидим»</w:t>
              <w:br/>
              <w:t>5. С/р игра «Поликлиника».</w:t>
              <w:br/>
              <w:t>6. Итог занятия: все игрушки здоровы и дети вместе с ними танцуют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я «Прививка»</w:t>
              <w:br/>
              <w:t>Цель: формирование положительного отношения к прививкам, развитие речи и памяти детей.</w:t>
              <w:br/>
              <w:t>Рассматривание альбома «Наши врачи»</w:t>
              <w:br/>
              <w:t>Цель: закрепить знания детей о многообразии специалистов – врачей в поликлинике.</w:t>
              <w:br/>
              <w:t>Д/и «Продолжи определение»</w:t>
              <w:br/>
              <w:t>Цель: формирование умения формулировать определения 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игровую зо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приготовить атрибуты к сюжетно – ролевой игре «Поликлиника», «Аптека»</w:t>
              <w:br/>
              <w:t>В учебную зону – выложить альбом «Наши врачи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театральный угол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ь атрибуты к инсценировки отрывка сказки «Добрый доктор Айболит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ке 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образцы рисования: врача, скорой помощи, больницы; организовать выставку детских рисунков «Добрый доктор»</w:t>
            </w:r>
          </w:p>
        </w:tc>
      </w:tr>
      <w:tr>
        <w:trPr>
          <w:trHeight w:val="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й организм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я об устройстве человеческого организма.</w:t>
              <w:br/>
              <w:t>Познакомить детей с понятиями «сердце», «легкие», «желудок», «скелет» и их основными функциями.</w:t>
              <w:br/>
              <w:t>Воспитывать у детей интерес к изучению человеческого организма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.М. Дети получают посылку от Знайки, в которой плакат с изображением человеческого организма. Ребята, как вы думаете, о чём Знайка хочет, чтобы мы сегодня узнали?</w:t>
              <w:br/>
              <w:t>2. Рассматривание плаката.</w:t>
              <w:br/>
              <w:t>3. Д/и «Покажи, что назову»</w:t>
              <w:br/>
              <w:t>4. Физминутка «Спорт – здоровье» (6, 28)</w:t>
              <w:br/>
              <w:t>5. Рассказ воспитателя о строении человеческого организма.</w:t>
              <w:br/>
              <w:t>6. вопросы к детям:</w:t>
              <w:br/>
              <w:t>— Зачем человеку сердце?</w:t>
              <w:br/>
              <w:t>— Нужен ли человеку скелет и для чего?</w:t>
              <w:br/>
              <w:t>— С помощью какого органа дышит человек?</w:t>
              <w:br/>
              <w:t>— Как пища попадает в желудок?</w:t>
              <w:br/>
              <w:t>7. Итог занятия: «Что означает выражение «золотое сердце»?</w:t>
              <w:br/>
              <w:t>Нарисуйте любого сказочного персонажа, у которого было «золотое сердц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 «Кто что делает»</w:t>
              <w:br/>
              <w:t>Цель: знакомство с функциями органов»</w:t>
              <w:br/>
              <w:t>Задание «Знакомство с работой сердца»</w:t>
              <w:br/>
              <w:t>Цель: научить детей определять пульс с лучевой артерии.</w:t>
              <w:br/>
              <w:t>Лепка человеческой фигуры на металлическом каркасе.</w:t>
              <w:br/>
              <w:t>Цель: продолжать знакомство с человеческим скелетом и его функциями.</w:t>
              <w:br/>
              <w:t>Дыхательное упражнение «Дровосек»</w:t>
              <w:br/>
              <w:t>Цель: развитие органов дыхания у детей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физкультурном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игрушки для развития дыхания, вывесить пособие «5 волшебных точек», ростомер и игрушки для подпрыгивания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ок 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пластилин и схему лепки фигуры человека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чебной зо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поместить плакаты «Кровеносная система», «Дыхательная система», «Скелет» и «Пищеварительная система»</w:t>
            </w:r>
          </w:p>
        </w:tc>
      </w:tr>
      <w:tr>
        <w:trPr>
          <w:trHeight w:val="14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с закалкой дружит – никогда не тужит.</w:t>
              <w:b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ервоначальные представления о закаливании и его значении для человеческого организма.</w:t>
              <w:br/>
              <w:t>Закрепить понятия о взаимосвязи закаливания и здоровья.</w:t>
              <w:br/>
              <w:t>Воспитывать желание вести здоровый образ жизни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.М. В группу к детям заходит Незнайка и сообщает, что доктор Пилюлькин прописал ему закаливание. А что это он не знает. Поможем Незнайке, расскажем про закаливающие процедуры.</w:t>
              <w:br/>
              <w:t>2. Беседа:</w:t>
              <w:br/>
              <w:t>— Как вы понимаете фразу «Солнце, воздух и вода – наши лучшие друзья»</w:t>
              <w:br/>
              <w:t>— Расскажите, как вы закаливаетесь в детском саду и дома?</w:t>
              <w:br/>
              <w:t>— А как закаливание влияет на здоровье человеческого организма.</w:t>
              <w:br/>
              <w:t>4. Физминутка «На зарядке, на заре» (6, 11)</w:t>
              <w:br/>
              <w:t>5.Чтение рассказа «Волшебный морж»</w:t>
              <w:br/>
              <w:t>6. Вопросы к детям:</w:t>
              <w:br/>
              <w:t>— Как волшебный морж помог Ване закаливаться?</w:t>
              <w:br/>
              <w:t>— Как вы думаете, что кроме здоровья, морж помог закалить мальчику?</w:t>
              <w:br/>
              <w:t>— Какие правила при закаливании нужно знать?</w:t>
              <w:br/>
              <w:t>7. Итог занятия: дети показывают Незнайке, как они закаляют свой организм в группе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ый досуг «На спортивной площадке»</w:t>
              <w:br/>
              <w:t>Цель: создание положительного эмоционального настроя, повышение двигательной активности, развитие чувства товарищества.</w:t>
              <w:br/>
              <w:t>Инсценировка отрывка из сказки К.И. Чуковского «Мойдодыр»</w:t>
              <w:br/>
              <w:t>Цель: воспитание любви к водным процедурам, развитие творческих способностей детей.</w:t>
              <w:br/>
              <w:t>Загадки детям.</w:t>
              <w:br/>
              <w:t>Цель: знакомство с тем, как животные ухаживают за собой. </w:t>
              <w:br/>
              <w:t>Рассматривание альбома «Кто с закалкой дружит – никогда не тужит»</w:t>
              <w:br/>
              <w:t>Цель: закрепление знаний о пользе закаливания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мывальной комна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поместить последовательность мытья рук и обливания ног прохладной водой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театральный угол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выложить атрибуты для инсценировки сказки «Мойдодыр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игровой зо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приготовить атрибуты к сюжетно – ролевой игре «Семья»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ке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поместить иллюстрации животных, птиц – принимающих водные процедуры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чебной зо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ложить альбом «Кто с закалкой дружит – никогда не тужит» и дидактическую игру «Одень куклу по сезону»</w:t>
            </w:r>
          </w:p>
        </w:tc>
      </w:tr>
      <w:tr>
        <w:trPr>
          <w:trHeight w:val="205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б здоровой была кожа – за её чистотой следить надо тож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ервоначальные представления о кожных покровах человека и животных.</w:t>
              <w:br/>
              <w:t>Познакомить с основными функциями кожи.</w:t>
              <w:br/>
              <w:t>Воспитывать осознанное желание у детей по уходу за кожей своего тела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.М. В группу к детям заходит грязный Незнайка, собирается есть яблоко. Воспитатель просит его сначала вымыть руки. Он отказывается. Дети, расскажем Незнайке, почему нужно следить за чистотой своих рук.</w:t>
              <w:br/>
              <w:t>2. Вопросы к детям:</w:t>
              <w:br/>
              <w:t>— Ребята, а нужно следить только за чистотой рук?</w:t>
              <w:br/>
              <w:t>— Что может случится с Незнайкой, если он не будет мыться?</w:t>
              <w:br/>
              <w:t>3. Рассказ воспитателя о кожных покровах человека и животных, их значении.</w:t>
              <w:br/>
              <w:t>4. Ритмическая пауза под музыку «Все ребята любят мыться»</w:t>
              <w:br/>
              <w:t>5. Загадки детям о средствах гигиены.</w:t>
              <w:br/>
              <w:t>6. Д/и «Чтобы кожа была здоровой»</w:t>
              <w:br/>
              <w:t>7. Итог занятия: дети отправляются с Незнайкой мыть руки, лицо и уши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гадывание кроссворда «Предметы гигиены»</w:t>
              <w:br/>
              <w:t>Цель: закрепить знания детей о предметах гигиены, упражнять детей называть предмет по заданным признакам.</w:t>
              <w:br/>
              <w:t>Общение «Сколькими способами можно очистить кожу»</w:t>
              <w:br/>
              <w:t>Цель: доказать, что любое действие можно выполнить различными способами.</w:t>
              <w:br/>
              <w:t>Разучивание отрывка стихотворения В.В. Маяковского «Что такое хорошо»</w:t>
              <w:br/>
              <w:t>Цель: закрепить образцы правильного поведения у детей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игровой угол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атрибуты к сюжетно – ролевой игре «Парикмахерская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чебную зону 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ложить дидактические игры «Наши помощники» и «Чтобы кожа была здоровой»</w:t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ке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поместить иллюстрации животных, птиц – принимающих водные процедуры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библиоте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ложить книги со сказками и рассказами «Козлёнок, который не любил умываться», «Мойдодыр», «Волшебный морж», «Девочка чумазая» и иллюстрации к ним.</w:t>
            </w:r>
          </w:p>
        </w:tc>
      </w:tr>
      <w:tr>
        <w:trPr>
          <w:trHeight w:val="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н – лучшее лекарств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ить и закрепить представления детей о сне и его значении.</w:t>
              <w:br/>
              <w:t>Сформировать у детей правила подготовки ко сну.</w:t>
              <w:br/>
              <w:t>Воспитывать положительное отношение ко сну.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.М. В группу к детям приходит Незнайка. Он жалуется на то, что вечером долго не может уснуть, а когда спит, то ему снятся страшные сны. Как помочь Незнайке?</w:t>
              <w:br/>
              <w:t>2. Вопросы к детям:</w:t>
              <w:br/>
              <w:t>— Зачем нужен сон?</w:t>
              <w:br/>
              <w:t>— Как вы себя чувствуете, когда не выспались?</w:t>
              <w:br/>
              <w:t>— Сколькими способами можно спать? </w:t>
              <w:br/>
              <w:t>— А вы знаете, как спят птицы, рыбы, звери? </w:t>
              <w:br/>
              <w:t>3. Чтение стихотворения И. Токмаковой «Где спит рыбка»</w:t>
              <w:br/>
              <w:t>4. Гимнастика после сна «Солнце глянуло в кроватку»</w:t>
              <w:br/>
              <w:t>5. Д/и «Как готовится ко сну»</w:t>
              <w:br/>
              <w:t>6. Тренинг «Страшные сны»</w:t>
              <w:br/>
              <w:t>7. Итог занятия: дети рисуют для Незнайки добрые сны. Незнайка благодарит детей и уходит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ов детьми «Что мне сегодня снилось»</w:t>
              <w:br/>
              <w:t>Цель: развивать связную речь детей, учить детей не бояться сновидений.</w:t>
              <w:br/>
              <w:t>Д/и «Что сначала, что потом»</w:t>
              <w:br/>
              <w:t>Цель: закрепить последовательность действий детей перед сном.</w:t>
              <w:br/>
              <w:t>Тренинг «Страшные сны»</w:t>
              <w:br/>
              <w:t>Цель: учить детей не бояться сновидений.</w:t>
              <w:br/>
              <w:t>Разучивание колыбельных песен.</w:t>
              <w:br/>
              <w:t>Цель: развитие памяти и певческих способностей детей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ок 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выложить шаблоны звёзд, месяца, кровати, подушк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игровую зо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подготовить атрибуты к сюжетно-ролевой игре «Семья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чебную зо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дидактические игры «Что перепутал художник», «Что сначала, что потом», «Режим дня», иллюстративный материал «Как спят звери, птицы, рыбы»; вывесить плакат «Части суток».</w:t>
            </w:r>
          </w:p>
        </w:tc>
      </w:tr>
      <w:tr>
        <w:trPr>
          <w:trHeight w:val="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ёная аптека</w:t>
              <w:b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детей понятия о взаимосвязи растительного и животного мира.</w:t>
              <w:br/>
              <w:t>Закрепить и расширить представления детей о лекарственных растениях.</w:t>
              <w:br/>
              <w:t>Воспитывать у детей бережное отношение к миру растени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.М. В гости к детям приходит Лесовичок и рассказывает детям о том, что в лесу он главный лекарь. А как же Лесовичок помогает животным без лекарств?</w:t>
              <w:br/>
              <w:t>2. Вопросы к детям:</w:t>
              <w:br/>
              <w:t>— Как нужно себя вести, чтобы оставаться здоровым?</w:t>
              <w:br/>
              <w:t>— Как вас лечат дома, если вы вдруг простудились?</w:t>
              <w:br/>
              <w:t>— Чем можно вылечить простуду, если лекарства под рукою нет?</w:t>
              <w:br/>
              <w:t>3. Рассказ Лесовичка о свойствах лекарственных растений.</w:t>
              <w:br/>
              <w:t>4. Ритмическая гимнастика под музыку «Зверобика»</w:t>
              <w:br/>
              <w:t>5. Кроссворд от Лесовичка «Зелёная аптека»</w:t>
              <w:br/>
              <w:t>6. Итог занятия: Лесовичок рад, что вы смогли разгадать его кроссворд и запомнить лекарственные растения, поэтому дарит вам малиновое варенье (чаепитие с Лесовичком)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ки детям о лекарственных растениях</w:t>
              <w:br/>
              <w:t>Цель: закрепление знаний о лечебных свойствах лекарственных растений.</w:t>
              <w:br/>
              <w:t>Д/и «что лишнее»</w:t>
              <w:br/>
              <w:t>Цель: Развитие умения классифицировать и обобщать предметы по определённому признаку.</w:t>
              <w:br/>
              <w:t>Общение «Если ты в лесу поранил ногу»</w:t>
              <w:br/>
              <w:t>Цель: познакомить детей с основными кровоостанавливающими растениями.</w:t>
              <w:br/>
              <w:t>Д/и по экологии «Лекарства под ногами»</w:t>
              <w:br/>
              <w:t>Цель: расширить знания о лекарственных растениях в жизни человека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ок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гербарий с лекарственными растениями и иллюстративный материал «Правила поведения в природе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ок 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образцы рисования малины, винограда, одуванчика, капусты и т.д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библиоте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выложить книги о целебных растениях, детскую энциклопедию «Растения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чебную зо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дидактическое пособие «Первая медицинская помощь при травмах», дидактическую игру «Что лишнее»</w:t>
            </w:r>
          </w:p>
        </w:tc>
      </w:tr>
      <w:tr>
        <w:trPr>
          <w:trHeight w:val="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Что? Где? Когда?»</w:t>
              <w:b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, обобщить и расширить знания детей, полученные на предыдущих занятиях.</w:t>
              <w:br/>
              <w:t>Воспитывать у детей чувство коллективизма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рганизационный момент (воспитатель сообщает, что занятие будет проходить в форме игры, дети делятся на команды, выбирают капитанов и название своим командам, представляются судьи)</w:t>
              <w:br/>
              <w:t>2. На столе у педагога барабан, на которых разложены конверты с заданиями. Их прислали телезрители – сказочные персонажи.</w:t>
              <w:br/>
              <w:t>3. В каждом конверте задание для команд: сложить картинку, отгадать загадки, назвать полезные и вредные продукты, продекламировать отрывок произведения о чистоте и т.д.</w:t>
              <w:br/>
              <w:t>4. За правильные ответы команда зарабатывает фишки. В конце игры они подсчитываются, и определяется команда – победитель.</w:t>
              <w:br/>
              <w:t>5. Итог игры: все участники награждаются медалями знатоков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– эстафета «Полезные продукты»</w:t>
              <w:br/>
              <w:t>Цель: закрепить знания детей о вредных и полезных продуктах.</w:t>
              <w:br/>
              <w:t>Д/и с мячом «Виды спорта»</w:t>
              <w:br/>
              <w:t>Цель: закрепить в памяти детей названия видов спорта.</w:t>
              <w:br/>
              <w:t>Д/и «Что вредно, что полезно»</w:t>
              <w:br/>
              <w:t>Цель: закрепить знания детей о способах укрепления здоровья.</w:t>
              <w:br/>
              <w:t>Рисование «Любимый герой сказки К.И. Чуковского «Доктор Айболит»</w:t>
              <w:br/>
              <w:t>Цель: развивать художественные способности детей.</w:t>
              <w:br/>
              <w:t>Д/и «Кто что делает»</w:t>
              <w:br/>
              <w:t>Цель: знакомство с функциями органов»</w:t>
              <w:br/>
              <w:t>Общение «Сколькими способами можно очистить кожу»</w:t>
              <w:br/>
              <w:t>Цель: доказать, что любое действие можно выполнить различными способами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чебную зо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дидактические игры «Что перепутал художник», «Что сначала, что потом», «Режим дня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Физкультурный угол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спортивные игры «Кольцеброс», «Дарц», «Кегельбан»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Игровая з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приготовить атрибуты к сюжетно-ролевой игре «Кабинет окулиста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ке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поместить иллюстрации животных, птиц – принимающих водные процедуры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уголок 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выложить пластилин и схему лепки фигуры человека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 библиоте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злёнок, который не любил умываться», «Мойдодыр», «Волшебный морж», «Девочка чумазая» и иллюстрации к ним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08:00Z</dcterms:created>
  <dc:creator>Белянина</dc:creator>
  <dc:description/>
  <cp:keywords/>
  <dc:language>en-US</dc:language>
  <cp:lastModifiedBy>pc1</cp:lastModifiedBy>
  <dcterms:modified xsi:type="dcterms:W3CDTF">2015-01-11T14:08:00Z</dcterms:modified>
  <cp:revision>2</cp:revision>
  <dc:subject/>
  <dc:title>Перспективный план работы по здоровому образу жизни в подготовительной группе</dc:title>
</cp:coreProperties>
</file>