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Пинегу на летний отд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етний профильный физико-математический лагерь МБОУ СШ №1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первых чисел июня  в Архангельске началась летняя оздоровительная кампания. У многих она ассоциируется с солнцем, играми, прогулками. А вот ученики из 14-й школы решили совместить отдых  с пользой: они провели десять дней в профильном физико-математическом лагере на базе Пинежской СШ №1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нним утром от школы № 14 тридцать мальчишек и девчонок из 7,8 и 10 классов в сопровождении четырёх педагогов на большом комфортном автобусе начали своё путешествие в Заповедный край. Проделав извилистый четырёхчасовой путь, все они прибыли к завтраку в п. Пинега, где присоединились к летней районной Школе одарённых детей. Каждый день школьников был наполнен различными мероприятиями и занятиями по алгебре, геометрии, физике и другим предмет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, да, оказывается, учиться можно и летом! Профи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гер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зволяет не только насладиться солнцем, принять воздушные ванны и завести новые знакомства, но и проявить себя, продемонстрировать свои интеллектуальные способности, получить новые знания. Занятия проводили как учителя нашей школы и школы № 117, так и преподаватели САФУ и АО ИОО. Несмотря на то, что почти каждый день у ребят было по три пары, некоторым этого не хватило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ак отметила Липонина Екатерина из 7Б: «Мне не хватило уроков по физике и математике…Мне бы хотелось, чтобы занятий по этим предметам было больше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Также в лагере была широко представлена внеурочная деятельность, и каждый мог выбрать себе занятие по душе. Это  и кулинария, и плетение из берёсты, и резьба по дереву, рукоделие и различные спортивные игры. Многие ребята были впечатлены мастер-классом по приготовлению салата «Столичный»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т что по этому поводу говорит Влад Загоскин: «Нас позвали к столу, рассказали и показали, как приготовить салат. Потом нас разделили по два человека. Я был с Виталиком. Мы упорно старались, чтобы салат получился вкусным и красивым. Когда мы закончили приготовление, все положили свои блюда на стол, и мы сделали общую фотографию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В промежутках между занятиями школьники посетили Пинежский краеведческий музей, Музей карста, Пинежскую библиотеку, пекарню, пожарную часть, спускались в пещеру «Певческая эстрада», побывали у водопада, прошлись по маршруту «Тропой монаха» в  заповедной зоне, спускались в ущелье, научились разводить костёр и ставить палат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«Больше всего меня впечатлил поход на водопад, который находится в охранной зоне заповедника. Мы спускались по огромным камням к воде, а струя текла быстро и стремительно, была очень холодной. Экскурсовод всё очень занимательно рассказывала. А когда она попросила нас всех замереть и замолчать, мы услышали пение птиц. Я хочу снова попасть туда!», - Денисова Анастас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Недавно мы посетили пещеры. Сначала …я думала, мы будем долго идти по лесу и слушать историю исследования пещер. Но как только мы подошли к входу в пещеру,  у меня захватило дух. Чтобы спуститься, нам пришлось преодолеть крутой склон. Как только мы спустились в пещеру, были удивлены ледяными сталактитами и сталагмитами, которые не тают даже летом…», - Суханова Эл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Этим летом исполнилось 5 лет «Пинежской школе одарённых детей». Был организован концерт с участием танцевального коллектива «Ровесники». В заключение концерта на сцену вышла директор нашей школы Труфанова Ольга Николаевна, поздравила всех  и подарила от лица ребят и учителей профильного лагеря школы №14 потрясающий огромный и очень вкусный торт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Жили учащиеся в пансионате «Лесного отеля Голубино», расположенном в красивейшем месте на берегу реки Пинеги. В кафе в последний вечер был организован День именинника с чаепитием, подарками и поздравлениями. Никто не остался без внимания. Завершением праздника стала дискотека, приуроченная к закрытию лагер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Когда мы уезжали, слёзы были на глазах обитателей лагеря. Ведь ребята из Архангельска и Пинежского района успели подружиться. Они оставили пожелания и автографы на галстуках  и в тетрадях друг у друга. Это послание от ученицы кадетского класса Пинежской школы Татьяны: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Мне очень нравится этот лагерь. Без архангельских ребят и  ШОД не тот. Чем больше ребят, тем интереснее. В этом году мы в лагерь пошли в первый раз. Обычно здесь мало ребят и скучновато, но с ребятами из города намного интереснее. Учителя, по моему мнению, здесь самые лучшие. Кормят тут очень хорошо, хотя и бесплатно. Надеюсь, учителя и ребята из Архангельска приедут ещё раз. В этом лагере очень интересно и весело. Ждём всех снов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ле поездки дети долго делились своими впечатлениями с родителями. Мы все надеемся, что профильный лагерь станет доброй традицией в нашей любимой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ятовская М.В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0:54:00Z</dcterms:created>
  <dc:creator>Семья</dc:creator>
  <dc:description/>
  <dc:language>en-US</dc:language>
  <cp:lastModifiedBy>Семья</cp:lastModifiedBy>
  <dcterms:modified xsi:type="dcterms:W3CDTF">2017-11-26T20:54:00Z</dcterms:modified>
  <cp:revision>1</cp:revision>
  <dc:subject/>
  <dc:title/>
</cp:coreProperties>
</file>