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54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939"/>
        <w:gridCol w:w="1800"/>
        <w:gridCol w:w="1799"/>
        <w:gridCol w:w="1939"/>
        <w:gridCol w:w="1938"/>
      </w:tblGrid>
      <w:tr>
        <w:trPr>
          <w:trHeight w:val="442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иант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000 + 5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3791 - 375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939 + 446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4482 - 68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10000 - 9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9000 - 4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821 + 617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7378 - 28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5672 + 377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8737 - 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9819 + 18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773 + 815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иант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791 + 623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9000 - 60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143 + 168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8044 - 6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6059 + 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8979 - 94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3000 + 50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8847 + 8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3684 - 309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2726 + 27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9337 - 933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7000 - 209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иант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4377 + 12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5000 - 8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4252 - 424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2426 + 657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9583 + 41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10000 - 1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8647 - 96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88 + 578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8867 - 85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4625 + 391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7784 - 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7000 + 2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иант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6954 + 299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6000 - 23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6747 - 607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7969 + 3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7133 + 96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6566 + 76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0 + 901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4677 - 653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8056 - 8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8000 - 6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60 + 40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6855 - 685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иант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24 + 997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8046 - 796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9431 - 363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7202 - 30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10000 - 4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9282 - 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4000 - 10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415 + 524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6000 + 20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565 + 143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3186 + 390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75 + 578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иант 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0 + 90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7691 - 62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8424 - 6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5916 - 492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3957 + 43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6000 - 5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4549 + 9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829 + 362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5849 + 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1424 + 468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7399 - 739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7000 - 5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42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иант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000 + 5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3791 - 375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939 + 446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4482 - 68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10000 - 9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9000 - 4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821 + 617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7378 - 28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5672 + 377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8737 - 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9819 + 18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773 + 815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иант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791 + 623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9000 - 60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143 + 168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8044 - 6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6059 + 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8979 - 94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3000 + 50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8847 + 8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3684 - 309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2726 + 27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9337 - 933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7000 - 209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иант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4377 + 12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5000 - 8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4252 - 424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2426 + 657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9583 + 41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10000 - 1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8647 - 96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88 + 578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8867 - 85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4625 + 391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7784 - 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7000 + 2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иант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6954 + 299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6000 - 23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6747 - 607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7969 + 3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7133 + 96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6566 + 76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0 + 901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4677 - 653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8056 - 8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8000 - 6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60 + 40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6855 - 685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иант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24 + 997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8046 - 796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9431 - 363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7202 - 30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10000 - 4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9282 - 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4000 - 10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415 + 524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6000 + 20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565 + 143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3186 + 390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75 + 578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иант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0 + 90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7691 - 62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8424 - 6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5916 - 492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3957 + 43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6000 - 5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4549 + 9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829 + 362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5849 + 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1424 + 468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7399 - 739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7000 - 5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053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иант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000 + 5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3791 - 375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939 + 446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4482 - 68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10000 - 9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9000 - 4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821 + 617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7378 - 28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5672 + 377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8737 - 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9819 + 18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773 + 815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иант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791 + 623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9000 - 60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143 + 168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8044 - 6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6059 + 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8979 - 94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3000 + 50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8847 + 8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3684 - 309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2726 + 27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9337 - 933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7000 - 209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иант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4377 + 12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5000 - 8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4252 - 424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2426 + 657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9583 + 41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10000 - 1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8647 - 96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88 + 578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8867 - 85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4625 + 391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7784 - 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7000 + 2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иант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6954 + 299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6000 - 23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6747 - 607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7969 + 3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7133 + 96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6566 + 76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0 + 901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4677 - 653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8056 - 8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8000 - 6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60 + 40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6855 - 685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иант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24 + 997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8046 - 796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9431 - 363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7202 - 30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10000 - 4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9282 - 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4000 - 10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415 + 524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6000 + 20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565 + 143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3186 + 390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75 + 578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иант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0 + 90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7691 - 62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8424 - 6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5916 - 492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3957 + 43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6000 - 5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4549 + 9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829 + 362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5849 + 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1424 + 468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7399 - 739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7000 - 5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Отве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> 5500; 2) 35; 3) 5406; 4) 3796; 5) 9906; 6) 8600; 7) 7000; 8) 7096; 9) 9450; 10) 8737; 11) 10000; 12) 893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> 8025; 2) 3000; 3) 1829; 4) 7975; 5) 6059; 6) 8033; 7) 8000; 8) 8934; 9) 594; 10) 3000; 11) 0; 12) 4907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> 4505; 2) 4920; 3) 7; 4) 9000; 5) 10000; 6) 9981; 7) 7678; 8) 5876; 9) 8013; 10) 8540; 11) 7784; 12) 702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> 9950; 2) 5764; 3) 676; 4) 8000; 5) 8101; 6) 7334; 7) 9017; 8) 4024; 9) 7969; 10) 7400; 11) 4060; 12) 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> 10000; 2) 85; 3) 9068; 4) 6893; 5) 9953; 6) 9282; 7) 3000; 8) 5659; 9) 8000; 10) 2000; 11) 7094; 12) 586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> 9010; 2) 7066; 3) 8358; 4) 988; 5) 4000; 6) 5944; 7) 4644; 8) 4450; 9) 5849; 10) 6110; 11) 0; 12) 695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54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939"/>
        <w:gridCol w:w="1800"/>
        <w:gridCol w:w="1799"/>
        <w:gridCol w:w="1939"/>
        <w:gridCol w:w="1938"/>
      </w:tblGrid>
      <w:tr>
        <w:trPr>
          <w:trHeight w:val="442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иант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) 80 - 6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) 46 - 3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) 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) 4 + 8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) 8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) 87 + 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) 5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) 1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) 45 - 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) 5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) 22 + 7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) 7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иант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) 1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) 7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) 85 - 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) 9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) 100 - 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) 66 - 5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) 3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) 29 + 6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) 87 + 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) 17 + 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) 1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) 1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иант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) 16 + 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) 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) 90 - 1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) 27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) 1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) 8 + 6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) 45 + 5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) 7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) 7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) 49 - 4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) 3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) 46 - 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иант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) 25 + 2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) 91 - 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) 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) 39 - 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) 19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) 9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) 1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) 100 - 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) 4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) 72 + 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) 36 + 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) 3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иант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) 20 - 1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) 6 + 8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) 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) 8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) 4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) 22 - 1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) 2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) 7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) 5 + 4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) 54 - 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) 95 + 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) 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иант 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) 1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) 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) 94 + 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) 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) 63 - 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) 9 + 5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) 43 - 3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) 20 - 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) 7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) 7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) 3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) 7 + 4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42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иант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) 80 - 6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) 46 - 3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) 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) 4 + 8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) 8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) 87 + 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) 5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) 1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) 45 - 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) 5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) 22 + 7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) 7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иант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) 1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) 7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) 85 - 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) 9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) 100 - 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) 66 - 5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) 3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) 29 + 6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) 87 + 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) 17 + 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) 1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) 1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иант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) 16 + 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) 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) 90 - 1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) 27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) 1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) 8 + 6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) 45 + 5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) 7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) 7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) 49 - 4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) 3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) 46 - 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иант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) 25 + 2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) 91 - 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) 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) 39 - 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) 19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) 9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) 1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) 100 - 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) 4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) 72 + 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) 36 + 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) 3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иант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) 20 - 1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) 6 + 8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) 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) 8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) 4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) 22 - 1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) 2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) 7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) 5 + 4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) 54 - 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) 95 + 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) 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иант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) 1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) 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) 94 + 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) 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) 63 - 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) 9 + 5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) 43 - 3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) 20 - 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) 7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) 7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) 3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) 7 + 45.</w:t>
            </w:r>
          </w:p>
        </w:tc>
      </w:tr>
      <w:tr>
        <w:trPr>
          <w:trHeight w:val="4053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иант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) 80 - 6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) 46 - 3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) 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) 4 + 8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) 8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) 87 + 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) 5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) 1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) 45 - 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) 5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) 22 + 7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) 7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иант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) 1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) 7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) 85 - 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) 9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) 100 - 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) 66 - 5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) 3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) 29 + 6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) 87 + 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) 17 + 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) 1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) 1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иант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) 16 + 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) 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) 90 - 1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) 27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) 1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) 8 + 6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) 45 + 5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) 7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) 7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) 49 - 4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) 3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) 46 - 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иант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) 25 + 2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) 91 - 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) 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) 39 - 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) 19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) 9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) 1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) 100 - 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) 4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) 72 + 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) 36 + 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) 3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иант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) 20 - 1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) 6 + 8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) 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) 8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) 40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) 22 - 1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) 26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) 7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) 5 + 4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) 54 - 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) 95 + 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) 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иант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) 1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) 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) 94 + 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) 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) 63 - 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) 9 + 5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) 43 - 3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) 20 - 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) 7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) 7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) 3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: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) 7 + 4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> 13; 2) 7; 3) 25; 4) 92; 5) 3; 6) 91; 7) 28; 8) 70; 9) 39; 10) 6; 11) 100; 12) 9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> 99; 2) 2; 3) 76; 4) 9; 5) 93; 6) 7; 7) 15; 8) 90; 9) 94; 10) 25; 11) 75; 12) 96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> 21; 2) 36; 3) 78; 4) 3; 5) 28; 6) 72; 7) 100; 8) 35; 9) 2; 10) 7; 11) 30; 12) 39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> 50; 2) 82; 3) 88; 4) 9; 5) 95; 6) 6; 7) 70; 8) 93; 9) 4; 10) 81; 11) 44; 12) 17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> 9; 2) 91; 3) 54; 4) 2; 5) 5; 6) 6; 7) 52; 8) 9; 9) 49; 10) 45; 11) 100; 12) 4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6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> 66; 2) 36; 3) 100; 4) 20; 5) 55; 6) 65; 7) 7; 8) 15; 9) 3; 10) 9; 11) 7; 12) 5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before="0" w:after="2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6:43:00Z</dcterms:created>
  <dc:creator>Николай</dc:creator>
  <dc:description/>
  <dc:language>en-US</dc:language>
  <cp:lastModifiedBy>Николай</cp:lastModifiedBy>
  <dcterms:modified xsi:type="dcterms:W3CDTF">2017-11-27T16:43:00Z</dcterms:modified>
  <cp:revision>2</cp:revision>
  <dc:subject/>
  <dc:title/>
</cp:coreProperties>
</file>