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рамках Национального проекта «Образование» одним из приоритетных направлений является усиление роли классного руководителя в школе. Он должен находиться в центре инновационной деятельности образовательного учреждения, должен наполнять работу новым содержанием, новыми технологиями проектирования воспитательного процесса. Воспитательная работа классным руководителем может строиться в разных формах, но одной из главных форм был и остается классный час.</w:t>
        <w:br/>
        <w:t xml:space="preserve">Классные часы разрабатываются по различным направлениям: </w:t>
        <w:br/>
        <w:t>духовно-нравственно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о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ко-правово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воспитания безопасности и здорового образа жизни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тетическое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адаптация;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-личностное воспитание школьнико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 считаю, что при решении задач в воспитании школьников по всем этим направлениям классному руководителю целесообразно использовать информационные технологии, ведь внедрение ИКТ во внеурочную деятельность – это повышение интереса многих подростков, способ разнообразия форм работы с учащимися, развитие творческих способностей, упрощение процесса общения со школьниками, активизация воспитательной работы в новых условиях. </w:t>
        <w:br/>
        <w:t xml:space="preserve">Использование ИКТ на классных часах способствует: </w:t>
        <w:br/>
        <w:t xml:space="preserve">  - развитию интереса ребенка к классному часу;</w:t>
        <w:br/>
        <w:br/>
        <w:t xml:space="preserve">  -развитию умений и навыков работы с информационными ресурсами;</w:t>
        <w:br/>
        <w:br/>
        <w:t xml:space="preserve"> -эффективному управлению внимания учащихся;</w:t>
        <w:br/>
        <w:br/>
        <w:t xml:space="preserve">  - активизация познавательной деятельности;</w:t>
        <w:br/>
        <w:br/>
        <w:t xml:space="preserve">  -формированию навыков исследовательской работы;</w:t>
        <w:br/>
        <w:br/>
        <w:t xml:space="preserve">  -повышению информационной культуры</w:t>
        <w:br/>
        <w:t xml:space="preserve">   усилению эмоционального воздействия</w:t>
        <w:br/>
        <w:t xml:space="preserve">Ученики приобретают опыт публичных выступлений, повышается самооценка, так как умение работать с компьютером является одним из элементов современной молодежной культуры. Компьютеризация общеобразовательных учреждений на сегодняшний момент на высоком уровне, появилась возможность использовать ИКТ в организации классного коллектива, видоизменять содержание, методы и формы воспитания.  На классных часах   применяю различные формы использования новых информационных технологий, а именно: 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и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активные тесты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 обработка информации в сети Интернет;</w:t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е ресурсы медиатек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тям очень нравятся такие формы проведения классных часов, они с удовольствием посещают их и помогают мне в подготовке.</w:t>
        <w:br/>
        <w:t>Всех учащихся класса я делю на группы. Каждой группе дается определенное задание. Материал для тематических классных часов ученики находят в Интернете, в газетах и журналах, на лазерных дисках, в литературе и других источниках. Фотографии, репродукции, рисунки и другие наглядные материалы сканируют. После этого каждая группа делает по своей теме выступления, буклеты и презентации для классного часа. Эффективность конечного результата вырастает, если мероприятие планируется, готовится и проводится самими учениками.</w:t>
        <w:br/>
        <w:t>Практически на каждом классном часе я использую ИК технологии. За три года такой работы у нас в классе уже есть небольшая коллекция классных часов, в которой не только мои презентации, но и работы моих учеников.</w:t>
        <w:br/>
        <w:t>Кроме презентаций я использую и электронные образовательные ресурсы медиатеки, мы совершаем виртуальные экскурсии в государственные музеи мира, такие как Эрмитаж, Третьяковская галерея, знакомимся с творчеством российских художников, историей декоративно-прикладного искусства.</w:t>
        <w:br/>
        <w:t>Я активно использую ресурсы сети Интернет непосредственно на проведении классных часов, такая форма работы активизирует познавательную деятельность, тем самым учащиеся развивают навыки работы с информацией. (Например, на изучении темы «Конституция РФ»)</w:t>
        <w:br/>
        <w:t xml:space="preserve">Я убеждена, что использование компьютерных технологий способствует повышению мотивации познавательной деятельности учащихся, развитию любознательности, ведь презентации, которые сочетают в себе различные информационные среды: графику, текст, анимацию, видео, звуковые эффекты делают проводимую работу более эффективной в плане воспитания, интересной и привлекательной для учащихся. </w:t>
        <w:br/>
        <w:t>Все ученики очень любят компьютер и современного ребёнка нельзя воспитать без современных компьютерных технологий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последнее, о чем не нельзя не сказать. Продвижение по выбранному пути – дело многотрудное и не скоро осуществляемое. Однако это путь творчества и развития Учителя и Ученика.</w:t>
      </w:r>
    </w:p>
    <w:p>
      <w:pPr>
        <w:pStyle w:val="Normal"/>
        <w:autoSpaceDE w:val="false"/>
        <w:rPr>
          <w:b/>
          <w:b/>
        </w:rPr>
      </w:pPr>
      <w:r>
        <w:rPr>
          <w:rFonts w:cs="Times New Roman" w:ascii="Times New Roman" w:hAnsi="Times New Roman"/>
          <w:sz w:val="28"/>
          <w:szCs w:val="28"/>
        </w:rPr>
        <w:br/>
        <w:b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Дружбой дорожить умейте. (</w:t>
      </w:r>
      <w:r>
        <w:rPr>
          <w:rFonts w:cs="Times New Roman" w:ascii="Times New Roman" w:hAnsi="Times New Roman"/>
          <w:b/>
          <w:sz w:val="28"/>
          <w:szCs w:val="28"/>
        </w:rPr>
        <w:t>Слайд 1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пособствовать сплочению классного коллектива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научить ценить дружбу; умению различать взаимоотношения людей в соответствии с понятиями: друг, товарищ, приятель, знакомый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- развивать коммуникативные, творческие и дискуссионные навыки;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оспитывать дружеские отношения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Подготовительная работа:</w:t>
      </w:r>
      <w:r>
        <w:rPr>
          <w:rFonts w:cs="Times New Roman" w:ascii="Times New Roman" w:hAnsi="Times New Roman"/>
          <w:sz w:val="28"/>
          <w:szCs w:val="28"/>
        </w:rPr>
        <w:t xml:space="preserve"> подбор литературы, предварительное анкетирование, задания учащимся, консультации; распечатка раздаточного материала, жетоны 3-х цветов.</w:t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листы бумаги, фломастеры, конверты с рабочим материалом; компьютер, презентация в </w:t>
      </w:r>
      <w:r>
        <w:rPr>
          <w:rFonts w:cs="Times New Roman" w:ascii="Times New Roman" w:hAnsi="Times New Roman"/>
          <w:sz w:val="28"/>
          <w:szCs w:val="28"/>
          <w:lang w:val="en-US"/>
        </w:rPr>
        <w:t>Poverpoin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од проведения.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ab/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дружб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дива и отважна.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Ф. Шиллер. (</w:t>
      </w:r>
      <w:r>
        <w:rPr>
          <w:rFonts w:cs="Times New Roman" w:ascii="Times New Roman" w:hAnsi="Times New Roman"/>
          <w:b/>
          <w:i/>
          <w:sz w:val="28"/>
          <w:szCs w:val="28"/>
        </w:rPr>
        <w:t>слайд2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инная дружба долж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откровенна и свободн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притворства и поддакивания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i/>
          <w:i/>
          <w:color w:val="9933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Цицерон (</w:t>
      </w:r>
      <w:r>
        <w:rPr>
          <w:rFonts w:cs="Times New Roman" w:ascii="Times New Roman" w:hAnsi="Times New Roman"/>
          <w:b/>
          <w:i/>
          <w:sz w:val="28"/>
          <w:szCs w:val="28"/>
        </w:rPr>
        <w:t>слайд 2</w:t>
      </w:r>
      <w:r>
        <w:rPr>
          <w:rFonts w:cs="Times New Roman" w:ascii="Times New Roman" w:hAnsi="Times New Roman"/>
          <w:i/>
          <w:sz w:val="28"/>
          <w:szCs w:val="28"/>
        </w:rPr>
        <w:t>)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й прекрасный подарок после мудрости,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о</w:t>
        <w:softHyphen/>
        <w:t>рым могла бы одарить нас природа, - это дружба.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Ларошфуко (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слайд 2</w:t>
      </w:r>
      <w:r>
        <w:rPr>
          <w:rFonts w:cs="Times New Roman" w:ascii="Times New Roman" w:hAnsi="Times New Roman"/>
          <w:i/>
          <w:iCs/>
          <w:sz w:val="28"/>
          <w:szCs w:val="28"/>
        </w:rPr>
        <w:t>)</w:t>
      </w:r>
    </w:p>
    <w:p>
      <w:pPr>
        <w:pStyle w:val="Style16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Вступительная часть. Просмотр презентации « Мой любимый 8 класс)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ассный  руководитель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обрый день. Чтобы наша мастерская прошла с хорошим настроением, давайте послушаем музыку и встанем в круг. Подарите друг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гу улыбки. </w:t>
      </w:r>
    </w:p>
    <w:p>
      <w:pPr>
        <w:pStyle w:val="Style16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ебятам раздаются цветные жетоны, в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ответствии с которыми они делятся на группы.</w:t>
      </w:r>
    </w:p>
    <w:p>
      <w:pPr>
        <w:pStyle w:val="Style16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( обращает внимание на эпиграфы)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думаете, о чем сегодня мы будем говорить на классном часе? Правильно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годня, ребята, мы поговорим о дружбе 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судим такие вопросы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Как вы понимаете слово «дружба»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такой друг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значит «дружить»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ть ли определенные правила дружбы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«Друг», «приятель», «товарищ» - одно ли значение у этих слов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 времена и у всех народов очень высоко ценилась дружба, верность, преданнос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народа, у которого не было бы легенд, пословиц и поговорок о дружбе. В дружной работе, в общем отдыхе, вообще в совместной жизни, во взаимовыручке народ усматривал силу. Вот и мы с вами попробуем вспомнить пословицы о дружбе. Я начну, а вы продолжайте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се за одного, а один за …                                               (всех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 миру по нитке – голому…                                            (рубаха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емеро одного …                                                              (не жду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дин в поле не …                                                              (вои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Старый друг лучше …                                                       (новых двух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Без беды друга не …                                                          (не узнаешь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Нет друга, так ищи, а нашёл …                                         (берег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Где лад, там и …                                                                  (клад)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ите, ребята, как много пословиц сложил народ о дружбе, и это только малая часть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бота в группах.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( Самоконструкция, социоконструкция и социализаци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-  Ассоциации (индуктор) (</w:t>
      </w:r>
      <w:r>
        <w:rPr>
          <w:rFonts w:cs="Times New Roman" w:ascii="Times New Roman" w:hAnsi="Times New Roman"/>
          <w:i/>
          <w:sz w:val="28"/>
          <w:szCs w:val="28"/>
        </w:rPr>
        <w:t xml:space="preserve">звучит песня </w:t>
      </w:r>
      <w:r>
        <w:rPr>
          <w:rFonts w:cs="Times New Roman" w:ascii="Times New Roman" w:hAnsi="Times New Roman"/>
          <w:sz w:val="28"/>
          <w:szCs w:val="28"/>
        </w:rPr>
        <w:t xml:space="preserve">В. Шаинского “О дружбе”.  “Дружба крепкая…”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Задание№1:</w:t>
      </w:r>
      <w:r>
        <w:rPr>
          <w:rFonts w:cs="Times New Roman" w:ascii="Times New Roman" w:hAnsi="Times New Roman"/>
          <w:sz w:val="28"/>
          <w:szCs w:val="28"/>
        </w:rPr>
        <w:t xml:space="preserve">Запишите свои ассоциации к слову «Дружба» ( друг, согласие, взаимное доверие, друзья, идеал, настоящие близкие отношения, общие интересы, « друг познается в беде», доброта, внимательность, готовность помочь в любую минуту и т.д)   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Задание№2 (слайд 3) (Социоконструкция и социализация)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те поговорки о дружбе и письменно  объясните их смысл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.  Трусливый друг опаснее враг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трудную минуту друг может испугаться и подвести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Доброму коню найдётся много хозяев, хорошему человеку - много друзей    (хорошего коня многие захотят купить, а с хорошим человеком многие захотят подружиться)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Не тот друг, кто потакает, а тот, кто помогает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гда человек во всём тебе потакает, ему всё равно, какой ты на самом деле. Лучший друг-это тот, кто поможет тебе исправить и стать лучше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ружба дружбе рознь-иную хоть брос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когда друзья только ссорятся и не умеют дружить или плохо влияют на другого, то такая дружба идёт только во вред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ружба, что стекло: расколешь-не соберёшь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(Разбитое стекло уже не вставишь в окно. Если обидишь друга, то можешь потерять навсегда)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Хочешь дружбы - будь другом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когда сам научишься  дружить, тогда и друзья появятся. Каждый человек ценит в другом хорошие качества друга.)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ассный 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чень многие люди умеют замечать в окружающих положительные качества, а другие видят только от</w:t>
        <w:softHyphen/>
        <w:t xml:space="preserve">рицательные. Об этом хорошо сказал Расул Гамзатов в одном из своих стихотворений (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лайд 4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от человек, что скажешь ты о нем?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ветил друг, плечами пожима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Я с этим человеком не знако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про не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хорош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 знаю?»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Вот человек, что скажешь ты о нем?» -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росил я у товарища другого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Я с этим человеком не знаком,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то я могу сказать о не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лохого</w:t>
      </w:r>
      <w:r>
        <w:rPr>
          <w:rFonts w:cs="Times New Roman" w:ascii="Times New Roman" w:hAnsi="Times New Roman"/>
          <w:color w:val="000000"/>
          <w:sz w:val="28"/>
          <w:szCs w:val="28"/>
        </w:rPr>
        <w:t>?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- Задание№3 ( конверт №1) ( Социоконструкция и социализация)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пробуйте проанализировать ситуации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1груп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-Я СИТУАЦ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воскресенье вечером, когда должна быть очень интересная передача по телевизору, мне звонит Олег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осит помочь ему разобраться с заданием по геометрии. Представляете, я ждал эту передачу всю неделю, я так хотел ее посмотреть. Но я не мог поступить иначе, ведь Олег - мой друг! И вместо телевизора я просидел за книгой вместе с другом. Но я видел, насколько Олег был признателен мне, Я думаю, что если бы мы поменялись места</w:t>
        <w:softHyphen/>
        <w:t>ми, то есть не ему, а мне была нужна его помощь, то он, тоже не задумываясь, помог бы мне. А как бы вы поступили на моем месте?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бсуждение 1-и ситуации.)</w:t>
      </w:r>
    </w:p>
    <w:p>
      <w:pPr>
        <w:pStyle w:val="Style16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2 груп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-Я СИТУАЦ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гда мы готовили спектакль для Новогоднего праздника, то всем хотелось получить главные роли. Я предложил дать главные роли тем, кто еще ни разу ни в чем не участвовал. Иван сказал, что лучше дать главные роли тем, кто уже проявил свои способности. Наш руководитель театральной студии предло</w:t>
        <w:softHyphen/>
        <w:t>жила тянуть жребий. Но я точно знал, что Игорь очень хотел играть роль Бармалея, хотя и никогда в наших постановках не принимал участия. Мы стали тянуть жребий, и роль досталась Ивану. Я его долго уговаривал уступить Игорю эту роль, но хоть Иван всегда играл в школьном театре и в этот раз мог отказаться, он не согла</w:t>
        <w:softHyphen/>
        <w:t>сился со мной. Я видел, что Игорь был очень расстроен, но помочь ему мог только морально. А как бы вы поступили на моем месте и на месте Ивана?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бсуждение 2-й ситуации.)</w:t>
      </w:r>
    </w:p>
    <w:p>
      <w:pPr>
        <w:pStyle w:val="Style16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3 групп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3-Я СИТУАЦ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месте с моим другом мы шли с рынка. У меня был полный пакет с овощами и фруктами, а у Николая в руках - упа</w:t>
        <w:softHyphen/>
        <w:t>ковка стирального порошка. Он случайно зацепил мой пакет ко</w:t>
        <w:softHyphen/>
        <w:t>робком с порошком и порвал его. Все содержимое пакета рассыпа</w:t>
        <w:softHyphen/>
        <w:t>лось по всей улице. Колька стал смеяться в полный голос, а я - собирать все с асфальта. Мне было очень обидно и грустно, что мой друг мне не только не помог, но и сам послужил причи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его несчастья. А как бы вы поступили на моем месте и на месте Николая?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(Обсуждение 3-й ситуации.)</w:t>
      </w:r>
    </w:p>
    <w:p>
      <w:pPr>
        <w:pStyle w:val="Style16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>Классный руководитель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е ситуации, разные мнения, но всегда остается самым важным то, какое решение вы принимаете в том или ином случае, когда вы осмысливаете, что считать наиболее значимым для ваших друзей. Необходимо истинное, настоящее проявление чувств, исполнение просьб своего друга, умение их предугадать. Еще Сократ говорил: «Одно из важнейших свойств настоящей дружбы есть умение предугадывать просьбы друзей»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4 (Социоконструкция и социализация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Что же такое дружба в вашем понимании?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Возможное определение: это очень близкие отношения, осно</w:t>
        <w:softHyphen/>
        <w:t>ванные на взаимном доверии и общих интересах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лассный 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Владимир Иванович Даль в своем знаменитом “Толковом словаре” приводит такое определение дружбы: “Дружба – бескорыстная стойкая приязнь”.( </w:t>
      </w:r>
      <w:r>
        <w:rPr>
          <w:rFonts w:cs="Times New Roman" w:ascii="Times New Roman" w:hAnsi="Times New Roman"/>
          <w:b/>
          <w:sz w:val="28"/>
          <w:szCs w:val="28"/>
        </w:rPr>
        <w:t>слайд 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е место знаменитый ученый и писатель ставит бескорыстие. Ты дружишь с человеком не для того, чтобы он тебе что-нибудь хорошее сделал, не потому, что это выгодно. Ты дружишь с человеком потому, что он близок тебе. Близки его интересы, его взгляды, его внутренний мир. Есть, конечно, ребята, которые выбирают себе друга за “красивые глаза”. Умеет человек хорошо и модно одеваться – буду с ним дружить. Не умеет – не буду. У таких ребят никогда не будет настоящих друзей. А без друзей человек не может быть счастлив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Случается, что ради дружбы необходимо поступиться своими личными интересами. И если дружба для тебя действительно ценна, ты делаешь  это, не задумываяс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воря о дружбе, нельзя не сказать и о таком важном понятии, как порядочность. Порядочность лежит в основе многих человеческих поступков. Заступиться за младшего, которого обижают, уступить место в автобусе, прийти на помощь старому человеку – все это проявления порядочности. Лишь у порядочного человека могут быть настоящие, верные, надежные друзья. Друзья на всю жизнь.</w:t>
      </w:r>
    </w:p>
    <w:p>
      <w:pPr>
        <w:pStyle w:val="Style16"/>
        <w:rPr/>
      </w:pPr>
      <w:r>
        <w:rPr>
          <w:rFonts w:cs="Times New Roman" w:ascii="Times New Roman" w:hAnsi="Times New Roman"/>
          <w:bCs/>
          <w:sz w:val="28"/>
          <w:szCs w:val="28"/>
        </w:rPr>
        <w:t>А сейчас послушайте стихотворение Л. Измайлова «Монолог о дружбе»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к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</w:rPr>
        <w:t>Что такое дружба? Каждый знает?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жет быть, и спрашивать смешно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лово «дружба» что обозначает?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жет быть, поход вдвоем в кино,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жет быть, подсказку у доски,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жет быть, защиту в драке школьной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ли просто средство от тоски?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у а может быть, молчанье в классе,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друг плохое совершит?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- - - - - - - - - - - - - - - - - -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Ученица.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у а все же, что обозначает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Это слово? Значит что оно?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ужба – это если друг твой болен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не может в школу приходить, –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вещать его по доброй воле,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Школьные уроки приносить…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сли друг твой что-то, к сожаленью,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охо сделал или же сказал,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до честно, прямо, без сомненья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авду высказать ему в глаза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жет быть, понять он все не сможет,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ожет быть, обидится он вдруг,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се равно сказать ты правду должен,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едь на то и нужен лучший друг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ужба в радости и дружба в горе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уг последнее всегда отдаст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уг не тот, кто льстит, а тот, кто спорит,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от, кто не обманет, не продаст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ужба никогда границ не знает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ужба на земле объединяет.</w:t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дание №5 Социоконструкция и соци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 афишировани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А вот иногда можно услышать такую фразу: «У меня полно друзей». Так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ли это на самом деле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…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учащихся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корее всего, это широкий круг приятелей, просто приятных для времяпровождения и общения людей. А друзей не может быть много. Ведь настоящих друзей (и даже одного друга!) не так легко встретить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ятели и приятельницы хороши на вечеринке, когда можно с кем-то посмеяться, потанцевать, пошутить, обсудить последние новости. А то, что глубоко в душе, что требует совета и поддержки, можно доверить только подруге или другу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есите понятия ( </w:t>
      </w:r>
      <w:r>
        <w:rPr>
          <w:rFonts w:cs="Times New Roman" w:ascii="Times New Roman" w:hAnsi="Times New Roman"/>
          <w:b/>
          <w:sz w:val="28"/>
          <w:szCs w:val="28"/>
        </w:rPr>
        <w:t>слайд 6</w:t>
      </w:r>
      <w:r>
        <w:rPr>
          <w:rFonts w:cs="Times New Roman" w:ascii="Times New Roman" w:hAnsi="Times New Roman"/>
          <w:sz w:val="28"/>
          <w:szCs w:val="28"/>
        </w:rPr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, с которым мы просто здороваемся  на улице, во дворе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варищ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, с которым время от времени обсуждаем какие-то события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 (одноклассник), с которым за 8 лет съеден пуд соли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,  которому доверяете свои тайны, с которым делите радости и печали…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ятел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ассный 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Да, ребята, дружба – это дар, данный человеку. Поэтому каждый из нас не только должен ценить истинных друзей, но и сам должен быть хорошим другом. Послушайте притчу о дружбе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-то два друга много дней шли в пустыне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жды они поспорили, и один из них сгоряча дал пощёчину другому. Его друг, почувствовал боль, но ничего не сказа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ча, он написал на песке: «Сегодня мой самый лучший друг дал мне пощёчину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рузья продолжали идти, и через много дней нашли оазис с озером, в котором они решили искупаться. Тот, который получил пощёчину, едва не утонул и его друг его спас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гда он пришёл в себя, то высек на камне: «Сегодня мой самый лучший друг спас мне жизнь»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спросил его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огда я тебя обидел, ты написал на песке, а теперь ты пишешь на камне. Почему?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руг ответил: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Когда кто-либо нас обижает, мы должны написать это на песке, чтобы ветры могли стереть это. Но когда кто-либо делает что-либо хорошее, мы должны высечь это на камне, чтобы никакой ветер не смог бы стереть это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ись писать обиды на песке и высекать радости на камне. Оставь немного времени для жизни! И пусть тебе будет легко и светло..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 чем эта притча, чему она учит нас?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Да, действительно, ребята, нужно уметь прощать обиды, помня все хорошее, что сделал для вас ваш друг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родная мудрость гласит: настоящий друг с тобой, когда ты не прав. Когда ты прав, всякий будет с тобой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6 (слайд 7)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лассный  руководитель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Дружба – это не только великий дар, но и великий труд. Можно друга найти, но очень легко потерять. Во многих русских пословицах содержатся мудрые наставления, как сохранить дружбу. На слайде написаны 4 пословицы 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:</w:t>
      </w:r>
      <w:r>
        <w:rPr>
          <w:rFonts w:cs="Times New Roman" w:ascii="Times New Roman" w:hAnsi="Times New Roman"/>
          <w:sz w:val="28"/>
          <w:szCs w:val="28"/>
        </w:rPr>
        <w:t xml:space="preserve"> прочитайте ситуацию и попробуйте подобрать пословицу, которая подсказывает, как вести себя в этой ситуации, и опишите свои действия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туация №1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ы пришли с тренировки и буквально валитесь с ног от усталости. Но тут звонит ваш друг и просит помочь: ему нужно отнести в мастерскую тяжелый монитор. ( </w:t>
      </w:r>
      <w:r>
        <w:rPr>
          <w:rFonts w:cs="Times New Roman" w:ascii="Times New Roman" w:hAnsi="Times New Roman"/>
          <w:b/>
          <w:sz w:val="28"/>
          <w:szCs w:val="28"/>
        </w:rPr>
        <w:t>Помогу и скажу: «Друга иметь – себя не жалеть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туация № 2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играли в футбол во дворе. Ваш друг сломал руку. ( Доведу его до дома , вызову скорую и скажу :</w:t>
      </w:r>
      <w:r>
        <w:rPr>
          <w:rFonts w:cs="Times New Roman" w:ascii="Times New Roman" w:hAnsi="Times New Roman"/>
          <w:b/>
          <w:sz w:val="28"/>
          <w:szCs w:val="28"/>
        </w:rPr>
        <w:t>»Друг познается в беде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итуация № 3.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аш друг поступил подло, но потом решил вернуть вашу дружбу, предложив дорогой подарок. ( </w:t>
      </w:r>
      <w:r>
        <w:rPr>
          <w:rFonts w:cs="Times New Roman" w:ascii="Times New Roman" w:hAnsi="Times New Roman"/>
          <w:b/>
          <w:sz w:val="28"/>
          <w:szCs w:val="28"/>
        </w:rPr>
        <w:t>Подарок не приму и скажу «Друга на деньги не купишь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 а к четвёртой  пословице попробуйте сами придумать ситуацию «Кто друга в беде покидает, тот сам в беду попадает»</w:t>
      </w: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дание №7 (слайд 8)(Социоконструкция и соци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и афиширование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кими качествами должен обладать настоящий друг?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сейчас я вам предлагаю поиграть в «Звезду». Лучи этой звезды  вы заполните словами. Но не просто словами, а напишите на каждом луче по одному самому главному, на ваш взгляд, качеству, без которого дружба состояться не может. (Каждой группе выдается по 5 лучей, ребята пишут, а затем прикрепляют на доске)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вместе, используя «звезду», еще раз отвечают на вопрос «Какими качествами должен обладать настоящий друг?»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анный, заботливый, терпеливый, преданный, заботливый, справедливый, честный, воспитанный, вежливый, внимательный, отзывчивый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тог: </w:t>
      </w:r>
      <w:r>
        <w:rPr>
          <w:rFonts w:cs="Times New Roman" w:ascii="Times New Roman" w:hAnsi="Times New Roman"/>
          <w:sz w:val="28"/>
          <w:szCs w:val="28"/>
        </w:rPr>
        <w:t xml:space="preserve">Я желаю каждому из вас иметь верного настоящего друга, уметь дорожить дружбой.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Ы ДРУЖБЫ( слайд 9 )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равным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ть внутренний мир друг друг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забывать о себе ради друга, быть бескорыстным и верным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вствовать ответственность за друга, поддерживать и помогать в решении трудных жизненных проблем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речь дружбу от насмешек, зависти, злости, обман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честным, искренним и испытывать взаимное доверие, глубокий интерес к заботам и делам друга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гать другу в беде.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с другом разделить радость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меяться над недостатками друг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новить друга, если он делает что-то плохое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ринять помощь, совет, не обижаться на критику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манывать друг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ть признать свои ошибки, мириться с другом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давать своего друга</w:t>
      </w:r>
    </w:p>
    <w:p>
      <w:pPr>
        <w:pStyle w:val="Style16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ься к своему другу так,  как тебе хотелось бы, чтобы относились к тебе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нение песни </w:t>
      </w:r>
      <w:r>
        <w:rPr>
          <w:rFonts w:cs="Times New Roman" w:ascii="Times New Roman" w:hAnsi="Times New Roman"/>
          <w:sz w:val="28"/>
          <w:szCs w:val="28"/>
        </w:rPr>
        <w:t xml:space="preserve">В. Шаинского “О дружбе”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br/>
        <w:t xml:space="preserve">  </w:t>
        <w:br/>
        <w:t xml:space="preserve"> </w:t>
        <w:br/>
        <w:t xml:space="preserve">  </w:t>
        <w:br/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br/>
        <w:t xml:space="preserve"> </w:t>
        <w:br/>
        <w:t xml:space="preserve"> </w:t>
        <w:br/>
        <w:t xml:space="preserve"> </w:t>
        <w:br/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30:00Z</dcterms:created>
  <dc:creator>безручка</dc:creator>
  <dc:description/>
  <cp:keywords/>
  <dc:language>en-US</dc:language>
  <cp:lastModifiedBy>LenovoCS</cp:lastModifiedBy>
  <dcterms:modified xsi:type="dcterms:W3CDTF">2017-11-27T09:38:00Z</dcterms:modified>
  <cp:revision>6</cp:revision>
  <dc:subject/>
  <dc:title/>
</cp:coreProperties>
</file>