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2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hd w:fill="FFFFFF" w:val="clear"/>
        <w:spacing w:lineRule="auto" w:line="360"/>
        <w:ind w:right="-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едняя общеобразовательная школа № 14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10" w:leader="hyphen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10" w:leader="hyphen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10" w:leader="hyphen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10" w:leader="hyphen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10" w:leader="hyphen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10" w:leader="hyphen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разовательная программ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воспитанников младших классо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"/>
          <w:sz w:val="96"/>
          <w:szCs w:val="96"/>
        </w:rPr>
      </w:pPr>
      <w:r>
        <w:rPr>
          <w:rFonts w:cs="Times New Roman" w:ascii="Times New Roman" w:hAnsi="Times New Roman"/>
          <w:b/>
          <w:spacing w:val="-2"/>
          <w:sz w:val="96"/>
          <w:szCs w:val="96"/>
        </w:rPr>
        <w:t>этикет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озраст детей: 7-10 лет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: 1 год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-11"/>
          <w:sz w:val="28"/>
          <w:szCs w:val="28"/>
        </w:rPr>
        <w:t>Составитель: Пятовская М. В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учитель русского языка 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 литературы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pacing w:val="-9"/>
          <w:position w:val="1"/>
          <w:sz w:val="28"/>
          <w:szCs w:val="28"/>
        </w:rPr>
      </w:pPr>
      <w:r>
        <w:rPr>
          <w:rFonts w:cs="Times New Roman" w:ascii="Times New Roman" w:hAnsi="Times New Roman"/>
          <w:spacing w:val="-9"/>
          <w:position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pacing w:val="-9"/>
          <w:position w:val="1"/>
          <w:sz w:val="28"/>
          <w:szCs w:val="28"/>
        </w:rPr>
      </w:pPr>
      <w:r>
        <w:rPr>
          <w:rFonts w:cs="Times New Roman" w:ascii="Times New Roman" w:hAnsi="Times New Roman"/>
          <w:spacing w:val="-9"/>
          <w:position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9"/>
          <w:position w:val="1"/>
          <w:sz w:val="28"/>
          <w:szCs w:val="28"/>
        </w:rPr>
      </w:pPr>
      <w:r>
        <w:rPr>
          <w:rFonts w:cs="Times New Roman" w:ascii="Times New Roman" w:hAnsi="Times New Roman"/>
          <w:spacing w:val="-9"/>
          <w:position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pacing w:val="-9"/>
          <w:position w:val="1"/>
          <w:sz w:val="28"/>
          <w:szCs w:val="28"/>
        </w:rPr>
      </w:pPr>
      <w:r>
        <w:rPr>
          <w:rFonts w:cs="Times New Roman" w:ascii="Times New Roman" w:hAnsi="Times New Roman"/>
          <w:spacing w:val="-9"/>
          <w:position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position w:val="1"/>
          <w:sz w:val="28"/>
          <w:szCs w:val="28"/>
        </w:rPr>
        <w:t>город Архангельск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pacing w:val="-12"/>
          <w:position w:val="-6"/>
          <w:sz w:val="28"/>
          <w:szCs w:val="28"/>
        </w:rPr>
      </w:pPr>
      <w:r>
        <w:rPr>
          <w:rFonts w:cs="Times New Roman" w:ascii="Times New Roman" w:hAnsi="Times New Roman"/>
          <w:spacing w:val="-12"/>
          <w:position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pacing w:val="-12"/>
          <w:position w:val="-6"/>
          <w:sz w:val="28"/>
          <w:szCs w:val="28"/>
        </w:rPr>
      </w:pPr>
      <w:r>
        <w:rPr>
          <w:rFonts w:cs="Times New Roman" w:ascii="Times New Roman" w:hAnsi="Times New Roman"/>
          <w:spacing w:val="-12"/>
          <w:position w:val="-6"/>
          <w:sz w:val="28"/>
          <w:szCs w:val="28"/>
        </w:rPr>
        <w:t>2014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7"/>
          <w:position w:val="-6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ая программа внеурочной деятельности является программой воспитания духовно-нравственной культуры школьников. Она рассчитана на 1 год, предполагает участие учащихся начальных классов общеобразовательной школы, реализуется на базе общеобразовательной школы во внеуроч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уальность программы обусловлена низким уровнем знаний обучающимися норм и правил поведения, вежливого общения и учтивости, принятых в обществе. Развитие культуры поведения и общения современных школьников является необходимым. Кружок «Этикет», как вид внеурочной деятельности, позволяет реализовать одно из основных направлений ФГОС - освоение учащимися социального опыта, социальных ролей, соответствующих деятельности данного возраста, норм и правил общественного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организации занятий по данному виду деятельности предполагает в течение часа совмещать и практические, и теоретические задания. Широко используются групповые формы работы с детьми, внеаудиторные занят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 программы: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воение обучающимися опыта культурного, вежливого поведения и общения в современном обществе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нормами и правилами культурного пове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навыкам вежливого общ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себе, к окружающим, к своей шко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школьникам возможности самосовершенствования.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воспитанниками теоретического материала программы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правильного поведения в любой обстанов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любой жизненной ситуации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нализировать свои поступки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Формы подведения итогов </w:t>
      </w:r>
      <w:r>
        <w:rPr>
          <w:rFonts w:cs="Times New Roman" w:ascii="Times New Roman" w:hAnsi="Times New Roman"/>
          <w:b/>
          <w:sz w:val="28"/>
          <w:szCs w:val="28"/>
        </w:rPr>
        <w:t xml:space="preserve">данной дополните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опрос, выполнение индивидуальных и групповых творческих заданий, проведение конкурсных мероприятий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форме реализации программы:  </w:t>
      </w:r>
      <w:r>
        <w:rPr>
          <w:rFonts w:cs="Times New Roman" w:ascii="Times New Roman" w:hAnsi="Times New Roman"/>
          <w:sz w:val="28"/>
          <w:szCs w:val="28"/>
        </w:rPr>
        <w:t>занятия   групповые, лекции, беседы, ролевые игры, творческие задания, экскурси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беспечение: </w:t>
      </w:r>
      <w:r>
        <w:rPr>
          <w:rFonts w:cs="Times New Roman" w:ascii="Times New Roman" w:hAnsi="Times New Roman"/>
          <w:sz w:val="28"/>
          <w:szCs w:val="28"/>
        </w:rPr>
        <w:t>кабинет ИКТ, наглядные пособия, раздаточный материал, мебель, столовые прибор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жим занятий: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час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неделю (34 часа в год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position w:val="6"/>
          <w:sz w:val="36"/>
          <w:szCs w:val="36"/>
        </w:rPr>
        <w:t>Учебно-тематическое планировани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position w:val="-1"/>
          <w:sz w:val="36"/>
          <w:szCs w:val="36"/>
        </w:rPr>
        <w:t>занятий по этикету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position w:val="-1"/>
          <w:sz w:val="36"/>
          <w:szCs w:val="3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274"/>
        <w:gridCol w:w="1193"/>
        <w:gridCol w:w="1122"/>
        <w:gridCol w:w="1327"/>
      </w:tblGrid>
      <w:tr>
        <w:trPr>
          <w:trHeight w:val="45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ем заняти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>
          <w:trHeight w:val="4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-тор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ны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тикет? Знакомств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общественных места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госте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ые слов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играе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заболе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й этике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 незнакомый человек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ые и де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 вещ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четвероногие друзь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в нашей жизн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 от прошлого до наших дне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занят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position w:val="12"/>
          <w:sz w:val="32"/>
          <w:szCs w:val="32"/>
        </w:rPr>
        <w:t>Содержание программы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такое этикет? Знакомство (1 час)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«этикет», зачем нужно знать правила и нормы этикета. Правила поведения во время знакомства. Представление людей друг другу.  Предупредительность и вежливость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едение в общественных местах (в общественном транспорте, музее, театре, кинотеатре, цирке) (9 часов)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людьми различных профессий: билетером, экскурсоводом в музее, посетителями музея, кинотеатра, театра, цирка. Способы выражения своих эмоций. Поведение на улице, в детской поликлинике, в детской библиотеке, парикмахерской, в школе, в раздевалке, на перемене, на уроке, в школьной столовой. Умение соблюдать тишину, неуместные капризы. Посещение библиотеки, театра, музея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ем гостей (3 часа)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глашение в гости, способы приглашения, благодарность за приглашение, формы извинения в случае отказа, этические нормы поведения хозяина и гостей, представление гостей друг другу, правила поведения за столом, столовые приборы и сервировка (практическое занятие), церемония угощения, беседа за столом, гостеприимство. Прощание с гостем. Умение вовремя уйти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жливые слова (3 часа)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оздороваться и попрощаться, как вести себя при встрече со знакомыми на улице, в магазине, театре, общественном транспорте. Умение извиняться. Формы выражения просьбы, благодарности, сочувствия. Мимика и жесты, усиливающие просьбу. Вежливая просьба в различных ситуациях. Вежливый отказ в случае невозможности исполнения просьбы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шний вид (2 часа)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ежда и прическа - форма выражения отношения. Этические нормы, предъявляемые к одежде и прическе, соответствие одежды определенной ситуации. Осанка, мимика и жесты. Личная гигиена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ы играем (1час)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б опасных играх. Предупредительное отношение к товарищу, опасность травматизма в игре. Игра как фактор духовного и физического развития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ловек заболел (1 час)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проявления заботы о человеке. Добрые слова и поступки, беседы у постели больного, соблюдение правил гигиены. Инфекционные заболевания и пути их распространения. Поведение больного, соблюдение режима, терпеливость и выдержка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лефонный этикет (2 часа)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в нашей жизни. Номера телефонов, которые должен знать каждый (01, 02, 03), ситуации обращения, данные, которые необходимо сообщить. Значение сигналов телефона, построение разговора по телефону. Ситуации: ты звонишь другу, подруге, родителям на работу; к телефону просят сестру, брата, маму, папу, ошиблись номером. Телефон на улице, его назначение. Продолжительность разговора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ы и незнакомый человек (1 час)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братиться к незнакомому человеку на улице с вопросом, просьбой. Формы привлечения внимания, типовые вопросы, формы извинения, просьбы, благодарности. Опасные взрослые. Действие в опасных ситуациях. Научись говорить громко "Я вас не знаю!"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зрослые и дети (2 часа)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нормы поведения детей по отношению к взрослым, возможный выбор тем для беседы, формы общения, умение не вмешиваться в разговор взрослых, тон, умение внимательно выслушивать взрослых, взаимоотношения со старшими в школе и дома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ы и вещи (1 час)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щи, их цена и ценность. Поведение в магазине при покупке, примерке, умение быть сдержанным. Бережливость, аккуратность. Понятие о вкусе, красоте, моде, стиле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ши четвероногие друзья (1 час). 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принятия решения завести животное. Уход за животным. Для чего человек приручил животных. Выбор кличек различным животным. Рассказ о своем любимце. Животное не может быть подарком без согласования с будущим владельцем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аздники в нашей жизни (2 часа)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обытие может быть праздником. Поздравление по поводу различных дат. Выбор и вручение подарка. Вкус и чувство меры. Организация и проведение празднований. Изготовление и оформление открытки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исьмо (1 час)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письма. Письмо и технические средства связи. Традиционные формы построения письма, аккуратность и разборчивость написания. Ответ на письмо, своевременность ответа. Чужое письмо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Этикет от прошлого до наших дней (1 час)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ледить на доступном уровне логику развития этикета, замену отживших норм поведения новыми, диктуемыми условиями времени. Обобщить полученные за год учащимися знания по этикету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бобщающее занятие (1 час)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сти итоги проведенных уроков этикета, уровень усвоения учащимися этических норм и применение их в разных ситуациях. Урок может быть проведен в форме соревнования между учащимися класса, группами класса, в форме отдельных конкурсов, викторин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усвоением норм и правил этикета напоминает спираль: на каждом новом витке рассматриваются те же самые вопросы, но на более высоком уровне сложности, что необходимо учитывать при планировании тем. Данное планирование может быть использовано не только учителями первых, но и других классов. Необходимо лишь углубить рассматриваемые вопросы соответственно уровню развития учащихся и уровню сформированности у них определенных навыков и этических форм поведения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position w:val="1"/>
          <w:sz w:val="36"/>
          <w:szCs w:val="36"/>
        </w:rPr>
      </w:pPr>
      <w:r>
        <w:rPr>
          <w:rFonts w:cs="Times New Roman" w:ascii="Times New Roman" w:hAnsi="Times New Roman"/>
          <w:b/>
          <w:position w:val="1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position w:val="1"/>
          <w:sz w:val="32"/>
          <w:szCs w:val="32"/>
        </w:rPr>
      </w:pPr>
      <w:r>
        <w:rPr>
          <w:rFonts w:cs="Times New Roman" w:ascii="Times New Roman" w:hAnsi="Times New Roman"/>
          <w:b/>
          <w:position w:val="1"/>
          <w:sz w:val="32"/>
          <w:szCs w:val="32"/>
        </w:rPr>
        <w:t>БИБЛИОГРАФ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ьдникова А. Хорошие манеры в рисунках и примерах. – М.: Молодая гвардия, 1987. – 151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ая книга для мальчиков: - М.: ЗАО Изд-во ЭКСМО-Пресс, 2000. – 32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энциклопедия для девочек/ сост. Н.М. Волчек. – Мн.: Современный литератор, 1999. 67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акова Н.В. Этикет от А до Я. – М.: ООО «Фирма «Издательство АСТ», 1999. – 1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5" w:leader="none"/>
        </w:tabs>
        <w:spacing w:lineRule="auto" w:line="360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кет на каждый день. - М.: ОЛМА - ПРЕСС, 2005. – 304 с.</w:t>
      </w:r>
    </w:p>
    <w:p>
      <w:pPr>
        <w:pStyle w:val="Normal"/>
        <w:shd w:fill="FFFFFF" w:val="clear"/>
        <w:tabs>
          <w:tab w:val="clear" w:pos="720"/>
          <w:tab w:val="left" w:pos="555" w:leader="none"/>
        </w:tabs>
        <w:spacing w:lineRule="auto" w:line="360"/>
        <w:ind w:left="720" w:hanging="0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5" w:leader="none"/>
        </w:tabs>
        <w:spacing w:lineRule="auto" w:line="360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57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05:00Z</dcterms:created>
  <dc:creator>Арзамасцев</dc:creator>
  <dc:description/>
  <dc:language>en-US</dc:language>
  <cp:lastModifiedBy>Семья</cp:lastModifiedBy>
  <cp:lastPrinted>2008-10-07T15:45:00Z</cp:lastPrinted>
  <dcterms:modified xsi:type="dcterms:W3CDTF">2017-11-26T11:05:00Z</dcterms:modified>
  <cp:revision>2</cp:revision>
  <dc:subject/>
  <dc:title>Муниципальное образовательное учреждение</dc:title>
</cp:coreProperties>
</file>