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Новогодний утренник для средней группы 2017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«Как Гномик елочку выбирал»</w:t>
      </w:r>
    </w:p>
    <w:p>
      <w:pPr>
        <w:pStyle w:val="Style15"/>
        <w:jc w:val="both"/>
        <w:rPr/>
      </w:pPr>
      <w:r>
        <w:rPr/>
        <w:t>Роли: Гном – мальчик, Лиса – девочка, заяц – мальчик, снежок – мальчик, елочки – девочки, мальчики – гномики.</w:t>
      </w:r>
    </w:p>
    <w:p>
      <w:pPr>
        <w:pStyle w:val="Style15"/>
        <w:jc w:val="both"/>
        <w:rPr>
          <w:i/>
          <w:i/>
        </w:rPr>
      </w:pPr>
      <w:r>
        <w:rPr>
          <w:i/>
        </w:rPr>
        <w:t>Дети заходят в зал, встают полукругом.</w:t>
      </w:r>
    </w:p>
    <w:p>
      <w:pPr>
        <w:pStyle w:val="Style15"/>
        <w:jc w:val="both"/>
        <w:rPr/>
      </w:pPr>
      <w:r>
        <w:rPr>
          <w:b/>
        </w:rPr>
        <w:t>1 реб.:</w:t>
      </w:r>
      <w:r>
        <w:rPr/>
        <w:t xml:space="preserve"> Огнями разноцветными</w:t>
      </w:r>
    </w:p>
    <w:p>
      <w:pPr>
        <w:pStyle w:val="Style15"/>
        <w:jc w:val="both"/>
        <w:rPr/>
      </w:pPr>
      <w:r>
        <w:rPr/>
        <w:t>Сверкает этот зал</w:t>
      </w:r>
    </w:p>
    <w:p>
      <w:pPr>
        <w:pStyle w:val="Style15"/>
        <w:jc w:val="both"/>
        <w:rPr/>
      </w:pPr>
      <w:r>
        <w:rPr/>
        <w:t>И приглашает всех друзей</w:t>
      </w:r>
    </w:p>
    <w:p>
      <w:pPr>
        <w:pStyle w:val="Style15"/>
        <w:jc w:val="both"/>
        <w:rPr/>
      </w:pPr>
      <w:r>
        <w:rPr/>
        <w:t>На Новогодний бал!</w:t>
      </w:r>
    </w:p>
    <w:p>
      <w:pPr>
        <w:pStyle w:val="Style15"/>
        <w:jc w:val="both"/>
        <w:rPr/>
      </w:pPr>
      <w:r>
        <w:rPr>
          <w:b/>
        </w:rPr>
        <w:t>2 реб.:</w:t>
      </w:r>
      <w:r>
        <w:rPr/>
        <w:t xml:space="preserve"> Так пусть же музыка поёт,</w:t>
      </w:r>
    </w:p>
    <w:p>
      <w:pPr>
        <w:pStyle w:val="Style15"/>
        <w:jc w:val="both"/>
        <w:rPr/>
      </w:pPr>
      <w:r>
        <w:rPr/>
        <w:t>Мы начинаем бал.</w:t>
      </w:r>
    </w:p>
    <w:p>
      <w:pPr>
        <w:pStyle w:val="Style15"/>
        <w:jc w:val="both"/>
        <w:rPr/>
      </w:pPr>
      <w:r>
        <w:rPr/>
        <w:t>И танцевать всех в круг зовёт</w:t>
      </w:r>
    </w:p>
    <w:p>
      <w:pPr>
        <w:pStyle w:val="Style15"/>
        <w:jc w:val="both"/>
        <w:rPr/>
      </w:pPr>
      <w:r>
        <w:rPr/>
        <w:t>Весёлый карнавал!</w:t>
      </w:r>
    </w:p>
    <w:p>
      <w:pPr>
        <w:pStyle w:val="Style15"/>
        <w:jc w:val="both"/>
        <w:rPr/>
      </w:pPr>
      <w:r>
        <w:rPr>
          <w:b/>
        </w:rPr>
        <w:t>3 реб.:</w:t>
      </w:r>
      <w:r>
        <w:rPr/>
        <w:t xml:space="preserve"> Окна разукрасил Дедушка Мороз</w:t>
      </w:r>
    </w:p>
    <w:p>
      <w:pPr>
        <w:pStyle w:val="Style15"/>
        <w:jc w:val="both"/>
        <w:rPr/>
      </w:pPr>
      <w:r>
        <w:rPr/>
        <w:t>И сугробы снега на дворе нанёс.</w:t>
      </w:r>
    </w:p>
    <w:p>
      <w:pPr>
        <w:pStyle w:val="Style15"/>
        <w:jc w:val="both"/>
        <w:rPr/>
      </w:pPr>
      <w:r>
        <w:rPr/>
        <w:t>Падают снежинки, началась метель,</w:t>
      </w:r>
    </w:p>
    <w:p>
      <w:pPr>
        <w:pStyle w:val="Style15"/>
        <w:jc w:val="both"/>
        <w:rPr/>
      </w:pPr>
      <w:r>
        <w:rPr/>
        <w:t>Дунул свежий ветер на большую ель.</w:t>
      </w:r>
    </w:p>
    <w:p>
      <w:pPr>
        <w:pStyle w:val="Style15"/>
        <w:jc w:val="both"/>
        <w:rPr/>
      </w:pPr>
      <w:r>
        <w:rPr>
          <w:b/>
        </w:rPr>
        <w:t>4 реб.:</w:t>
      </w:r>
      <w:r>
        <w:rPr/>
        <w:t xml:space="preserve"> С песнями и смехом мы вбежали в зал,</w:t>
      </w:r>
    </w:p>
    <w:p>
      <w:pPr>
        <w:pStyle w:val="Style15"/>
        <w:jc w:val="both"/>
        <w:rPr/>
      </w:pPr>
      <w:r>
        <w:rPr/>
        <w:t>И лесную гостью каждый увидал.</w:t>
      </w:r>
    </w:p>
    <w:p>
      <w:pPr>
        <w:pStyle w:val="Style15"/>
        <w:jc w:val="both"/>
        <w:rPr/>
      </w:pPr>
      <w:r>
        <w:rPr/>
        <w:t>Зелена, красива, высока, стройна.</w:t>
      </w:r>
    </w:p>
    <w:p>
      <w:pPr>
        <w:pStyle w:val="Style15"/>
        <w:jc w:val="both"/>
        <w:rPr/>
      </w:pPr>
      <w:r>
        <w:rPr/>
        <w:t>Разными огнями светится она.</w:t>
      </w:r>
    </w:p>
    <w:p>
      <w:pPr>
        <w:pStyle w:val="Style15"/>
        <w:jc w:val="both"/>
        <w:rPr/>
      </w:pPr>
      <w:r>
        <w:rPr>
          <w:b/>
        </w:rPr>
        <w:t>5 реб.:</w:t>
      </w:r>
      <w:r>
        <w:rPr/>
        <w:t xml:space="preserve"> Здравствуй, наша ёлочка,</w:t>
      </w:r>
    </w:p>
    <w:p>
      <w:pPr>
        <w:pStyle w:val="Style15"/>
        <w:jc w:val="both"/>
        <w:rPr/>
      </w:pPr>
      <w:r>
        <w:rPr/>
        <w:t>Здравствуй, Новый год!</w:t>
      </w:r>
    </w:p>
    <w:p>
      <w:pPr>
        <w:pStyle w:val="Style15"/>
        <w:jc w:val="both"/>
        <w:rPr/>
      </w:pPr>
      <w:r>
        <w:rPr/>
        <w:t>Каждый пусть у ёлочки</w:t>
      </w:r>
    </w:p>
    <w:p>
      <w:pPr>
        <w:pStyle w:val="Style15"/>
        <w:jc w:val="both"/>
        <w:rPr/>
      </w:pPr>
      <w:r>
        <w:rPr/>
        <w:t>Спляшет и споё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Итак, внимание, внимание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затаить прошу дыха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дость всем и удивл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ткрываем представление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в двери постучится —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ем гостю: заходи! </w:t>
      </w:r>
      <w:r>
        <w:rPr>
          <w:rFonts w:cs="Times New Roman" w:ascii="Times New Roman" w:hAnsi="Times New Roman"/>
          <w:i/>
          <w:sz w:val="24"/>
          <w:szCs w:val="24"/>
        </w:rPr>
        <w:t>(дети садятся на стуль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ном выходит и становится перед елоч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ахотелось как-то гномику самому срубить елочку к Новому году. Надел он пестрый колпачок, рукавички (воспитатель помогает надеть), взял в руки топор и пошел в ле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ая красивая, большая елка! Срубил бы я ее, да уж очень она тяжелая, пойду дальше поищу елочки поменьш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т гномик и видит в лесу много елочек растет.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ходят девочки-елоч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Танец елочек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брал себе гномик одну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стается одна девочка-елочка, за нее прячется зайчик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Только замахнулся топором, вдруг из-за елочки выскочил зайчик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ц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Эту елку не руби, </w:t>
        <w:br/>
        <w:t>А для нас прибереги. </w:t>
        <w:br/>
        <w:t>Эту елку я люблю, </w:t>
        <w:br/>
        <w:t>Я давно под ней жив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н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Хорошо, заинька, не трону я твою елоч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радовался зайчик и убежал. Пошел гномик дальше. Видит – еще одна елочка…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тает другая девочка-елочка за ней лисич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Только замахнулся топориком, выбежала из-за елочки лиси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ут же встает третья девочка-елочка, за ней миш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Эту елку не руби. </w:t>
        <w:br/>
        <w:t>Эта елка некрасива. </w:t>
        <w:br/>
        <w:t>А вот та, сам посмотри, 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казывает на елку, за которой миш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  <w:t>Так пушиста, просто ди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н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Хорошо, лисичка, не трону я твою елоч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радовалась лисичка и убежала. Подошел гномик к третьей елочке. Только замахнулся топориком, как вышел мишка и давай реветь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ишка топает ногами рычи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спугался гномик и побежал от елочки прочь. Пошел гномик по лесу печальный-препечальный. Уже ночь наступила. А он все шел и шел.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н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де же взять мне елочку, </w:t>
        <w:br/>
        <w:t>Хвойную иголочку? </w:t>
        <w:br/>
        <w:t>Кто мне может подсказать, </w:t>
        <w:br/>
        <w:t>Новый год мне как встречат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ут вдруг под ножки гномику выкатился снежок. Да не обычный, а волшеб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жо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дравствуй. Гномик. Не грусти, </w:t>
        <w:br/>
        <w:t>К Деду Морозу ты иди. </w:t>
        <w:br/>
        <w:t>Он тебе покажет елку, </w:t>
        <w:br/>
        <w:t>Елку – хвойную иголку. </w:t>
        <w:br/>
        <w:t>Эта елка всех милей, </w:t>
        <w:br/>
        <w:t>Отведет тебя он к н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н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пасибо тебе, Снеж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как же найти Деда Мороза в темном лесу? И тут гномик решил позвать своих друзей-гномиков, чтобы они осветили ему своими фонариками дорож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Танец гномов»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 концу танца под елкой появляется Дед Мороз. Он садится и «засыпае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номики (с фонариками) подходят к нему. На Деда Мороза падает сне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шли гномики Деда Мороза. А он спит. Да так крепко, что не разбудить его! Гномик, ребята, я знаю как быть. Мы споем сейчас задорную песню, да еще похлопаем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айте скорее в кружок, да еще похлопаем. Вставайте скорее в кружок, да пойте получше, чтобы проснулся Дедушка Моро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есня «Хлопай!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 стихи и музыка Е.Макшанцевой. К концу песни Дед Мороз просыпае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.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так звонко здесь поет, </w:t>
        <w:br/>
        <w:t>Спать Морозу не дае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ном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щу на праздник елку, </w:t>
        <w:br/>
        <w:t>Елку – хвойную иголку. </w:t>
        <w:br/>
        <w:t>Без нее ведь Новый год </w:t>
        <w:br/>
        <w:t>Ко мне в домик не прид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номик в садик к нам попал. </w:t>
        <w:br/>
        <w:t>Чудо-елку отыск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т же миг на этой елке </w:t>
        <w:br/>
        <w:t>Засверкали все иголки, </w:t>
        <w:br/>
        <w:t>Засияли все огни, </w:t>
        <w:br/>
        <w:t xml:space="preserve">И гирлянды расцве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-два-три, </w:t>
        <w:br/>
        <w:t xml:space="preserve">Ну-ка, елочка, гори!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повторяют слова, елка зажигаетс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Хоровод «Дед Мороз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 стихи З.Александровой, музыка Н.Елисее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дбегая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д Мороз, я такую игру знаю интересную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ую ж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у, такую веселую-веселую, смешную-смешную! Ой, забыл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то ж ты так? Придется тебя выручить. Вот я знаю настоящую веселую игру. Выходите все, я вас научу в нее игр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Игра в снежки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 стихи и музыка Н.Вересокин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Хорошо с тобой играть, </w:t>
        <w:br/>
        <w:t>А теперь хотим спляс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Танец .Приглашаются все персонаж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теперь друзья мои, почитайте мне стих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!( дети читают стих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ушка! Все ребята сегодня веселились и новогодние подарки заслужи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чень я детей люблю. А кого люблю – тем подарки я дарю. Где мешочек мой заветный? </w:t>
        <w:br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стает маленький мешоч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душка, это же не тот мешок, ведь в нем все подарки для ребят не поместя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ерно, внученька. Но я ведь еще и волшебник. </w:t>
        <w:br/>
        <w:t>Ты мешочек, разрастайся, </w:t>
        <w:br/>
        <w:t>Угощеньем наполняйся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ет гаснет. Под елкой появляется большой мешок с подарками. Свет включ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-ка, Снегурка, принеси в-о-он тот мешок с подар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д Мороз и Снегурочка  раздают детям подар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теперь друзья мои, пойдемте в группу почитаете мне стих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!( дети читают стих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о свидания, ребята, </w:t>
        <w:br/>
        <w:t>Дорогие, дошколята, </w:t>
        <w:br/>
        <w:t>К вам на праздник через год </w:t>
        <w:br/>
        <w:t>Дед Мороз опять прид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д Мороз и Снегурочка уход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мест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  <w:t>С Новым годом поздравляем, </w:t>
        <w:br/>
        <w:t>Счастья, радости желаем.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и: Гном – Артем П., Лиса – Ева Ш., Снежок – Егор Т., Заяц – Калатурова С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34:00Z</dcterms:created>
  <dc:creator>Володя</dc:creator>
  <dc:description/>
  <cp:keywords/>
  <dc:language>en-US</dc:language>
  <cp:lastModifiedBy>User</cp:lastModifiedBy>
  <dcterms:modified xsi:type="dcterms:W3CDTF">2017-10-31T04:57:00Z</dcterms:modified>
  <cp:revision>13</cp:revision>
  <dc:subject/>
  <dc:title/>
</cp:coreProperties>
</file>