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етский сад комбинированного вида №3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хутора Коржевского муниципального образования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лавянский район</w:t>
      </w:r>
    </w:p>
    <w:p>
      <w:pPr>
        <w:pStyle w:val="Style15"/>
        <w:spacing w:lineRule="auto" w:line="276"/>
        <w:ind w:left="-993"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76"/>
        <w:ind w:left="-993" w:right="-426" w:hanging="0"/>
        <w:jc w:val="center"/>
        <w:rPr>
          <w:rFonts w:ascii="Times New Roman" w:hAnsi="Times New Roman" w:cs="Times New Roman"/>
          <w:b/>
          <w:b/>
          <w:sz w:val="36"/>
          <w:szCs w:val="36"/>
        </w:rPr>
      </w:pPr>
      <w:r>
        <w:rPr>
          <w:rFonts w:eastAsia="Times New Roman" w:cs="Times New Roman" w:ascii="Times New Roman" w:hAnsi="Times New Roman"/>
          <w:b/>
          <w:sz w:val="32"/>
          <w:szCs w:val="32"/>
        </w:rPr>
        <w:t xml:space="preserve"> </w:t>
      </w:r>
      <w:r>
        <w:rPr>
          <w:rFonts w:cs="Times New Roman" w:ascii="Times New Roman" w:hAnsi="Times New Roman"/>
          <w:b/>
          <w:sz w:val="36"/>
          <w:szCs w:val="36"/>
        </w:rPr>
        <w:t xml:space="preserve">Доклад: «Повышение речевой активности детей </w:t>
      </w:r>
    </w:p>
    <w:p>
      <w:pPr>
        <w:pStyle w:val="Style15"/>
        <w:spacing w:lineRule="auto" w:line="276"/>
        <w:ind w:left="-993" w:right="-426" w:hanging="0"/>
        <w:jc w:val="center"/>
        <w:rPr>
          <w:rFonts w:ascii="Times New Roman" w:hAnsi="Times New Roman" w:cs="Times New Roman"/>
          <w:b/>
          <w:b/>
          <w:sz w:val="36"/>
          <w:szCs w:val="36"/>
        </w:rPr>
      </w:pPr>
      <w:r>
        <w:rPr>
          <w:rFonts w:cs="Times New Roman" w:ascii="Times New Roman" w:hAnsi="Times New Roman"/>
          <w:b/>
          <w:sz w:val="36"/>
          <w:szCs w:val="36"/>
        </w:rPr>
        <w:t>в различных видах образовательной деятельности»</w:t>
      </w:r>
    </w:p>
    <w:p>
      <w:pPr>
        <w:pStyle w:val="Style15"/>
        <w:spacing w:lineRule="auto" w:line="276"/>
        <w:ind w:left="-993" w:right="-426"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76"/>
        <w:ind w:left="-993" w:right="-426"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76"/>
        <w:ind w:left="-993" w:right="-426"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76"/>
        <w:ind w:left="-993" w:right="-426"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76"/>
        <w:ind w:left="-993" w:right="-426"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76"/>
        <w:ind w:left="-993"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right="-426"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993" w:right="-426" w:hanging="0"/>
        <w:jc w:val="right"/>
        <w:rPr>
          <w:rFonts w:ascii="Times New Roman" w:hAnsi="Times New Roman" w:cs="Times New Roman"/>
          <w:sz w:val="28"/>
          <w:szCs w:val="28"/>
        </w:rPr>
      </w:pPr>
      <w:r>
        <w:rPr>
          <w:rFonts w:cs="Times New Roman" w:ascii="Times New Roman" w:hAnsi="Times New Roman"/>
          <w:sz w:val="28"/>
          <w:szCs w:val="28"/>
        </w:rPr>
        <w:t xml:space="preserve">Воспитатель: Приходько </w:t>
      </w:r>
    </w:p>
    <w:p>
      <w:pPr>
        <w:pStyle w:val="Style15"/>
        <w:spacing w:lineRule="auto" w:line="276"/>
        <w:ind w:left="-993" w:right="-426" w:hanging="0"/>
        <w:jc w:val="right"/>
        <w:rPr>
          <w:rFonts w:ascii="Times New Roman" w:hAnsi="Times New Roman" w:cs="Times New Roman"/>
          <w:sz w:val="28"/>
          <w:szCs w:val="28"/>
        </w:rPr>
      </w:pPr>
      <w:r>
        <w:rPr>
          <w:rFonts w:cs="Times New Roman" w:ascii="Times New Roman" w:hAnsi="Times New Roman"/>
          <w:sz w:val="28"/>
          <w:szCs w:val="28"/>
        </w:rPr>
        <w:t>Наталья Николаевна</w:t>
      </w:r>
    </w:p>
    <w:p>
      <w:pPr>
        <w:pStyle w:val="Style15"/>
        <w:spacing w:lineRule="auto" w:line="276"/>
        <w:ind w:right="-426"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азвития речи реализуется в той или иной деятельности детей (учебной, игровой, трудовой, бытовой).</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воспитание в широком смысле (и входящее в это понятие формирование речи) осуществляется взрослым через какую-нибудь деятельность, эти виды деятельности можно условно назвать средствами. Таким образом, можно считать средствами развития речи обучение, игру, труд, бытовую или повседневную деятельность, восприятие произведений искусств, то есть любую деятельность, если ею руководит и её направляет взрослый.</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вседневной жизни дети самостоятельно пользуются речью. Но если их оставить без руководства взрослого, могут закрепляться отрицательные качества речи: жаргонные, бранные выражения, грубые интонации, примитивность словаря, грамматические ошибки и т.д. </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тем и плохо организованная деятельность, происходящая в молчании или при пассивном выслушивании воспитателя, тоже не окажет заметного влияния на речь детей.</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ая цель речевого воспитания состоит в том, чтобы ребёнок творчески освоил нормы и правила родного языка, умел гибко их применять в конкретных ситуациях, овладел основными коммуникативными способностями.</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которые речевые задачи решаются как обязательные во всех видах образовательной деятельности – это  формирование умения слушать, отвечать, спрашивать, воспитание правильного темпа речи, средней силы голоса, исправление грамматических ошибок. </w:t>
      </w:r>
    </w:p>
    <w:p>
      <w:pPr>
        <w:pStyle w:val="Style15"/>
        <w:spacing w:lineRule="auto" w:line="276"/>
        <w:ind w:left="-993" w:righ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всякий программный материал может быть преподнесён путём обучения в НОД.</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воспитание навыков разговорной речи культуры речевого общения, умения выступать перед аудиторией и т.д., требуют естественных жизненных ситуаций, правдивых, понятных для ребёнка мотивов его деятельности, большая группа словаря – бытового, природоведческого характера – прочно усваивается в действиях, в практике ребёнка (еда, умывание, выращивание растений).</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м случае обучение сочетается с другими средствами развития речи. Так, труд детей: хозяйственно-бытовой, ручной, сельскохозяйственный – эффективное средство обогащения словаря, средство для формирования навыков речевого общения. Разговоры и рассказы о трудовом процессе служат для активизации усвоенного словаря, для развития связной речи.</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является не только благодатным условием для речевых проявлений детей, но и эффективным средством взаимодействия на качество детской речи. Каждый вид игр имеет особое значение:</w:t>
      </w:r>
    </w:p>
    <w:p>
      <w:pPr>
        <w:pStyle w:val="Style15"/>
        <w:numPr>
          <w:ilvl w:val="0"/>
          <w:numId w:val="1"/>
        </w:numPr>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левые игры способствуют самостоятельным высказываниям  детей, активизируют определённую группу словаря: «профессиональный» язык воспитателя, врача, повара и т.д.</w:t>
      </w:r>
    </w:p>
    <w:p>
      <w:pPr>
        <w:pStyle w:val="Style15"/>
        <w:numPr>
          <w:ilvl w:val="0"/>
          <w:numId w:val="1"/>
        </w:numPr>
        <w:spacing w:lineRule="auto" w:line="276"/>
        <w:ind w:left="-993" w:right="-426" w:hanging="0"/>
        <w:jc w:val="both"/>
        <w:rPr/>
      </w:pPr>
      <w:r>
        <w:rPr>
          <w:rFonts w:cs="Times New Roman" w:ascii="Times New Roman" w:hAnsi="Times New Roman"/>
          <w:sz w:val="28"/>
          <w:szCs w:val="28"/>
        </w:rPr>
        <w:t>Строительные игры пополняют и активизируют словарь детей за счёт наиболее трудных для дошкольников слов: обозначений качества, величины, просторного расположения предметов (крупный, тяжёлый, длинный, внизу, внутри и др.), термины (арка, перекрытие и др.)</w:t>
      </w:r>
    </w:p>
    <w:p>
      <w:pPr>
        <w:pStyle w:val="Style15"/>
        <w:numPr>
          <w:ilvl w:val="0"/>
          <w:numId w:val="1"/>
        </w:numPr>
        <w:spacing w:lineRule="auto" w:line="276"/>
        <w:ind w:left="-993" w:righ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е-музыкальные игры с текстом, игры-драматизации формируют выразительность речи, вырабатывают правильный темп и дыхание, хорошую дикцию. В процессе многих игр детей знакомят с художественными текстами, вскоре запоминают их и в дальнейшем исполняют их самостоятельно.</w:t>
      </w:r>
    </w:p>
    <w:p>
      <w:pPr>
        <w:pStyle w:val="Style15"/>
        <w:numPr>
          <w:ilvl w:val="0"/>
          <w:numId w:val="1"/>
        </w:numPr>
        <w:spacing w:lineRule="auto" w:line="276"/>
        <w:ind w:left="-993" w:righ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игры применяются для закрепления знаний об окружающем и соответствующего словаря, тренировки речевых умений и навыков (построить фразу, изменить слово, составить рассказ).</w:t>
      </w:r>
    </w:p>
    <w:p>
      <w:pPr>
        <w:pStyle w:val="Style15"/>
        <w:numPr>
          <w:ilvl w:val="0"/>
          <w:numId w:val="1"/>
        </w:numPr>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ое искусство, детская книга, праздники зрелища – важнейшие средства развития речи. Своеобразным стимулом, влияющим на степень усвоения языка, являются в данном случае эмоции детей. Чувство радости, состояние взволнованной приподнятости, ожидание необычного обостряют восприятие, усиливают запоминание материала, влияют на выразительность детской речи. Созерцая картины, предметы прикладного искусства всегда сопровождаются у детей репликами, вопросами, высказыванием, желанием поделиться навыками, впечатлениями с товарищами, родными.</w:t>
      </w:r>
    </w:p>
    <w:p>
      <w:pPr>
        <w:pStyle w:val="Style15"/>
        <w:numPr>
          <w:ilvl w:val="0"/>
          <w:numId w:val="1"/>
        </w:numPr>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товая деятельность детей: при правильном руководстве ею воспитанием также является средством развития речи. Преимущество этого средства – естественность обстановки, при которой многие дети легче вступают в разговор, сочетание содержания речи с реальными отношениями, которые складываются в жизни, у воспитателя достаточно времени, что позволяет поговорит со многими детьми, разнообразить тематику этих разговоров. Во время бытовой деятельности (питание, одевание туалет, гимнастика, прогулки, приготовление ко сну) чрезвычайно обогащается словарь детей, формируются навыки разговорной речи, педагог широко использует художественные произведения, фольклор.</w:t>
      </w:r>
    </w:p>
    <w:p>
      <w:pPr>
        <w:pStyle w:val="Style15"/>
        <w:spacing w:lineRule="auto" w:line="276"/>
        <w:ind w:left="-993"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в распоряжении воспитателя имеется много средств повышения речевой активности детей в разных видах образовательной деятельности. Добиться хороших результатов можно лишь при условии применения этих средств в совокупности.</w:t>
      </w:r>
    </w:p>
    <w:p>
      <w:pPr>
        <w:pStyle w:val="Style15"/>
        <w:spacing w:lineRule="auto" w:line="276"/>
        <w:ind w:left="-993"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lineRule="auto" w:line="240" w:before="0" w:after="0"/>
      <w:jc w:val="center"/>
    </w:pPr>
    <w:rPr>
      <w:rFonts w:ascii="Times New Roman" w:hAnsi="Times New Roman" w:eastAsia="Times New Roman" w:cs="Times New Roman"/>
      <w: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08:00Z</dcterms:created>
  <dc:creator>oksana</dc:creator>
  <dc:description/>
  <cp:keywords/>
  <dc:language>en-US</dc:language>
  <cp:lastModifiedBy>Оксана</cp:lastModifiedBy>
  <cp:lastPrinted>2011-12-16T16:46:00Z</cp:lastPrinted>
  <dcterms:modified xsi:type="dcterms:W3CDTF">2017-11-27T05:45:00Z</dcterms:modified>
  <cp:revision>6</cp:revision>
  <dc:subject/>
  <dc:title/>
</cp:coreProperties>
</file>