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9155" cy="87160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71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  <w:t>«В воспитании нет каникул» - эта педагогическая формула стала правилом для организаторов каникулярных дней и, особенно, летних месяцев отдыха школьник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фика воспитательной работы в летнее время заключается в том, что в этот момент педагоги могут уделять гораздо больше внимания творческой, нравственной, спортивной и организаторской деятельности, расширяя тем самым кругозор ребёнка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числу важных условий воспитания детей во время летних каникул относится природная и социальная среда – всё то, что окружает ребёнка во время отдыха. Поэтому не стоит забывать о духовно – нравственном, гражданско-патриотическом воспитании и интеллектуальном развитии школьников, о бережном отношении к окружающему миру, о чутком отношении к своим родным местам. Изучение истории  родного города, края, исторических мест своей  малой родины, развитие экспериментальных умений, расширение кругозора не в школьном кабинете, а летом, не навязчиво, в игровой форме, играют немаловажную роль в развитии и  воспитании ребят. </w:t>
      </w:r>
    </w:p>
    <w:p>
      <w:pPr>
        <w:pStyle w:val="Normal"/>
        <w:spacing w:lineRule="auto" w:line="240" w:before="24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ктуальность:</w:t>
      </w:r>
      <w:r>
        <w:rPr>
          <w:rFonts w:cs="Times New Roman" w:ascii="Times New Roman" w:hAnsi="Times New Roman"/>
          <w:sz w:val="28"/>
          <w:szCs w:val="28"/>
        </w:rPr>
        <w:br/>
        <w:t xml:space="preserve">           С  сентября 2015-2016 учебного года в МБОУ СШ № 14 открыты  профильные классы физико-математической направленности и класс с углублённым изучением физики и математики, основными целями которых являются: обеспечение получения обучающимися основного и среднего общего образования в пределах государственных образовательных стандартов, создание благоприятных условий для интеллектуального, нравственного, эмоционального, психического и физического формирования личности детей, всемерного развития их способностей и творческого потенциала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фильных классах обучаются школьники, желающие получить качественное образование, реализовать свои интеллектуальные и творческие способности.</w:t>
        <w:br/>
        <w:t xml:space="preserve">          Летний профильный лагерь организуется с целью поддержки  физико-математического  обучения. Участие школьников в профильном лагере - хороший способ закрепить теоретические знания, полученные на уроках физики, математики и ОБЖ.</w:t>
        <w:br/>
        <w:t xml:space="preserve">          В качестве одной из значимых целей в стратегии модернизации образования рассматривается готовность и способность молодых людей нести личную ответственность, как за собственное благополучие, так и за благополучие общества. В связи с этим на первый план выходят такие образовательные ориентиры, как самостоятельность, самоорганизация, коммуникабельность, толерантность. В определенной степени это решается через организацию летнего лагеря, где ребята не только приобретают знания, но и получают навыки социально-коммуникативного взаимодейств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анная программа направлена на пробуждение интереса к точным наукам,  уважительное отношение к его историческим ценностям, на ознакомление с курсом выживания. Программа направлена на обучение по игровым видам спорта,  развитие творческих способностей детей, а так же на патриотическое, нравственное воспитание,  на содержательное общение и межличностные отношения в разновозрастном коллектив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оритеты отдаются  интеллектуально-творческому, духовно – нравственному и спортивно –оздоровительному направлениям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 программ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условий для полноценного отдыха, оздоровления детей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знаний и умений подростков по программам физико-математической, спортивно-оздоровительной направленности,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активной жизненной позиции участников лагеря, воспитание  коллективизма и чувства сопричастности к общему дел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1. Образовательные</w:t>
      </w:r>
      <w:r>
        <w:rPr>
          <w:rFonts w:cs="Times New Roman" w:ascii="Times New Roman" w:hAnsi="Times New Roman"/>
          <w:sz w:val="28"/>
          <w:szCs w:val="28"/>
        </w:rPr>
        <w:t>:</w:t>
        <w:br/>
        <w:t>- стимулирование учащихся к постоянному пополнению знаний по физико-математическим дисциплинам, истории родного кра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готовка к участию в олимпиадах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ие одаренных школьников и дальнейшая их поддержка;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2. Развивающие:</w:t>
      </w:r>
      <w:r>
        <w:rPr>
          <w:rFonts w:cs="Times New Roman" w:ascii="Times New Roman" w:hAnsi="Times New Roman"/>
          <w:sz w:val="28"/>
          <w:szCs w:val="28"/>
        </w:rPr>
        <w:br/>
        <w:t>- развитие творческого мышления, коммуникативных навыков.</w:t>
        <w:br/>
        <w:t>- усовершенствование  двигательных, физических умений и навыков.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3. Воспитательные:</w:t>
      </w:r>
      <w:r>
        <w:rPr>
          <w:rFonts w:cs="Times New Roman" w:ascii="Times New Roman" w:hAnsi="Times New Roman"/>
          <w:sz w:val="28"/>
          <w:szCs w:val="28"/>
        </w:rPr>
        <w:br/>
        <w:t>- формирование гражданского мировоззрения, патриотизма,</w:t>
        <w:br/>
        <w:t>- стремление воспитать чувство коллективизма, сопричастности и ответственности за происходящие события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мощь в осознании, что человек - это часть общества, от его действий и поступков во многом зависит благополучие общества, правопорядок в нем.</w:t>
      </w:r>
    </w:p>
    <w:p>
      <w:pPr>
        <w:pStyle w:val="Normal"/>
        <w:spacing w:lineRule="auto" w:line="240" w:before="0" w:after="0"/>
        <w:rPr>
          <w:rStyle w:val="Submenutable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Submenutable"/>
          <w:rFonts w:cs="Times New Roman" w:ascii="Times New Roman" w:hAnsi="Times New Roman"/>
          <w:b/>
          <w:bCs/>
          <w:sz w:val="28"/>
          <w:szCs w:val="28"/>
        </w:rPr>
        <w:t>Ожидаемые результаты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Летняя профильная смена, даст возможность учащимся лагеря получить новые знания, закрепить на практике полученные во время учебного процесса знания и навыки по ОБЖ, математике и физике. Активный отдых позволит участникам лагерной смены оздоровиться и отдохнуть, заложит позитивную мотивацию на предстоящий учебный год. Осуществление данной программы положительным образом повлияет на имидж  образовательного учреждения, сделает более привлекательным профильное образование для учащихся и родителей. В этом  заключается перспективность дальнейшего применения Программы летнего профильного лагеря с круглосуточным пребывание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чащиеся профильных классов, отдохнувшие в летнем профильном  лагере, в дальнейшем станут   участниками всероссийской олимпиады школьников по математике и физике, учебно-исследовательских конференций, школьных и городских спортивных соревнований, спартакиад, конкурсов. Школьники на классных часах смогут высказать и активно защищать свою жизненную позицию, призывая учащихся школы вести здоровый образ жизни, направленный не только на сохранение, но и улучшение своего здоровь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роки реализации программы: </w:t>
      </w:r>
      <w:r>
        <w:rPr>
          <w:rFonts w:cs="Times New Roman" w:ascii="Times New Roman" w:hAnsi="Times New Roman"/>
          <w:sz w:val="28"/>
          <w:szCs w:val="28"/>
        </w:rPr>
        <w:t>7-16 июня  2016 года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ники: </w:t>
      </w:r>
      <w:r>
        <w:rPr>
          <w:rFonts w:cs="Times New Roman" w:ascii="Times New Roman" w:hAnsi="Times New Roman"/>
          <w:sz w:val="28"/>
          <w:szCs w:val="28"/>
        </w:rPr>
        <w:t>Дети и подростки 13-17 лет МБОУ СШ № 14 города Архангельска (30 человек за смену)</w:t>
      </w:r>
    </w:p>
    <w:p>
      <w:pPr>
        <w:pStyle w:val="Normal"/>
        <w:spacing w:lineRule="auto" w:line="240"/>
        <w:ind w:right="283" w:hanging="0"/>
        <w:rPr/>
      </w:pPr>
      <w:r>
        <w:rPr/>
        <w:t>Кадровое обеспечение проекта</w:t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268"/>
        <w:gridCol w:w="3828"/>
      </w:tblGrid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200"/>
              <w:ind w:righ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корина Людмила Николаевн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200"/>
              <w:ind w:righ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лагеря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200"/>
              <w:ind w:righ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математики и информатики и ИКТ, первая квалификационная категория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200"/>
              <w:ind w:righ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овская Мария  Вячеславовн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200"/>
              <w:ind w:righ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200"/>
              <w:ind w:righ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русского языка и литературы, первая квалификационная категория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200"/>
              <w:ind w:righ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нецова Вероника Николаевн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200"/>
              <w:ind w:righ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200"/>
              <w:ind w:righ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математики, первая квалификационная категория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200"/>
              <w:ind w:righ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шков Василий Валерьевич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200"/>
              <w:ind w:righ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200"/>
              <w:ind w:righ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физикии информатики и ИКТ, высшая квалификационная категория</w:t>
            </w:r>
          </w:p>
        </w:tc>
      </w:tr>
    </w:tbl>
    <w:p>
      <w:pPr>
        <w:pStyle w:val="Style19"/>
        <w:spacing w:lineRule="auto" w:line="240" w:before="0" w:after="0"/>
        <w:rPr/>
      </w:pPr>
      <w:r>
        <w:rPr>
          <w:rStyle w:val="StrongEmphasis"/>
          <w:sz w:val="28"/>
          <w:szCs w:val="28"/>
        </w:rPr>
        <w:t>Условия проведения:</w:t>
      </w:r>
    </w:p>
    <w:p>
      <w:pPr>
        <w:pStyle w:val="Style19"/>
        <w:spacing w:lineRule="auto" w:line="240" w:before="0" w:after="72"/>
        <w:jc w:val="both"/>
        <w:rPr/>
      </w:pPr>
      <w:r>
        <w:rPr>
          <w:sz w:val="28"/>
          <w:szCs w:val="28"/>
        </w:rPr>
        <w:t>Для организации специализированного (профильного) лагеря используется материальная и учебная база МБОУ «Пинежская СШ №117» (специализированные кабинеты физики и математики, информатики, актовые залы с музыкальной и видео-аппаратурой, компьютерами с выходом в интернет, спортивный зал, спортивная площадка, столовая).</w:t>
      </w:r>
    </w:p>
    <w:p>
      <w:pPr>
        <w:pStyle w:val="Style19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Этапы реализации программы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1. Мотивационный этап</w:t>
      </w:r>
      <w:r>
        <w:rPr>
          <w:rFonts w:cs="Times New Roman" w:ascii="Times New Roman" w:hAnsi="Times New Roman"/>
          <w:sz w:val="28"/>
          <w:szCs w:val="28"/>
        </w:rPr>
        <w:br/>
        <w:t xml:space="preserve">Мотивация педагогических коллективов к организации и проведению летней оздоровительной кампании в условиях специализированного (профильного) лагеря, 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2. Организационный этап</w:t>
      </w:r>
      <w:r>
        <w:rPr>
          <w:rFonts w:cs="Times New Roman" w:ascii="Times New Roman" w:hAnsi="Times New Roman"/>
          <w:sz w:val="28"/>
          <w:szCs w:val="28"/>
        </w:rPr>
        <w:br/>
        <w:t>Разработка программы и плана мероприятий, формирование учебно-методической и материально-технической базы лагеря, подбор и расстановка кадров, комплектование лагерной смены детским контингентом, проведение методических планерок и инструктажей.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3. Конструктивный этап</w:t>
      </w:r>
      <w:r>
        <w:rPr>
          <w:rFonts w:cs="Times New Roman" w:ascii="Times New Roman" w:hAnsi="Times New Roman"/>
          <w:sz w:val="28"/>
          <w:szCs w:val="28"/>
        </w:rPr>
        <w:br/>
        <w:t xml:space="preserve">Открытие лагерной смены, знакомство детей и родителей с планом работы, распорядком дня, знакомство с территорией лагеря, воспитателями и обслуживающим персоналом, инструктажи с детьми по противопожарной безопасности, технике безопасности. </w:t>
      </w:r>
    </w:p>
    <w:p>
      <w:pPr>
        <w:pStyle w:val="Normal"/>
        <w:widowControl w:val="false"/>
        <w:autoSpaceDE w:val="false"/>
        <w:spacing w:lineRule="auto" w:line="240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деятельности лагеря: проведение занятий с детьми, мероприятий, конкурсов, коллективных дел, социально-полезных акций, спортивных состязаний и т.д.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4. Рефлексивный этап</w:t>
      </w:r>
      <w:r>
        <w:rPr>
          <w:rFonts w:cs="Times New Roman" w:ascii="Times New Roman" w:hAnsi="Times New Roman"/>
          <w:sz w:val="28"/>
          <w:szCs w:val="28"/>
        </w:rPr>
        <w:br/>
        <w:t>Подведение итогов смены среди вожатых, детей и родителей, их анкетирование, поощрение участников смены, анализ реализации программы, издание информационного вестника по итогам работы лагеря.</w:t>
      </w:r>
    </w:p>
    <w:p>
      <w:pPr>
        <w:pStyle w:val="Style19"/>
        <w:spacing w:lineRule="auto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тическое планирование программы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90"/>
        <w:gridCol w:w="489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Да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Учебные занятия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Культурно - массовые мероприят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.0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.00 Приезд. Открытие лагерной смены (торжественная линейка, выбор названия отряда, оформление отрядных уголков). Знакомство со школой. Подготовка визитной карто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3.00 Медицинский осмо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6.00 Инструктажи. Выбор направления внеурочной деятельно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.0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.30 Посещение пожарной части. Профилактика дорожно-транспортных происше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.30 Занятие в библиотеке «И это все о на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2.30 Экскурсия в краеведческом муз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4.40 Пешая прогулка «Тропой монах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.40 Чаепитие в кафе, дискотек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.0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4.40 мате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6.30 внеурочная деятельность (кондитерский цех, мастер – класс по приготовлению салатов)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.00 Посещение музея карста (заповедни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9.30 представление визитной карточ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.0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.40 мате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2.30 мате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4.40 физ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6.30 внеурочная деятельность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8.00 мастер-класс по танц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9.30 экскурсия на водопад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.0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.40 физ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2.30 мате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4.40 мате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6.30 внеурочная деятельность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8.00 игра в командах «День математики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2.0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.40 физ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2.30 мате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4.40 физ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6.30 внеурочная деятельность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.00 Баня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3.0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.40 мате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2.30 мате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4.40 физ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6.30 внеурочная деятельность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8.00 «Игра в джунгля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9.30 Пещера «Певческая эстрада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4.0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8.00 вечер английского языка (КВН)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.00 Выезд на природу (пещеры в Кулогорах, спортивные соревнования между отрядами, спортивное ориентир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.00 День именинника, дискотек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5.0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4.40 мате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6.30 внеурочная деятельность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.00 Поход «Полоса препятств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8.00 Концерт группы «Ровесни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6.0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.40 физ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2.30 математика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4.40 Закрытие лагерной смены (торжественная линейка, творческая мастерская по направления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7.00 Отъезд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03" w:hanging="0"/>
        <w:jc w:val="center"/>
        <w:rPr>
          <w:rFonts w:ascii="Times New Roman" w:hAnsi="Times New Roman" w:cs="Times New Roman"/>
          <w:b/>
          <w:b/>
          <w:iCs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4"/>
          <w:sz w:val="28"/>
          <w:szCs w:val="28"/>
        </w:rPr>
        <w:t>Учебно-тематический план по математике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8374"/>
      </w:tblGrid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я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занятия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утешествие в мир зашифрованных чисел и цифр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я на восстановление чисел и цифр. Восстановление чисел в арифметических записях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екция.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омерности при нахождении неизвестных цифр, замененных буквами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актическая  работа.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ждение арифметических действий в зашифрованных действиях. Определение числа по остатку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Практическая  работа.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утешествие в необычные числовые преобразования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оломки с числами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Практическая  работа.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казание задуманного натурального числа в процессе тождественных преобразований. Несколько способов угадывания слагаемых и суммы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Практическая  работа.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утешествие в теорию магических квадратов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ческая теория построения магических квадратов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екция.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по решению задач.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утешествие в область методов решения логических задач</w:t>
            </w:r>
          </w:p>
        </w:tc>
      </w:tr>
      <w:tr>
        <w:trPr>
          <w:trHeight w:val="337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логических задач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екция.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 с различной комбинацией истинных и ложных высказываний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Практическая  работа.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«о мудрецах»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актическая  работа.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«о лжецах»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Практическая  работа.</w:t>
            </w:r>
          </w:p>
        </w:tc>
      </w:tr>
      <w:tr>
        <w:trPr>
          <w:trHeight w:val="272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логических задач. Математический бой.</w:t>
            </w:r>
          </w:p>
        </w:tc>
      </w:tr>
      <w:tr>
        <w:trPr>
          <w:trHeight w:val="247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утешествие в комбинаторику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комбинаторики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екция.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простейших комбинаторных задач методом перебора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Практическая  работа.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шение комбинаторных задач на применение правил  сложения и умножения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Практическая  работа.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комбинаторных задач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Практическая  работа.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комбинаторных задач. Соревнование.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утешествие в геометрию.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метрические задачи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Практическая  работа.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метрические задачи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Практическая  работа.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Практическая  работа.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ое занятие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4"/>
          <w:sz w:val="28"/>
          <w:szCs w:val="28"/>
        </w:rPr>
        <w:t>Учебно-тематический план по физик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1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именение законов Ньютона для решения зада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ешение задач по теме: равномерное и равноускоренное движени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равнение теплового баланс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Лабораторная работа.  Определение коэффициента поверхностного натяжения. Зависимость силы трения от массы тел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Лабораторная работа.  Определение коэффициента жесткости пружины. Зависимость силы упругости от удлинения пружины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Лабораторная работа.  Определение ускорения свободного падения. Зависимость силы тяжести от удлинения массы тел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гра. «М.В.Ломоносов- основатель русской науки»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строномия. Малые тела Солнечной системы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ешение задач по теме: Закон Ома, Закон Ома для полной цеп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омент силы. Правило моменто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кон всемирного тяготение и его применение для решения зада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Электромагнитное поле и его свойства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оценки эффективности деятельности</w:t>
      </w:r>
    </w:p>
    <w:p>
      <w:pPr>
        <w:pStyle w:val="Normal"/>
        <w:spacing w:lineRule="auto" w:line="240" w:before="0" w:after="0"/>
        <w:jc w:val="both"/>
        <w:rPr/>
      </w:pPr>
      <w:r>
        <w:rPr/>
        <w:t>Для того чтобы программа заработала, нужно создать такие условия, чтобы каждый участник процесса (взрослые и дети) нашел свое место, с удовольствием относился к обязанностям и поручениям, а также с радостью участвовал в предложенных мероприятиях. Для выполнения этих условиях разработаны следующие критерии эффективности:</w:t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111"/>
        <w:gridCol w:w="5387"/>
      </w:tblGrid>
      <w:tr>
        <w:trPr>
          <w:trHeight w:val="341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ритерии эффективности: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казатели эффективности:</w:t>
            </w:r>
          </w:p>
        </w:tc>
      </w:tr>
      <w:tr>
        <w:trPr>
          <w:trHeight w:val="965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ка реальных целей и планирование результатов программы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стижение поставленной цели, выполнение задач программы</w:t>
            </w:r>
          </w:p>
        </w:tc>
      </w:tr>
      <w:tr>
        <w:trPr>
          <w:trHeight w:val="139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интересованность педагогов и детей в реализации программы, благоприятный психологический климат.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ов после мероприятия и в конце рабочего дня на линейке. Поощрение всех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кетирование учащихся по информационной культуре и удовлетворенности лагерной смены.</w:t>
            </w:r>
          </w:p>
        </w:tc>
      </w:tr>
      <w:tr>
        <w:trPr>
          <w:trHeight w:val="1085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щение детей ко всем видам деятельности, развитие их творческого мышления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оспитанников в общелагерных мероприятиях. Анализ проведения мероприятий. Награждение каждого воспитанника в конце лагерной смены</w:t>
            </w:r>
          </w:p>
        </w:tc>
      </w:tr>
      <w:tr>
        <w:trPr>
          <w:trHeight w:val="1001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ий подход учащихся и вожатых к созданию итоговых работ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работ. Награждение каждого воспитанника в конце лагерной сме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работ для участия в вышестоящих конкурсах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задачи «Кенгуру».-.П.:Издательство «Левша. Санкт-Петербург»,2008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бачёв Н.В. Сборник олимпиадных задач по математике. - М.:издательство МЦНМО,2004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олотнева Н.В. Олимпиадные задания по математике.5-8 классы. - Волгоград: Учитель,2006.</w:t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 Архангельской области от 30.09.2011 № 326-24-ОЗ "Об организации и обеспечении отдыха, оздоровления и занятости детей".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ом Министерства государственной молодежной политики, воспитания и социальной защиты, Министерства образования и науки России от 01.05.05 №АС – 502/06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организации отдыха детей в каникулярное время в муниципальном образовании "Город Архангельск", утвержденный постановлением мэрии города Архангельска от 31.10.2014 № 915. </w:t>
      </w:r>
    </w:p>
    <w:p>
      <w:pPr>
        <w:pStyle w:val="Style20"/>
        <w:numPr>
          <w:ilvl w:val="0"/>
          <w:numId w:val="1"/>
        </w:numPr>
        <w:spacing w:lineRule="auto" w:line="240" w:before="0" w:after="200"/>
        <w:ind w:left="284" w:hanging="284"/>
        <w:contextualSpacing/>
        <w:rPr>
          <w:rFonts w:ascii="Times New Roman" w:hAnsi="Times New Roman" w:cs="Times New Roman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 проведения смен профильных лагерей, лагерей с дневным пребыванием, лагерей труда и отдыха, утвержденный приказом Министерства образования Российской Федерации от 13.07.2001 № 2688.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 об организации отдыха детей в муниципальном образовании "Город Архангельск" в каникулярное время в 2016 году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 от 16 марта 2016 г. № 274 " О внесении изменений в постановление мэрии города Архангельска от 31.10.2014 № 915 и Порядок организации отдыха детей в каникулярное время в муниципальном образовании "Город Архангельск" 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 РФ от 05.03.2008 №148 «Об обеспечении отдыха, оздоровления и занятости детей в 2010-2015 годах»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 от 04.05.2016 № 92 "Об организации отдыха, оздоровления и занятости детей и подростков в 2016 году"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 от 08.04.2016 №  233 "Об обеспечении отдыха и оздоровления детей в каникулярный период летом 2016 года"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я развития воспитания в Российской Федерации на период до 2025 года, утвержденная распоряжением Правительства Российской Федерации от 29.05.2015 № 996-р.</w:t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8"/>
          <w:szCs w:val="28"/>
        </w:rPr>
      </w:pP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 Президента Российской Федерации от 01.06.2012 № 761 "О Национальной стратегии действий в интересах детей на 2012-2017 годы".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рков А.В. Математические кружки в школе. - М.:Айрис-пресс,2008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рков А.В. Математические олимпиады в школе. - М.:Айрис-пресс,2008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4.07.1998 № 124-ФЗ "Об основных гарантиях прав ребенка в Российской Федерации".</w:t>
      </w:r>
    </w:p>
    <w:p>
      <w:pPr>
        <w:pStyle w:val="Style20"/>
        <w:numPr>
          <w:ilvl w:val="0"/>
          <w:numId w:val="1"/>
        </w:numPr>
        <w:spacing w:lineRule="auto" w:line="240" w:before="0" w:after="200"/>
        <w:ind w:left="284" w:hanging="284"/>
        <w:contextualSpacing/>
        <w:rPr/>
      </w:pP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й закон от 29.12.2012 № 273-ФЗ "Об образовании в Российской Федерации".</w:t>
        </w:r>
      </w:hyperlink>
    </w:p>
    <w:sectPr>
      <w:footerReference w:type="default" r:id="rId11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 CYR" w:hAnsi="Times New Roman CYR" w:cs="Times New Roman CYR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St9z0">
    <w:name w:val="WW8NumSt9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1z0">
    <w:name w:val="WW8NumSt11z0"/>
    <w:qFormat/>
    <w:rPr>
      <w:rFonts w:ascii="Times New Roman CYR" w:hAnsi="Times New Roman CYR" w:cs="Times New Roman CYR"/>
    </w:rPr>
  </w:style>
  <w:style w:type="character" w:styleId="WW8NumSt12z0">
    <w:name w:val="WW8NumSt12z0"/>
    <w:qFormat/>
    <w:rPr>
      <w:rFonts w:ascii="Times New Roman CYR" w:hAnsi="Times New Roman CYR" w:cs="Times New Roman CYR"/>
    </w:rPr>
  </w:style>
  <w:style w:type="character" w:styleId="WW8NumSt16z0">
    <w:name w:val="WW8NumSt16z0"/>
    <w:qFormat/>
    <w:rPr>
      <w:rFonts w:ascii="Times New Roman CYR" w:hAnsi="Times New Roman CYR" w:cs="Times New Roman CYR"/>
    </w:rPr>
  </w:style>
  <w:style w:type="character" w:styleId="WW8NumSt17z0">
    <w:name w:val="WW8NumSt17z0"/>
    <w:qFormat/>
    <w:rPr>
      <w:rFonts w:ascii="Times New Roman CYR" w:hAnsi="Times New Roman CYR" w:cs="Times New Roman CYR"/>
    </w:rPr>
  </w:style>
  <w:style w:type="character" w:styleId="WW8NumSt18z0">
    <w:name w:val="WW8NumSt18z0"/>
    <w:qFormat/>
    <w:rPr>
      <w:rFonts w:ascii="Times New Roman CYR" w:hAnsi="Times New Roman CYR" w:cs="Times New Roman CYR"/>
    </w:rPr>
  </w:style>
  <w:style w:type="character" w:styleId="WW8NumSt19z0">
    <w:name w:val="WW8NumSt19z0"/>
    <w:qFormat/>
    <w:rPr>
      <w:rFonts w:ascii="Times New Roman CYR" w:hAnsi="Times New Roman CYR" w:cs="Times New Roman CYR"/>
    </w:rPr>
  </w:style>
  <w:style w:type="character" w:styleId="WW8NumSt20z0">
    <w:name w:val="WW8NumSt20z0"/>
    <w:qFormat/>
    <w:rPr>
      <w:rFonts w:ascii="Times New Roman CYR" w:hAnsi="Times New Roman CYR" w:cs="Times New Roman CYR"/>
    </w:rPr>
  </w:style>
  <w:style w:type="character" w:styleId="WW8NumSt21z0">
    <w:name w:val="WW8NumSt21z0"/>
    <w:qFormat/>
    <w:rPr>
      <w:rFonts w:ascii="Times New Roman CYR" w:hAnsi="Times New Roman CYR" w:cs="Times New Roman CYR"/>
    </w:rPr>
  </w:style>
  <w:style w:type="character" w:styleId="WW8NumSt22z0">
    <w:name w:val="WW8NumSt22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Butback1">
    <w:name w:val="butback1"/>
    <w:basedOn w:val="Style14"/>
    <w:qFormat/>
    <w:rPr>
      <w:color w:val="666666"/>
    </w:rPr>
  </w:style>
  <w:style w:type="character" w:styleId="Submenutable">
    <w:name w:val="submenu-tabl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Style19">
    <w:name w:val="Обычный (веб)"/>
    <w:basedOn w:val="Normal"/>
    <w:qFormat/>
    <w:pPr>
      <w:spacing w:lineRule="auto" w:line="360" w:before="144" w:after="72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rhcity.ru/data/1700/21.doc" TargetMode="External"/><Relationship Id="rId4" Type="http://schemas.openxmlformats.org/officeDocument/2006/relationships/hyperlink" Target="http://arhcity.ru/data/1700/17.doc" TargetMode="External"/><Relationship Id="rId5" Type="http://schemas.openxmlformats.org/officeDocument/2006/relationships/hyperlink" Target="http://www.arhcity.ru/data/1152/Post184_24022016.pdf" TargetMode="External"/><Relationship Id="rId6" Type="http://schemas.openxmlformats.org/officeDocument/2006/relationships/hyperlink" Target="http://www.arhcity.ru/?page=26/5301" TargetMode="External"/><Relationship Id="rId7" Type="http://schemas.openxmlformats.org/officeDocument/2006/relationships/hyperlink" Target="http://29.rospotrebnadzor.ru/c/document_library/get_file?uuid=9c2a2c5b-9758-43c8-93b1-5af2a6184f23&amp;groupId=10156" TargetMode="External"/><Relationship Id="rId8" Type="http://schemas.openxmlformats.org/officeDocument/2006/relationships/hyperlink" Target="http://arhcity.ru/data/1700/223.pdf" TargetMode="External"/><Relationship Id="rId9" Type="http://schemas.openxmlformats.org/officeDocument/2006/relationships/hyperlink" Target="http://arhcity.ru/data/1700/1.doc" TargetMode="External"/><Relationship Id="rId10" Type="http://schemas.openxmlformats.org/officeDocument/2006/relationships/hyperlink" Target="http://arhcity.ru/data/1700/2.doc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9:48:00Z</dcterms:created>
  <dc:creator>123</dc:creator>
  <dc:description/>
  <dc:language>en-US</dc:language>
  <cp:lastModifiedBy>Семья</cp:lastModifiedBy>
  <cp:lastPrinted>2016-09-12T09:16:00Z</cp:lastPrinted>
  <dcterms:modified xsi:type="dcterms:W3CDTF">2017-11-27T19:48:00Z</dcterms:modified>
  <cp:revision>2</cp:revision>
  <dc:subject/>
  <dc:title/>
</cp:coreProperties>
</file>