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ДОУ детский сад «Голубок»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Т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2.05pt;width:158.2pt;height:41.95pt;mso-wrap-style:none;v-text-anchor:middle;mso-position-vertical:top" type="_x0000_t136">
            <v:path textpathok="t"/>
            <v:textpath on="t" fitshape="t" string="РЕБУСЫ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2756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для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тель Гембель Е.И., 1КК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Ребусы для</w:t>
      </w:r>
      <w:r>
        <w:rPr>
          <w:rStyle w:val="Appleconvertedspace"/>
          <w:rFonts w:cs="Arial" w:ascii="Arial" w:hAnsi="Arial"/>
          <w:b/>
          <w:bCs/>
          <w:color w:val="333333"/>
          <w:sz w:val="45"/>
          <w:szCs w:val="45"/>
        </w:rPr>
        <w:t> 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45"/>
            <w:szCs w:val="45"/>
            <w:u w:val="none"/>
          </w:rPr>
          <w:t>дошкольников</w:t>
        </w:r>
      </w:hyperlink>
    </w:p>
    <w:p>
      <w:pPr>
        <w:pStyle w:val="Style14"/>
        <w:shd w:fill="FFFFFF" w:val="clear"/>
        <w:spacing w:before="0" w:after="150"/>
        <w:rPr>
          <w:color w:val="FF0000"/>
        </w:rPr>
      </w:pPr>
      <w:r>
        <w:rPr>
          <w:color w:val="FF0000"/>
          <w:shd w:fill="FFFFFF" w:val="clear"/>
        </w:rPr>
        <w:t>Ребусы — одна из самых популярных и интересных головоломок. Особенно такой вид головоломок полезен детям. Занимаясь ребусами, дети не только повышают словарный запас, но и развивают свой интеллект. Они учатся правильно писать, запоминают новые слова и даже подбирают синонимы, тренируя память и внимание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Style w:val="StrongEmphasis"/>
          <w:color w:val="333333"/>
        </w:rPr>
        <w:t>Ребус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— это загадка, в которой разгадываемые слова даны в виде рисунков в сочетании с буквами и другими знаками, например нотами. Ребусы - это замечательный тренажер логики, мышления, развития речи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rStyle w:val="StrongEmphasis"/>
          <w:color w:val="333333"/>
        </w:rPr>
        <w:t>Научите Вашего ребенка разгадывать ребусы. Вы откроете ему новый мир!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На этом этапе достаточно объяснить основные правила: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1. Названия всех предметов, изображенных в ребусе, читаются только в именительном падеже. Иногда нужный объект на картинке указывается стрелкой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color w:val="333333"/>
        </w:rPr>
        <w:t>2. Очень часто предмет, изображенный в ребусе, может иметь не одно, а два или больше названий, например «нога» и «лапа». Или же он может иметь одно общее и одно конкретное название, например «дерево» и «дуб». Подбирать нужно подходящее по смыслу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3. Иногда необходимо отбросить в начале или в конце слова одну или две буквы. В этих случаях употребляется условный знак — запятая. Если запятая стоит слева от рисунка, то это значит, что от его названия нужно отбросить первую букву, если справа от рисунка — то последнюю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Если стоят две запятые, то соответственно отбрасывают две буквы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4. Если в ребусе встречается изображение предмета, нарисованного в перевернутом виде, то наименование его нужно читать с конца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Правил гораздо больше. Но для решения простых ребусов, этих достаточно.</w:t>
      </w:r>
    </w:p>
    <w:p>
      <w:pPr>
        <w:pStyle w:val="Style14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Придумывайте свои ребусы вместе с ребенком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81475" cy="1781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6560" cy="2124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6560" cy="212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4638675" cy="1781175"/>
            <wp:effectExtent l="0" t="0" r="0" b="0"/>
            <wp:wrapTight wrapText="bothSides">
              <wp:wrapPolygon edited="0">
                <wp:start x="-44" y="0"/>
                <wp:lineTo x="-44" y="21440"/>
                <wp:lineTo x="21600" y="21324"/>
                <wp:lineTo x="21600" y="0"/>
                <wp:lineTo x="-44" y="0"/>
              </wp:wrapPolygon>
            </wp:wrapTight>
            <wp:docPr id="6" name="rebu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bus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7195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6560" cy="1946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26560" cy="14084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96690" cy="2191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37965" cy="17799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37965" cy="17799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6070" cy="2402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2769" r="-2815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1400" cy="1781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1925" cy="31984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7020" cy="27546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0685" cy="28663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5460" cy="24822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3635" cy="2460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guda.ru/vs/metody-obuchenija-detej-doshkolnogo-vozrasta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2:00Z</dcterms:created>
  <dc:creator>Admin</dc:creator>
  <dc:description/>
  <cp:keywords/>
  <dc:language>en-US</dc:language>
  <cp:lastModifiedBy>Admin</cp:lastModifiedBy>
  <dcterms:modified xsi:type="dcterms:W3CDTF">2017-11-27T15:07:00Z</dcterms:modified>
  <cp:revision>3</cp:revision>
  <dc:subject/>
  <dc:title/>
</cp:coreProperties>
</file>