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ценарий конкурса «Семья года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тоговое мероприятие долгосрочного проекта «Моя семья»)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старших  дошкольников и родител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й руководитель: 1 квалификационной категории - Давлетшина С.А;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оспитатель: 1 квалификационной категории - Абушахманова Г.И.;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БДОУ №7 «Чебурашка», г. Зеленодольск, РТ                                                  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ртюра. Открывается занавес. Сидит водяной, поёт песн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 Водяной, я Водяной,    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икто не водится со мной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Кругом одни лягушки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ни мне не подружки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х, какая жалость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 ну их всех в болото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 мне семью, а мне семью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Создать свою ох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 Водяной, я Водяной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оговорил бы кто со мной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дин я в целом свете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не так жена нужна и дети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х, какая жалость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Мой дом, моё болото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 мне в семью, в мою семью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 семью мне так охота. 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ведущая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дорогие друзья, мамы и папы, бабушки и дедушки, девочки и мальчики. Я очень рада видеть вас на нашем первом конкурсе «Семья года». Здравствуй, милый Водяной. А почему ты сидишь здесь в одиночестве, грустишь и поёшь такую грустную песню? Ведь у нас сегодня праздник, а на празднике нельзя грустить!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А чему мне веселиться? Ведь у меня нет семьи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еперь мне всё ясно. Тебе очень тоскливо в одиночестве </w:t>
      </w:r>
      <w:r>
        <w:rPr>
          <w:i/>
          <w:sz w:val="28"/>
          <w:szCs w:val="28"/>
        </w:rPr>
        <w:t>(гладит Водяного по голове).</w:t>
      </w:r>
      <w:r>
        <w:rPr>
          <w:sz w:val="28"/>
          <w:szCs w:val="28"/>
        </w:rPr>
        <w:t xml:space="preserve"> Не расстраивайся. Я думаю, что смогу тебе помочь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Как? </w:t>
      </w:r>
      <w:r>
        <w:rPr>
          <w:i/>
          <w:sz w:val="28"/>
          <w:szCs w:val="28"/>
        </w:rPr>
        <w:t>(печально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йчас ты увидишь. Потому что к нам на семейный конкурс пришли все твои друзья, те, кто знает тебя, любит тебя и с удовольствием читают твою сказку. Ты готов встретить гостей?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, с удовольствием!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огда встречай!  Итак, встречаем  участников  нашего праздника! </w:t>
      </w:r>
      <w:r>
        <w:rPr>
          <w:i/>
          <w:sz w:val="28"/>
          <w:szCs w:val="28"/>
        </w:rPr>
        <w:t>(Водяной с радостью бежит встречать гостей).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Звучит музыка. По очереди выходят семья и садятся за столики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так, знакомьтесь!</w:t>
      </w:r>
      <w:r>
        <w:rPr>
          <w:i/>
          <w:sz w:val="28"/>
          <w:szCs w:val="28"/>
        </w:rPr>
        <w:t xml:space="preserve"> (Ведущая представляет каждого члена семьи)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Как я рад видеть столько добрых и хороших людей у себя в гостях! А что же мы будем все вместе делать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Ты знаешь, наши семьи очень готовились к этому празднику, потому что здесь они будут петь, играть, рассказывать сказки, в общем, давай посмотрим и знакомиться с семьями поближе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вай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так, знакомьтесь, семья……………….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асибо всем семьям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А это кто?  </w:t>
      </w:r>
      <w:r>
        <w:rPr>
          <w:i/>
          <w:sz w:val="28"/>
          <w:szCs w:val="28"/>
        </w:rPr>
        <w:t>(Показывает на жюри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де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 вот же!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, это наше жюри. С тобой, с твоими проблемами, я совсем забыла их представить. Ты понимаешь, у нас сегодня конкурс, а в каждом конкурсе должно быть жюри. Ну, так положено. Итак, знакомьтесь с членами жюр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ая представляет членов жюри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илый, Водяной, ты хочешь создать семью? А как ты думаешь, что самое главное в семье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дяной: </w:t>
      </w:r>
      <w:r>
        <w:rPr>
          <w:sz w:val="28"/>
          <w:szCs w:val="28"/>
        </w:rPr>
        <w:t>Ну,… я думаю дружб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, ты прав. И сейчас ты увидишь, какие дружные наши семьи. А для этого мы проведём спортивный конкурс. Потому что в спорте проявляется дружба, сплоченность, коллектив, одним словом  «команда». Наши семьи готовы соревноваться за звание дружной семьи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Я тоже готов!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огда держи свисток. Будешь помогать нашим командам! 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Условия эстафет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ймать два зайца (то есть делать два дела). Головами (2 игрока) нужно удержать надувной мяч, а один из игроков ведёт мяч рукой в одну сторону, а на обратном пути мяч ведёт другой игр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игрока должны забросить с закрытыми глазами мячи в корзину. Мячи ловит корзинкой самый маленький участник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пасибо командам! Ты убедился, какие дружные у нас семьи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! И я даже придумал девиз: «Да здравствует семейная дружба!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амечательный девиз! И пока жюри готовит итоги 2 конкурса, я предлагаю командам немножко отдохнуть, набраться сил и посмотреть (послушать) номер художественной самодеятельности………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ты, Водяной, посиди, почитай пока газетку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(с газеткой в руках)</w:t>
      </w:r>
      <w:r>
        <w:rPr>
          <w:sz w:val="28"/>
          <w:szCs w:val="28"/>
        </w:rPr>
        <w:t xml:space="preserve"> Да, это интересно…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нтересно?!  Газета, как газета. Всегда одно и то же. Что там можно найти интересного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Я прочитал здесь, что день, когда люди женятся или выходят замуж, в общем день бракосочетания, называют «Зелёной свадьбой». Прям точь- в- точь как и меня, Зелёный Водяной.  Дать посмотреть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м… Да, это интересно! А ты знаешь, наши семьи очень эрудированные. И могут ответить на многие твои вопросы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Водяной: </w:t>
      </w:r>
      <w:r>
        <w:rPr>
          <w:sz w:val="28"/>
          <w:szCs w:val="28"/>
        </w:rPr>
        <w:t xml:space="preserve">А я их много приготовил! Все мои вопросики я положил в загадочный бочонок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, давай скорей неси свои вопросик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емьи поочередно вытаскивают кубики с номерами и отвечают на вопрос. За правильный ответ – 1 балл. Если ответа нет, то ведущий даёт правильный ответ)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  </w:t>
      </w:r>
      <w:r>
        <w:rPr>
          <w:sz w:val="28"/>
          <w:szCs w:val="28"/>
        </w:rPr>
        <w:t xml:space="preserve">Какое женское славянское имя произошло от слова любить? (Любовь)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 Через сколько лет супруги дарят друг другу изделия из стекла? (Через 15 лет,  в день «Стеклянной свадьбы»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Вопрос по этикету. По закону этикета,  в какое время суток вы приглашаете на ужин гостей? ( В промежуток 15.00-19.00 часов)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4. Через сколько лет супруги с гордостью могут отпраздновать «Коронную свадьбу»? (Через 75 лет совместной жизни)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5. Чем должна отличаться упаковка подарков ко дню рождения мальчиков и девочек? (Для мальчиков – синяя, для девочек – розовая)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акончить пословицы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.Для матери ребёнок … (до ста лет детёнок)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.Умел в гости звать…. (умей и угощать)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Вся семья вместе….. (так и душа на месте)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За хорошим мужем …… (жена молодеет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5.  Семья в куче …. (не страшна туча)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тебе, Водяной. Ты доволен? На все вопросы получил ответ?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Пожалуй, да! А знают ли наши гости в зале ответ на один мой сложный вопрос? Кто на него ответит, тот получит приз от Водяного, то есть от меня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прос: Кто сказал следующие строки «Счастлив тот, кто счастлив у себя дома»?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равильно, Лев Николаевич Толстой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Как мне хорошо с моими друзьями. Все-то они знают, многому и меня научили. А знают ли они сказки? Ведь я люблю сказки, потому что мама много мне их рассказывала в детстве </w:t>
      </w:r>
      <w:r>
        <w:rPr>
          <w:i/>
          <w:sz w:val="28"/>
          <w:szCs w:val="28"/>
        </w:rPr>
        <w:t>(вздыхает).</w:t>
      </w:r>
      <w:r>
        <w:rPr>
          <w:sz w:val="28"/>
          <w:szCs w:val="28"/>
        </w:rPr>
        <w:t xml:space="preserve"> А теперь…. И сказку-то мне некому рассказать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ак это некому? А семья? Они уже пошли готовить для тебя сказку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Быстрее, быстрее. Хочу сказку! (</w:t>
      </w:r>
      <w:r>
        <w:rPr>
          <w:i/>
          <w:sz w:val="28"/>
          <w:szCs w:val="28"/>
        </w:rPr>
        <w:t>стучит ногами)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илый Водяной, чуть -  чуть терпения. Садись. Посмотри пока танец в исполнении коллектива эстрадного танца…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Ну, ладно. Только недолго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акие красивые девушки, прямо как мои соседки русалочки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вот пришло время для сказок. Первыми свою сказку показывает семья…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ты, Водяной, должен отгадать какая это сказка. </w:t>
      </w:r>
      <w:r>
        <w:rPr>
          <w:i/>
          <w:sz w:val="28"/>
          <w:szCs w:val="28"/>
        </w:rPr>
        <w:t xml:space="preserve">(Водяной отгадывает,  да не то. Помощь зала. Оценка жюри после каждой сказки. Водяной уходит за альбомом. Выносит  альбом, на котором написано - ФОТОГРАФИЯ)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Что это ты несёшь? Ага, фотографии. Ты хочешь показать нам свои фотографии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, в детстве был таким хорошеньким, таким пухленьким. Идите, идите, сейчас посмотрим. </w:t>
      </w:r>
      <w:r>
        <w:rPr>
          <w:i/>
          <w:sz w:val="28"/>
          <w:szCs w:val="28"/>
        </w:rPr>
        <w:t>(Все подходят к Водяному, окружают его).</w:t>
      </w:r>
      <w:r>
        <w:rPr>
          <w:sz w:val="28"/>
          <w:szCs w:val="28"/>
        </w:rPr>
        <w:t xml:space="preserve"> Сейчас! (</w:t>
      </w:r>
      <w:r>
        <w:rPr>
          <w:i/>
          <w:sz w:val="28"/>
          <w:szCs w:val="28"/>
        </w:rPr>
        <w:t xml:space="preserve">Открывает альбом, а там ничего нет)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где же фотографии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Ничего не понимаю </w:t>
      </w:r>
      <w:r>
        <w:rPr>
          <w:i/>
          <w:sz w:val="28"/>
          <w:szCs w:val="28"/>
        </w:rPr>
        <w:t xml:space="preserve">(растерянно). 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ожиданно выбегает Баба – Яг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Ага, вон чего задумал! Хочешь завести себе семью и друзей. Вот тебе. Не позволю </w:t>
      </w:r>
      <w:r>
        <w:rPr>
          <w:i/>
          <w:sz w:val="28"/>
          <w:szCs w:val="28"/>
        </w:rPr>
        <w:t>(топает ногой).</w:t>
      </w:r>
      <w:r>
        <w:rPr>
          <w:sz w:val="28"/>
          <w:szCs w:val="28"/>
        </w:rPr>
        <w:t xml:space="preserve"> Я одна живу и ты будешь один!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Ах, ты вредная, а ну отдавай мои фотографии! </w:t>
        <w:br/>
      </w: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 Не отдам, не отдам </w:t>
      </w:r>
      <w:r>
        <w:rPr>
          <w:i/>
          <w:sz w:val="28"/>
          <w:szCs w:val="28"/>
        </w:rPr>
        <w:t>(убегает)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Что же теперь делать?  </w:t>
      </w:r>
      <w:r>
        <w:rPr>
          <w:i/>
          <w:sz w:val="28"/>
          <w:szCs w:val="28"/>
        </w:rPr>
        <w:t>(разводит руками)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 расстраивайся наш добрый Водяной. Сейчас все твои друзья нарисуют тебе  свои странички из семейного альбома и подарят их тебе на память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Это правда? Вы подарите мне свои рисунки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онечно, правда! Итак, за работу! А ты пока посиди и послушай песню……………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илый Водяной, иди сюда, посмотри какие замечательные рисунки,  нарисовали все твои друзья. Это просто чудо! Тебе нравится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, да очень! Пойду, похвалюсь. </w:t>
      </w:r>
      <w:r>
        <w:rPr>
          <w:i/>
          <w:sz w:val="28"/>
          <w:szCs w:val="28"/>
        </w:rPr>
        <w:t>(Показывает рисунки зрителям. Задаёт вопросы по рисункам. Пока ставит рисунки на стенд, распевает песенку)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Я смотрю, ты тоже любишь петь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Да, мы с мамой очень любили петь песни, когда я был маленьки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 сейчас я стал взрослым, хочу завести, семью и у меня нет времени для песен. 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ак это нет времени? А вот в наших семьях всё делается с песней, потому что петь любят мамы и папы, девочки и мальчики. Покажем Водяному наши музыкальные способности? А тебя, Водяной, мы попросим петь вместе с нашими участниками. Итак, свою песню исполнит семья…………………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ебе понравилось петь вместе с нашими друзьями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Ещё как! И за это я хочу вручить моим друзьям эти сладкие кушанья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стой, постой. Ты, Водяной, ещё и шутник! Ведь эти вкусные торты и пирожные принесли тебе наши семьи!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Мне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а, тебе. Каждая семья очень старалась приготовить эти сладости, а для этого нужно огромное творчество и терпение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У меня уже слюнки текут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ещё каждая семья сделала для своего сладкого кушанья – рекламу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А что такое реклама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йчас увидишь. Итак, сладкое  блюдо представляет семья……………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А вы знаете, мне понравились все рекламы и вообще я рад, что нашёл столько друзей, как мне с ними хорошо! Вы устроили настоящий праздник. Только жаль, что он закончился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т, не закончился!  И пока наше жюри совещается, подводит итоги конкурса, для нас поёт (танцует</w:t>
      </w:r>
      <w:r>
        <w:rPr>
          <w:i/>
          <w:sz w:val="28"/>
          <w:szCs w:val="28"/>
        </w:rPr>
        <w:t xml:space="preserve">)….. (концертные номера)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юри подводит итоги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пасибо семьям. Спасибо зрителям. А нашим семьям мы желаем мира, любви, счастья и пусть ваш дом будет полной чашей.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ая  фотограф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07:00Z</dcterms:created>
  <dc:creator>Гульнара</dc:creator>
  <dc:description/>
  <cp:keywords/>
  <dc:language>en-US</dc:language>
  <cp:lastModifiedBy>user</cp:lastModifiedBy>
  <dcterms:modified xsi:type="dcterms:W3CDTF">2013-12-11T08:41:00Z</dcterms:modified>
  <cp:revision>8</cp:revision>
  <dc:subject/>
  <dc:title/>
</cp:coreProperties>
</file>