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>
          <w:trHeight w:val="708" w:hRule="atLeast"/>
        </w:trPr>
        <w:tc>
          <w:tcPr>
            <w:tcW w:w="77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«Забавные страх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и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Баба  Яга, костяная нога 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я о страхах и путях их преодо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ь психологическую напряженность и возможное чувство страха перед миром «нечистой силы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сохранению нервно-психического здоровья дет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ческий кру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со страхами: картинки с изображениями привидений, пиратов, черных кошек, летучих мыш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 костюмов: колпаки, белые накидки, повязки и пистолеты, летучая мышь (игрушка-перчатка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бумаги, цветные карандаш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, касс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занятия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! Я рада вас снова здесь виде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вновь отправимся в путешествие. В этот раз мы попадем в сказку, где живут страхи. А поможет нам в этом платочек. Это не простой платочек, а волшебный. Как только я взмахну им, то сразу же окажемся на полянке в сказочном лесу. Попробуем, закроем глаза. Итак, раз, два, три, волшебство начнись! (Звучит таинственная музыка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е «Три дороги»</w:t>
            </w:r>
          </w:p>
        </w:tc>
      </w:tr>
      <w:tr>
        <w:trPr>
          <w:trHeight w:val="5390" w:hRule="atLeast"/>
        </w:trPr>
        <w:tc>
          <w:tcPr>
            <w:tcW w:w="77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очутились мы с вами в сказочном лесу. Перед нами три дороги. Все дороги волшебные, все они наделяют идущего силой, смелостью, которая поднимается от ступней и заполняет все тело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дорога самая легкая, ровная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пол кладется тканевая дорож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рая дорога труднее: она состоит из кочек, и по ней надо не идти, а прыгать, попадая точно в цель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пол кладутся обру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Но эта дорога дает идущему по ней больше волшебной силы, смелости, чем перва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ья дорога самая трудная, она колючая (раскладывается аппликатор). Но зато силу и смелость она дает огромную – гораздо большую, чем первые две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выбрать дорогу, по которой мы продолжим свое путешеств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Гуси-лебеди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 вышли мы с вами на лужайку.  Но что это показалось   впереди? Да это же летят гуси-лебеди! Нам необходимо спрятаться от них за стульчики. (Дети выполняют задание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чувство вы   пережили, когда прятались от гусей? (Страх, испуг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Превращени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готовы  еще  встретиться  со страхами?  Тогда слушайте: однажды с неба исчезли месяц и звезды и стало темно. Неожиданно на ночном небе появилась (психолог медленно открывает коробку) настоящая Баба -Яга . Она закружилась по ночному небу в своем волшебном тан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это была Баба-Яга? (ответы дет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что умеет делать Баба-Яга? (ответы дет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след за Бабой-Ягой вылетели и закружились в небе ведьмы, привидени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той волшебной поляне (магический круг) предлагаю вам самим превратиться в страхи. Выберите себе для игры все, что вам понадобится. (Дети переодеваются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авила: попадая в магический круг, дети превращаются в необычные существа, а вне его вновь становятся мальчиками и девочками. Условия: запрещено выходить за границы круга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 музыка С.Лядова «Баба-Яга»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и подняли такой шум, что разбудили людей. Выглянув в окна, они ужаснулись: на улице веселились Баба-Яга, пираты, привидения. В страхе люди разбежались кто куда, но сколько же можно прятаться? И тогда самые смелые и находчивые придумали: надо включить свет. И в одно мгновение зажглось множество огней, как будто тысячи светлячков появились в темнот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что произошло дальше? Все страхи испугались сами и исчезли. А исчезли они вот в эту коробку. А коробку со страхами мы выбросим в мусор. Теперь люди не бояться ужасов и могут с ними легко справитьс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28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е «Один день из жизни Бабы-Яги»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ба-Яга, также как и мы с вами, ночью спит, а   просыпается с первыми лучами солнца. А вот о том что она делает дальше мы с вами немного пофантазируем. Предлагаю вам придумать, как проходит день Бабы-Яги: как она просыпается, хочется ли ей вставать, как умывается, завтракает и что делает дальше. (Рассказы дет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зировать вы умеете. Молодцы! А рисовать вы умеете? А это сейчас мы и провери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жнение «Смешная Баба-Яга»  </w:t>
            </w:r>
          </w:p>
        </w:tc>
      </w:tr>
      <w:tr>
        <w:trPr>
          <w:trHeight w:val="1843" w:hRule="atLeast"/>
        </w:trPr>
        <w:tc>
          <w:tcPr>
            <w:tcW w:w="77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превратиться в художников и нарисовать портрет Бабы-Яг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так, чтобы он получился  как можно более смешны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 заканчивается наше  сказочное путешествие. Пора возвращаться назад. Закройте глаза, представьте, что мы летим домой… Откройте глаза. Внимательно посмотрите друг на друга и улыбнитесь. Молодцы!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овых встреч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601" w:hRule="atLeast"/>
        </w:trPr>
        <w:tc>
          <w:tcPr>
            <w:tcW w:w="77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 заканчивается наше  сказочное путешествие. Пора возвращаться назад. Закройте глаза, представьте, что мы летим домой… Откройте глаза. Внимательно посмотрите друг на друга и улыбнитесь. Молодцы!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овых встреч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9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7:58:00Z</dcterms:created>
  <dc:creator>Интернет</dc:creator>
  <dc:description/>
  <dc:language>en-US</dc:language>
  <cp:lastModifiedBy>Интернет</cp:lastModifiedBy>
  <dcterms:modified xsi:type="dcterms:W3CDTF">2017-11-27T17:58:00Z</dcterms:modified>
  <cp:revision>2</cp:revision>
  <dc:subject/>
  <dc:title/>
</cp:coreProperties>
</file>