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Пятовская Мария Вячеслав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асс:  </w:t>
      </w:r>
      <w:r>
        <w:rPr/>
        <w:t>5 «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Русский язы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МК: </w:t>
      </w:r>
      <w:r>
        <w:rPr/>
        <w:t>Русский язык: учебник для 5 класса общеобразовательных учреждений в 2ч./ Е.А. Быстрова, Л.В. Кибирева, Ю.Н. Гостева и др.; под ред. Е.А. Быстровой. – М.: ООО «Русское слово-учебник», 2013. (ФГОС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урока: </w:t>
      </w:r>
      <w:r>
        <w:rPr/>
        <w:t>23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– «открытие» нового 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хнология построения урока:</w:t>
      </w:r>
      <w:r>
        <w:rPr/>
        <w:t xml:space="preserve"> Технология развития критического мышления через чтение и письмо с элементами игров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Вводные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дагогическая цель: </w:t>
      </w:r>
      <w:r>
        <w:rPr/>
        <w:t>создание условий для формирования УУД в процессе познавательной  деятельности по изучению вводных с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ind w:left="720" w:hanging="0"/>
        <w:jc w:val="both"/>
        <w:rPr/>
      </w:pPr>
      <w:r>
        <w:rPr/>
        <w:t>- пятиклассники узнают, что такое вводные слова, какие вводные слова в русском языке, на какие группы они делятся, изучат правила постановки знаков препинания при вводных словах;</w:t>
      </w:r>
    </w:p>
    <w:p>
      <w:pPr>
        <w:pStyle w:val="Normal"/>
        <w:ind w:left="720" w:hanging="0"/>
        <w:jc w:val="both"/>
        <w:rPr/>
      </w:pPr>
      <w:r>
        <w:rPr/>
        <w:t>- научатся находить в тексте вводные слова, определять, к какой группе они относятся, выделять их на письме запятыми;</w:t>
      </w:r>
    </w:p>
    <w:p>
      <w:pPr>
        <w:pStyle w:val="Normal"/>
        <w:ind w:left="720" w:hanging="0"/>
        <w:jc w:val="both"/>
        <w:rPr/>
      </w:pPr>
      <w:r>
        <w:rPr/>
        <w:t>- научатся использовать вводные слова в устной и письменной речи в соответствии с ситуацией общ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ind w:left="720" w:hanging="0"/>
        <w:jc w:val="both"/>
        <w:rPr/>
      </w:pPr>
      <w:r>
        <w:rPr/>
        <w:t>- формирование интереса к изучению темы и желания использовать приобретенные знания и умения на практике;</w:t>
      </w:r>
    </w:p>
    <w:p>
      <w:pPr>
        <w:pStyle w:val="Normal"/>
        <w:ind w:left="720" w:hanging="0"/>
        <w:jc w:val="both"/>
        <w:rPr/>
      </w:pPr>
      <w:r>
        <w:rPr/>
        <w:t>- формирование ответственного отношения к учению, готовности и способности обучающихся к самообразованию и саморазвитию на основе мотивации к обучению и познанию;</w:t>
      </w:r>
    </w:p>
    <w:p>
      <w:pPr>
        <w:pStyle w:val="Normal"/>
        <w:ind w:left="720" w:hanging="0"/>
        <w:jc w:val="both"/>
        <w:rPr/>
      </w:pPr>
      <w:r>
        <w:rPr/>
        <w:t>- развитие навыков самостоятельной работы и совместной деятельности с учителем и сверстник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left="720" w:hanging="0"/>
        <w:jc w:val="both"/>
        <w:rPr/>
      </w:pPr>
      <w:r>
        <w:rPr/>
        <w:t>- формирование умения сначала совместно с учителем и одноклассниками, а затем самостоятельно определять цели урока, ставить и формулировать для себя новые задачи в  учебе, планировать пути достижения целей;</w:t>
      </w:r>
    </w:p>
    <w:p>
      <w:pPr>
        <w:pStyle w:val="Normal"/>
        <w:ind w:left="720" w:hanging="0"/>
        <w:jc w:val="both"/>
        <w:rPr/>
      </w:pPr>
      <w:r>
        <w:rPr/>
        <w:t>- формирование умения соотносить свои действия с планируемыми результатами, осуществлять самоконтроль;</w:t>
      </w:r>
    </w:p>
    <w:p>
      <w:pPr>
        <w:pStyle w:val="Normal"/>
        <w:ind w:left="720" w:hanging="0"/>
        <w:jc w:val="both"/>
        <w:rPr/>
      </w:pPr>
      <w:r>
        <w:rPr/>
        <w:t>- формирование умения определять понятие, сравнивать, делать выводы</w:t>
      </w:r>
    </w:p>
    <w:p>
      <w:pPr>
        <w:pStyle w:val="Normal"/>
        <w:ind w:left="720" w:hanging="0"/>
        <w:jc w:val="both"/>
        <w:rPr/>
      </w:pPr>
      <w:r>
        <w:rPr/>
        <w:t>- формирования умения работы с текстом;</w:t>
      </w:r>
    </w:p>
    <w:p>
      <w:pPr>
        <w:pStyle w:val="Normal"/>
        <w:ind w:left="720" w:hanging="0"/>
        <w:jc w:val="both"/>
        <w:rPr/>
      </w:pPr>
      <w:r>
        <w:rPr/>
        <w:t xml:space="preserve">- формирование умения преобразовывать текстовую информацию в таблицу и наоборо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еспечение урока: </w:t>
      </w:r>
      <w:r>
        <w:rPr/>
        <w:t>учебники, рабочие тетради, дидактический материал, компьютер, проектор,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этапов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107"/>
        <w:gridCol w:w="3296"/>
        <w:gridCol w:w="2480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ый момент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готовность детей к уроку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и оценивают свою готовность к уро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ктуализация знаний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работе с текстом «Листопад» с помощью вопросов организует деятельность обучающихся по повторению материала из орфографии, лексики, синтаксис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кстом, заполняют таблицу на основе имеющихся знаний по теме «Научный стиль речи», формулируют и выполняют задания на основе имеющегося дидактического материал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, сравнивать, делать вы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олнять таб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навыков самостоятельной рабо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интереса к обу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в парах, устанавливать рабочие отношения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ход к изучению новой темы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деятельность обучающихся по формулированию темы и целей урока, по планированию действий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я задание (найти в тексте переходный глагол, определить его грамматические признаки), сталкиваются с затруднением: нехватка знаний. Под руководством учителя формулируют тему: «Наклонение глагола» и цель урока: "Изучить категорию наклонения глагола», планируют пути достижения целе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вать неполноту знаний формировать интерес к получению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цель у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казывать предположения на основе наблю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учение нового материал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ует самостоятельную деятельность обучающихся по изучению нового материала, предлагая выполнить работу в парах по зад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ует самопроверку, самоконтроль и самооценку «открытия»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ключает новые знания обучающихся в систему знаний о русск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Самостоятельно работая в парах, выписывают из текста в таблицу глаголы, время, в котором употреблены глаголы; делают вывод о том, какие действия данные глаголы обозначаю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д руководством учителя, используя материал учебника и осознанно воспринимая на слух ответы одноклассников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ределяют наклонение глаголов и способ образования наклонения (сначала изъявительного, затем условного и повелительног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ят самопроверку, самоконтроль и самооценку (сверяют с таблицей на доск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стно формулируют определение изъявительного, условного и повелительного накло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пираясь на материал таблиц и учебника, делают вывод об использовании глаголов изъявительного наклонения в текстах научного стиля, вписывают недостающую информацию в ячейку «Морфологические особенности» таблицы №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азличные источники информ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ходить и извлекать  необходимую информацию из источников, представленных в разной форме (текст, таблица, высказывания одноклассников), преобразовывать из одной формы в другу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, сравнивать, обобщ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интереса к изучению новой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- адекватно и самостоятельно оценивать правильность выполняемых действий, вносить необходимые коррек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монологическое высказ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учителя и своих одноклассников, обосновывать своё мнение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изкультминутк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интерактивной игры «Вопросбол» нацеливает обучающихся на взаимодействие и быструю реакцию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ключаясь в  физкультминутку, вспоминают пройденный и вновь изученный материал.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действовать  с учителем и одноклассникам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акрепление изученного материал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ует первичное закрепление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од руководством учителя планируют деятельность по закреплению изученного материала, предлагая выполнить задания различного характера по работе с глаголам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ного, письмен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ь наклонение глаго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ределить глаголы по группам в соответствии с наклон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обственных предложений, используя данные глаг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ют взаимопроверку и взаимооцен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ают спорные моменты, используя изученный материал, формулируя вопросы, адресованные одноклассникам и учи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мение самостоятельно рабо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ть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в парах, осуществлять взаимопровер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нформация о домашнем задани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едлагает домашнее задание: устно параграф № 83 и письменно на выб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. №106 в Рабочей тетрад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авить 5 предложений, используя глаголы в различных наклонениях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уществляют самостоятельный выбор и выполнение домашнего задания в соответствии с собственными возможностями и способностями и проявленным интересом к изученной тем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ать самостоятельный выбор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флексия и подведение итогов урок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рганизует рефлексию и подведение итогов урок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ят поставленные цели урока с достигнутыми результа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ают новые знания, продолжая данные высказывания об уроке и употребляя  изученные термины и глаголы различных наклон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спользуя «смайлики», дают оценку уроку в целом и собственной деятельности на заняти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цели и результаты своей деятель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атывать критерии оценки и определять степень успешности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22:21:00Z</dcterms:created>
  <dc:creator>User</dc:creator>
  <dc:description/>
  <cp:keywords/>
  <dc:language>en-US</dc:language>
  <cp:lastModifiedBy>Семья</cp:lastModifiedBy>
  <cp:lastPrinted>2015-04-07T03:15:00Z</cp:lastPrinted>
  <dcterms:modified xsi:type="dcterms:W3CDTF">2015-10-19T22:43:00Z</dcterms:modified>
  <cp:revision>4</cp:revision>
  <dc:subject/>
  <dc:title>Технологическая карта урока</dc:title>
</cp:coreProperties>
</file>