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лассный час: «1 сентября – День   знаний» (5-й класс)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w w:val="87"/>
          <w:sz w:val="28"/>
          <w:szCs w:val="28"/>
        </w:rPr>
        <w:t>Цель:</w:t>
      </w:r>
      <w:r>
        <w:rPr>
          <w:rFonts w:cs="Calibri" w:ascii="Calibri" w:hAnsi="Calibri"/>
          <w:w w:val="87"/>
          <w:sz w:val="28"/>
          <w:szCs w:val="28"/>
        </w:rPr>
        <w:t xml:space="preserve"> адаптация пятиклассников к новой системе обучения, создание благоприятной атмосферы.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b/>
          <w:w w:val="87"/>
          <w:sz w:val="28"/>
          <w:szCs w:val="28"/>
        </w:rPr>
        <w:t>Форма:</w:t>
      </w:r>
      <w:r>
        <w:rPr>
          <w:rFonts w:cs="Calibri" w:ascii="Calibri" w:hAnsi="Calibri"/>
          <w:w w:val="87"/>
          <w:sz w:val="28"/>
          <w:szCs w:val="28"/>
        </w:rPr>
        <w:t xml:space="preserve"> праздник – путешествие </w:t>
      </w:r>
    </w:p>
    <w:p>
      <w:pPr>
        <w:pStyle w:val="Normal"/>
        <w:rPr>
          <w:rFonts w:ascii="Calibri" w:hAnsi="Calibri" w:cs="Calibri"/>
          <w:b/>
          <w:b/>
          <w:w w:val="87"/>
          <w:sz w:val="28"/>
          <w:szCs w:val="28"/>
        </w:rPr>
      </w:pPr>
      <w:r>
        <w:rPr>
          <w:rFonts w:cs="Calibri" w:ascii="Calibri" w:hAnsi="Calibri"/>
          <w:b/>
          <w:w w:val="87"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Изготовление «Визиток» всем участникам праздник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Изготовление оформления (название островов, пословицы об учении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Анкета для ученика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Анкета для родителей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лакаты с пословицами:</w:t>
      </w:r>
    </w:p>
    <w:p>
      <w:pPr>
        <w:pStyle w:val="Normal"/>
        <w:jc w:val="center"/>
        <w:rPr>
          <w:rFonts w:ascii="Calibri" w:hAnsi="Calibri" w:cs="Calibri"/>
          <w:b/>
          <w:b/>
          <w:w w:val="87"/>
          <w:sz w:val="28"/>
          <w:szCs w:val="28"/>
        </w:rPr>
      </w:pPr>
      <w:r>
        <w:rPr>
          <w:rFonts w:cs="Calibri" w:ascii="Calibri" w:hAnsi="Calibri"/>
          <w:b/>
          <w:w w:val="87"/>
          <w:sz w:val="28"/>
          <w:szCs w:val="28"/>
        </w:rPr>
        <w:t>Содержание классного часа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pacing w:val="-2"/>
          <w:w w:val="87"/>
          <w:sz w:val="28"/>
          <w:szCs w:val="28"/>
        </w:rPr>
        <w:t>Классный  руководитель:</w:t>
      </w:r>
      <w:r>
        <w:rPr>
          <w:rFonts w:cs="Calibri" w:ascii="Calibri" w:hAnsi="Calibri"/>
          <w:sz w:val="28"/>
          <w:szCs w:val="28"/>
        </w:rPr>
        <w:t xml:space="preserve"> Здравствуйте дорогие ребята, уважаемые родители! Я, ваш классный руководитель, Пятовская Мария Вячеславовна  рада приветствовать вас в этом уютном кабинете. Незаметно пролетело лето. Закончились беззаботные теплые дни. В небе закружились желтые листья. Следовательно, пора отправляться в длинное путешествие по стране знаний. Вы перешли из четвертого класса в пятый. А теперь настало время совершить “путешествие” по некоторым островам “моря знаний”.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>Классный руководитель крепит на доску название островов и всю дополнительную информацию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Остров «Знакомства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 первую нашу остановку мы совершили на </w:t>
      </w:r>
      <w:r>
        <w:rPr>
          <w:rFonts w:cs="Calibri" w:ascii="Calibri" w:hAnsi="Calibri"/>
          <w:b/>
          <w:sz w:val="28"/>
          <w:szCs w:val="28"/>
        </w:rPr>
        <w:t>острове «Знакомства»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так, начнём знакомится, я Мария Вячеславовна…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как вас всех зовут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вайте хором прокричим каждый  своё имя, а я постараюсь их запомнить и так на счёт раз, два, три начали. Нет, так не пойдёт. У вас на партах лежат бейджи с вашими именами. Пожалуйста, наденьте их. Теперь я и другие учителя будут знать, как зовут каждого из вас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  <w:u w:val="single"/>
        </w:rPr>
        <w:t xml:space="preserve">Звучит музыка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Остров «Школьных уроков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шу следующую остановку мы сделаем на острове «Школьных уроков»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ята получают памятку школьных предметов и учебник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на сколько вы готовы к их изучению мы сейчас проверим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Конкурсная программа </w:t>
      </w:r>
      <w:r>
        <w:rPr>
          <w:rFonts w:cs="Calibri" w:ascii="Calibri" w:hAnsi="Calibri"/>
          <w:b/>
          <w:w w:val="87"/>
          <w:sz w:val="28"/>
          <w:szCs w:val="28"/>
        </w:rPr>
        <w:t xml:space="preserve">«Калейдоскоп уроков»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зминк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Что легче: пуд ваты или пуд железа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К 7 прибавить 5. Как правильно записать: “одиннадцать” или “адиннадцать”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Шла старушка в Москву, а навстречу ей три старика. Сколько человек шло в Москву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Сколько горошин может войти в пустой стакан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Двое играли в шахматы 4 часа. Сколько времени играл каждый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Спутник Земли делает один оборот за 1 час 40 минут, а второй оборот за 100 минут. Как это получается?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рок математики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. Пара лошадей пробежала 40 километров. По сколько километров пробежала каждая лошадь? (40 километров)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. В комнате горело 7 свечей, мальчик, проходя, потушил 2 свечи, сколько свечей осталось? (2 свечи, остальные сгорели)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3. На грядке сидят 6 воробьев, к ним прилетело еще 5. Кот подкрался и схватил одного. Сколько воробьев осталось на грядке? (1, остальные улетели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рок русского языка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.Значение пословиц  об учени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2. Загадки о школе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-Не похож на человечка, </w:t>
        <w:br/>
        <w:t xml:space="preserve">Но имеет он сердечко, </w:t>
        <w:br/>
        <w:t xml:space="preserve">И работе круглый год </w:t>
        <w:br/>
        <w:t xml:space="preserve">То сердечко отдает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Карандаш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 -Коль спросить что соберешься, </w:t>
        <w:br/>
        <w:t xml:space="preserve">Без меня не обойдешься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Знак вопроса) </w:t>
        <w:br/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 В этой узенькой коробке </w:t>
        <w:br/>
        <w:t xml:space="preserve">Ты найдешь карандаши, </w:t>
        <w:br/>
        <w:t xml:space="preserve">Ручки, перья, скрепки, кнопки, </w:t>
        <w:br/>
        <w:t xml:space="preserve">Что угодно для души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Пенал) </w:t>
        <w:br/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 То я в клетку, то в линейку. </w:t>
        <w:br/>
        <w:t xml:space="preserve">Написать по ним сумей-ка!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Тетрадь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- Я люблю прямоту </w:t>
        <w:br/>
        <w:t xml:space="preserve">и сама прямая. </w:t>
        <w:br/>
        <w:t xml:space="preserve">Сделать ровную черту </w:t>
        <w:br/>
        <w:t xml:space="preserve">Всем я помогаю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Линейка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  -Ты беседуй чаще с ней — </w:t>
        <w:br/>
        <w:t xml:space="preserve">Будешь вчетверо умней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Книга) </w:t>
        <w:br/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 По черному белым пишут то и дело, </w:t>
        <w:br/>
        <w:t xml:space="preserve">Потрут тряпицей — чиста страница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>(Школьная доска)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  <w:t xml:space="preserve"> На ноге стоит одной, </w:t>
        <w:br/>
        <w:t xml:space="preserve">-Крутит-вертит головой, </w:t>
        <w:br/>
        <w:t xml:space="preserve">Нам показывая страны, </w:t>
        <w:br/>
        <w:t xml:space="preserve">Реки, горы, океаны. </w:t>
        <w:br/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Глобус) </w:t>
        <w:br/>
      </w:r>
      <w:r>
        <w:rPr>
          <w:rFonts w:cs="Calibri" w:ascii="Calibri" w:hAnsi="Calibri"/>
          <w:b/>
          <w:color w:val="000000"/>
          <w:sz w:val="28"/>
          <w:szCs w:val="28"/>
        </w:rPr>
        <w:t>Урок обществозна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ставляем «Закон пятиклассника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§1 Дорожить честью класса! </w:t>
        <w:br/>
        <w:t>§2 Приумножать славу школы!</w:t>
        <w:br/>
        <w:t>§3 Вести здоровый образ жизни!</w:t>
        <w:br/>
        <w:t xml:space="preserve">§4 Проявлять заботу о тех, кого мы любим, и кто любит нас! </w:t>
        <w:br/>
        <w:t xml:space="preserve">§5 Постигать премудрости различных областей знаний!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Остров «Выживания»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следний наш остров «Выживания», через который мы попадём в «Страну Знаний». Здесь вас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учат выживать в этом мире, узнаете правила поведения в любых ситуациях, правила безопасност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то может ответить, как правильно переходить дорогу? (Сначала – посмотреть налево, дойти до середины дороги, посмотреть направо и пройти оставшуюся часть дороги.)</w:t>
      </w:r>
    </w:p>
    <w:p>
      <w:pPr>
        <w:pStyle w:val="Normal"/>
        <w:rPr/>
      </w:pPr>
      <w:r>
        <w:rPr>
          <w:rStyle w:val="Emphasis"/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>Правила  безопасности поведения при пожаре</w:t>
      </w:r>
      <w:r>
        <w:rPr>
          <w:rFonts w:cs="Calibri" w:ascii="Calibri" w:hAnsi="Calibri"/>
          <w:sz w:val="28"/>
          <w:szCs w:val="28"/>
        </w:rPr>
        <w:t xml:space="preserve"> (звонить </w:t>
      </w:r>
      <w:r>
        <w:rPr>
          <w:rStyle w:val="StrongEmphasis"/>
          <w:rFonts w:cs="Calibri" w:ascii="Calibri" w:hAnsi="Calibri"/>
          <w:sz w:val="28"/>
          <w:szCs w:val="28"/>
        </w:rPr>
        <w:t>01</w:t>
      </w:r>
      <w:r>
        <w:rPr>
          <w:rFonts w:cs="Calibri" w:ascii="Calibri" w:hAnsi="Calibri"/>
          <w:sz w:val="28"/>
          <w:szCs w:val="28"/>
        </w:rPr>
        <w:t>, позвонить маме, дать о себе знать стуком: или в стену, или по батареи, закрыть плотно дверь в комнату, снизу подоткнуть тряпкой и крикнуть в окно (форточку), закрыть мокрой тряпкой рот и нос, и ползком быстро покинуть помещение)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>Правила безопасного поведения при теракте:</w:t>
      </w:r>
      <w:r>
        <w:rPr>
          <w:rFonts w:cs="Calibri" w:ascii="Calibri" w:hAnsi="Calibri"/>
          <w:sz w:val="28"/>
          <w:szCs w:val="28"/>
        </w:rPr>
        <w:t xml:space="preserve"> не трогать, не пинать какие-либо предметы: пакеты, коробки, не поддаваться панике, по возможности быстро покинуть помещение и сказать взрослым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 xml:space="preserve">Правила безопасного поведения в криминогенной обстановке: </w:t>
      </w:r>
      <w:r>
        <w:rPr>
          <w:rFonts w:cs="Calibri" w:ascii="Calibri" w:hAnsi="Calibri"/>
          <w:sz w:val="28"/>
          <w:szCs w:val="28"/>
        </w:rPr>
        <w:t>никогда ничем никому не хвастаться покупкой дорогих вещей, никому из чужих не открывать дверь: хоть попить попросят, или угрожать начнут, или от мамы (папы) представятся, не садиться ни к кому в машину, ни с кем, ни за какой угол не заходить, особенно с незнакомыми людьми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> 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 xml:space="preserve">Правила безопасного поведения в быту: </w:t>
      </w:r>
      <w:r>
        <w:rPr>
          <w:rFonts w:cs="Calibri" w:ascii="Calibri" w:hAnsi="Calibri"/>
          <w:sz w:val="28"/>
          <w:szCs w:val="28"/>
        </w:rPr>
        <w:t>правила пользования электроприборами, острыми предметами (ножик, ножницы, спицы), спичками не играться, не пить то, что сам не наливал и не знаешь что налито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>Первая медицинская помощь:</w:t>
      </w:r>
      <w:r>
        <w:rPr>
          <w:rFonts w:cs="Calibri" w:ascii="Calibri" w:hAnsi="Calibri"/>
          <w:i/>
          <w:iCs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>а) при порезе: смазать йодом, забинтовать;</w:t>
        <w:br/>
        <w:t xml:space="preserve">б) при ожогах: снять одежду, которую облил кипятком (ил обжог) и смазать тело в этом месте сырым яйцом или хозяйственным мылом, позвонить – </w:t>
      </w:r>
      <w:r>
        <w:rPr>
          <w:rStyle w:val="StrongEmphasis"/>
          <w:rFonts w:cs="Calibri" w:ascii="Calibri" w:hAnsi="Calibri"/>
          <w:sz w:val="28"/>
          <w:szCs w:val="28"/>
        </w:rPr>
        <w:t>03</w:t>
      </w:r>
      <w:r>
        <w:rPr>
          <w:rFonts w:cs="Calibri" w:ascii="Calibri" w:hAnsi="Calibri"/>
          <w:sz w:val="28"/>
          <w:szCs w:val="28"/>
        </w:rPr>
        <w:t>;</w:t>
        <w:br/>
        <w:t xml:space="preserve">в) если порезался – перевязать выше раны жгутом – остановить кроваток и позвонить </w:t>
      </w:r>
      <w:r>
        <w:rPr>
          <w:rStyle w:val="StrongEmphasis"/>
          <w:rFonts w:cs="Calibri" w:ascii="Calibri" w:hAnsi="Calibri"/>
          <w:sz w:val="28"/>
          <w:szCs w:val="28"/>
        </w:rPr>
        <w:t>03</w:t>
      </w:r>
      <w:r>
        <w:rPr>
          <w:rFonts w:cs="Calibri" w:ascii="Calibri" w:hAnsi="Calibri"/>
          <w:sz w:val="28"/>
          <w:szCs w:val="28"/>
        </w:rPr>
        <w:t>;</w:t>
        <w:br/>
        <w:t>г) правила личной гигиены; 2 раза в день чистить зубы, мыть чаще руки, особенно перед едой, еженедельно мыться в душе и ежедневно менять нательное бельё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равила поведения в школе: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1.Не опаздывать в школу, из школы не уходить пока не закончится последний урок, а если случились какие – либо не предвиденные ситуации обратиться к классному руководителю.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Молодцы! Вы прошли остров “ Выживания”, мы не раз ещё окажемся в нём, но нам надо идти дальше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ерево «Желаний»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И, наконец, закончив своё путешествие по островам  “Моря Знаний”, давайте подойдём к дереву “Желаний”. У вас на партах лежат листочки. Ребята, загадайте, что вы хотите , чтобы сбылось в 5 классе, запишите на листочке  и повесьте его на дерево , что бы оно исполнилось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аключительное слово классного руководителя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Дорогие ребята поздравляю с днем рождения коллектива. Все ваши пожелания непременно сбудутся, так как добиваться всего будут все вмест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егодня мы с вами “путешествовали” по различным островам “моря знаний”. И это “путешествие” не закончено, оно продолжается ... Но одно можно сказать с уверенностью, что вы сегодня проявили чувство юмора, находчивость, желание учи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Пожелание классного руководителя: </w:t>
      </w:r>
    </w:p>
    <w:p>
      <w:pPr>
        <w:pStyle w:val="Normal"/>
        <w:ind w:left="288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а окошком листопад,</w:t>
        <w:br/>
        <w:t>Пролетело лето.</w:t>
        <w:br/>
        <w:t>В средней школе ждут ребят</w:t>
        <w:br/>
        <w:t>Новые предметы.</w:t>
        <w:br/>
        <w:t>Это новая страница,</w:t>
        <w:br/>
        <w:t>Сложные программы.</w:t>
        <w:br/>
        <w:t>Будет нелегко учиться,</w:t>
        <w:br/>
        <w:t>Но помогут мамы.</w:t>
        <w:br/>
        <w:t>Перед толстой стопкой книг</w:t>
        <w:br/>
        <w:t>Сняв в почтеньи шляпу,</w:t>
        <w:br/>
        <w:t>Как примерный ученик,</w:t>
        <w:br/>
        <w:t>Вспомнит школу папа.</w:t>
        <w:br/>
        <w:t>Твердо встанут у руля,</w:t>
        <w:br/>
        <w:t>Поведут к победам</w:t>
        <w:br/>
        <w:t>Новые учителя.</w:t>
        <w:br/>
        <w:t>С ними страх неведом!</w:t>
        <w:br/>
        <w:t>Мы гордимся от души</w:t>
        <w:br/>
        <w:t>Деткой - пятиклассником!</w:t>
        <w:br/>
        <w:t>Вы теперь не малыши,</w:t>
        <w:br/>
        <w:t>Поздравляем с праздником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омашние задание</w:t>
      </w:r>
      <w:r>
        <w:rPr>
          <w:rFonts w:cs="Calibri" w:ascii="Calibri" w:hAnsi="Calibri"/>
          <w:b/>
          <w:w w:val="87"/>
          <w:sz w:val="28"/>
          <w:szCs w:val="28"/>
        </w:rPr>
        <w:t xml:space="preserve"> с родителями: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1.Заполнить дневник.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  <w:t>2.Заполнить анкету.</w:t>
      </w:r>
    </w:p>
    <w:p>
      <w:pPr>
        <w:pStyle w:val="Normal"/>
        <w:rPr>
          <w:rFonts w:ascii="Calibri" w:hAnsi="Calibri" w:cs="Calibri"/>
          <w:w w:val="87"/>
          <w:sz w:val="28"/>
          <w:szCs w:val="28"/>
        </w:rPr>
      </w:pPr>
      <w:r>
        <w:rPr>
          <w:rFonts w:cs="Calibri" w:ascii="Calibri" w:hAnsi="Calibri"/>
          <w:w w:val="87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18:00Z</dcterms:created>
  <dc:creator>User</dc:creator>
  <dc:description/>
  <dc:language>en-US</dc:language>
  <cp:lastModifiedBy>Семья</cp:lastModifiedBy>
  <dcterms:modified xsi:type="dcterms:W3CDTF">2013-08-28T16:18:00Z</dcterms:modified>
  <cp:revision>2</cp:revision>
  <dc:subject/>
  <dc:title>«1 сентября – День   знаний» (5-й класс)</dc:title>
</cp:coreProperties>
</file>