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абочая программа линии  УМК «Математика – Сферы» (5-6 классы), авторы:  Е.А.Бунимович и др., М.: Просвещение, 2012, составлена на основе Федерального государственного стандарта общего образования, Фундаментального ядра содержания образования, Примерной программы по математике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является обязательной и неотъемлемой частью общего образования на всех ступенях школы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целями обучения математики в 5-6 классах являются: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-85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формирования центральных математических понятий (число, величина, геометрическая фигура), обеспечивающих преемственность и перспективность математического образования школьников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-85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учащихся на доступном для них уровне к осознанию взаимосвязи математики и окружающего мира, пониманию математики как части общей культуры человечеств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-85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 и творческих способностей учащихся, познавательной активности, критичности мышления, интереса к изучению математик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-85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извлекать информацию, новое знание, работать с учебным математическим текстом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математики должно обеспечить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>в направлении личностного разви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в метапредметном направлен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рименять изученные понятия, результаты, методы для решения задач практического характера и задач смежных дисциплин с использованием при необходимости справочных материалов, компьютера, пользоваться оценкой и прикидкой при практических расчетах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в предметном направлении: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 учебным математическим текстом, точно и грамотно выражать свои мысли с применением математической терминологии и символики, проводить логические обоснования, доказательства математических утверждений;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атических знаний о плоских фигурах и их свойствах, представлений о пространственных телах;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татистических закономерностях в реальном мире, о простейших вероятностных моделях;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-85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извлекать информацию, представленную в таблицах, на диаграммах, графиках и анализировать ее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ад математики в достижение целей основного общего образования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играет роль в практической и духовной жизни общества.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-85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сторона связана с формированием способов деятельности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-85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 – с интеллектуальным развитием человека, формированием характера и общей культуры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лезность математики обусловлена тем, что её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 до достаточно сложных, необходимых для развития научных и технологических идей. Каждому человеку в своей жизни приходится выполнять расчеты, находить в справочниках нужные формулы и применять их, владеть практическими приёмами геометрических измерений и построений, читать информацию, представленную  в виде таблиц, диаграмм, графиков, понимать вероятностный характер случайных событий, составлять алгоритмы и др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математика служит опорным предметом для изучения смежных дисциплин. Всё больше специальностей, где необходим высокий уровень образования, связанный с непосредственным применением математики (экономика, бизнес, финансы, физика, химия, техника, информатика, биология, психология и др.). 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школьной математической деятельности происходит овладение такими мыслительными операциями как индукция,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е вскрывают механизм логических построений, вырабатывают умение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 и воспитании умения действовать по заданному алгоритму и конструировать новые. В ходже решения задач – основной учебной деятельности на уроках математики – развиваются творческая и прикладная стороны мышления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атематике даёт возможность развивать у учащихся точную, экономную и информативную речь, умение отбирать наиболее подходящие языковые (в частности,  символические, графические) средства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вносит свой вклад в формирование общей культуры человека. Необходимым компонентом культуры в современном толковании является общее знакомство с методами познания действительности, представление о предмете и методе математики, отличие математического метода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 математического знания даёт возможность пополнить запас историко-научных знаний школьников. Знакомство с основными историческими вехами возникновения и развития математической науки, с историей великих открытий, именами людей, творивших науку, входит в интеллектуальный багаж каждого культурного человека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й симметрии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КУРСА МАТЕМАТИКИ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5-6 КЛАССАХ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в основной школе формируется на основе фундаментального ядра школьного математического образования. В программе оно представлено в виде совокупности содержательных разделов, конкретизирующих соответствующие блоки фундаментального ядра применительно к основной школе. Программа регламентирует объём материала, обязательного для изучения в основной школе, а также даёт его распределением между 5 и 6 классам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курс 5-6 классов представлен как арифметико-геометрический с включением элементов алгебры. Кроме того, к нему отнесено начало изучения вероятно-статистической линии, а также элементов раздела «Логика и множества», возможность чего предусмотрена Примерной программой по математике для 5-9 классов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Арифметика» служит базой для дальнейшего изучения математики и смежных предметов, способствует развитию логического мышления учащихся, формированию умения пользоваться алгоритмами, а также приобретению практических навыков, необходимых в повседневной жизни. При изучении арифметики формирование теоретических знаний сочетается с развитием вычислительной культуры, которая актуальна и при наличии вычислительной техники, в частности, с обучением простейшим приёмам прикидки  и оценки результатов вычислений. 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 Параллельно на доступном для учащихся данного возраста уровне в курсе представлена научная идея – расширение понятия числа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и изучения раздела «Геометрия» входит развитие геометрических представлений учащихся, образного мышления, пространственного воображения, изобразительных умений. Этот этап изучения геометрии осуществляется на наглядно-практическом уровне, при этом большая роль отводится опыту, эксперименту. Учащиеся знакомятся с геометрическими фигурами и базовыми конфигурациями, овладевают некоторыми приёмами построения, открывают их свойства, применяют эти свойства при решении задач конструктивного и вычислительного характера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дела «Алгебра» в основной школе предполагает, прежде всего, овладение формальным аппарата буквенного исчисления. Этот материал более высокого, нежели арифметика уровня абстракции. Его изучение решает целый ряд задач методологического, мировоззренческого, личностного характера, но и в то же время требует определённого уровня интеллектуального развития. Поэтому в курсе 5-6 классов представлены только начальные, базовые алгебраические понятия, и они играют роль своего рода мостика между арифметикой и алгеброй, назначение которого можно образно описать так: от чисел к буквам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дела «Вероятность и статистика» вносит существенный вклад в осознание учащимися прикладного и практического значения математики. В задачи его изучения входит формирование умения воспринимать и критически анализировать информацию, представленную в различных формах, понимать вероятный характер многих реальных зависимостей, оценивать вероятность наступления события. Для курса 5-6 классов выделены следующие вопросы: формирование умений работать с информацией, представленной в форме таблиц и диаграмм, первоначальных знаний о приёмах сбора представления информации, первое знакомство с комбинаторикой, решение комбинаторных задач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курс элементарных теоретико-множественных понятий и соответствующей символики способствует обогащению математического языка школьников, формированию умения точно и сжато формулировать математические предложения, помогает обобщению и систематизации знаний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основного общего образования, предусмотренного Примерными программами по математике для 5-9 классов, включён также раздел «Математика в историческом развитии». Его элементы представлены и в содержании курса 5-6 классов. Назначение этого материала состоит в создании гуманитарного, культурно-исторического фона при рассмотрении проблематики основного содержания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математики 5 – 6 классов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фактами, иллюстрирующими важные этапы развития математики (изобретение десятичной нумерации, обыкновенных дробей, десятичных дробей; происхождение геометрии их практических потребностей людей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рассуждений, решение задач, рассматриваемых проблем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троить речевые конструкции (устные и письмен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учебным математическим текстом (выделять смысловые фрагменты, находить ответы на поставленные вопросы и пр.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несложные доказательные рассуждения, опираясь на изученные определения, свойства, признаки; распознавать верные и неверные утверждения; опровергать с помощью контрпримеров неверные утверждения;  иллюстрировать примерами изученные понятия и факты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ёмов самоконтроля при решении учебных задач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несложных практических ситуация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числений с натуральными числами, обыкновенными и десятичными дробями, положительными и отрицательными числам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ешать текстовые задачи арифметическим способом, используя различные способы рассуждения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на наглядном уровне знаний о свойствах плоских и пространственных фигур; приобретение навыков их изображения; умение использовать геометрический язык для описания предметов окружающего мир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измерения длин отрезков, величин углов, вычисления площадей и объёмов; понимание идеи измерения длин, площадей, объём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деями равенства фигур, симметрии; умение распознавать и изображать равные и симметричные фигу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несложные практические расчёты (вычисления с процентами, выполнение измерений, использование прикидки и оценки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букв для записи общих утверждений, формул, выражений, уравнений; умение оперировать понятием «буквенное выражение», осуществлять элементарную деятельность, связанную с понятием «уравнение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оординатами на прямой и на плоскости, построение точек и фигур на координатной плоск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пользование информации, представленной в форме таблицы, столбчатой или круговой диаграмм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простейшие комбинаторные задачи перебором возможных вариантов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темы  «Линии»  обучающиеся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лжны  уметь: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иды лини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 обозначать прямую, луч, отрезок, ломаную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отрезок заданной длины и находить длину отрезк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кружность; проводить окружность заданного радиуса;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от одних единиц измерения длины к другим единицам, выбирать подходящие единицы измерения в зависимости от контекста задач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 опыт выполнения проектных работ по темам: «Старинные меры длины», «Инструменты для измерения длин», «Окружности в народном прикладном искусстве»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темы «Натуральные числа» обучающиеся</w:t>
      </w:r>
    </w:p>
    <w:p>
      <w:pPr>
        <w:pStyle w:val="Normal"/>
        <w:spacing w:lineRule="auto" w:line="240" w:before="0" w:after="0"/>
        <w:ind w:left="-851"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лжны уметь: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десятичной системы счисления; знать названия разрядов и классов (в том числе «миллион»и «миллиард»);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натуральные числа ,используя также и сокращённые обозначения (тыс., млн, млрд); уметь представлять натуральное число в виде суммы разрядных слагаемых;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сти опыт чтения чисел, записанных римскими цифрами, используя в качестве справочного материала таблицу значений таких цифр, как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; читать и записывать римскими цифрами числа в простейших, наиболее употребительных случаях (например IV,XII,XIX);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 и упорядочивать натуральные числа, используя для записи результата знаки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читать и записывать двойные неравенства;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натуральные числа точками на координатной прямой; понимать и уметь читать записи типа А(3);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ять натуральные числа до указанного разряда, поясняя при этом свои действия;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ермины «приближённое значение с недостатком» и «приближённое значение с избытком»;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оначальный опыт решения комбинаторных задач методом перебора всех возможных вариантов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озиционными системами счисления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звить представления о натуральных числах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ривычку контролировать вычисления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изучения темы «Действия с натуральными числами» обучающиеся </w:t>
      </w:r>
    </w:p>
    <w:p>
      <w:pPr>
        <w:pStyle w:val="Normal"/>
        <w:spacing w:lineRule="auto" w:line="240" w:before="0" w:after="0"/>
        <w:ind w:left="-85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лжн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натуральными числами, находить значения числовых выражений, устанавливая порядок выполнения действий;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как связаны между собой действия сложения и вычитания, умножения и деления; знать термины «слагаемое», «вычитаемое», «делимое» и пр., находить неизвестное число в равенстве на основе зависимости между компонентами действий;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произведение нескольких равных множителей в виде степени с натуральным показателем; знать термины «степень числа», «основание степени», «показатель степени»; возводить натуральное число в натуральную степень;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текстовые задачи арифметическим методом;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текстовые задачи на движение двух объектов навстречу друг другу, на движение реке.</w:t>
      </w:r>
    </w:p>
    <w:p>
      <w:pPr>
        <w:pStyle w:val="Style17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звить представления о свойствах делимости натуральных чисел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тить гармонию чисел, подметить различные числовые закономерности, провести математическое исследование.</w:t>
      </w:r>
    </w:p>
    <w:p>
      <w:pPr>
        <w:pStyle w:val="Style17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темы «Использование свойств действий при вычислениях» обучающиеся должны: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меть записывать с помощью букв переместительное и сочетательное свойства сложения и умножения, распределительное свойство умножения относительно сложения;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сложных случаях использовать рассмотренные свойства для преобразования числовых выражений: группировать слагаемые в сумме и множители в произведении; с помощью распределительного свойства раскрывать скобки в произведении и выносить в сумме общий множитель за скобки; выполняя преобразование выражения, записывать соответствующую цепочку равенств;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арифметическим способом несложные задачи на части и на уравнение.</w:t>
      </w:r>
    </w:p>
    <w:p>
      <w:pPr>
        <w:pStyle w:val="Style17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риемами рационализирующими вычисления и научиться использовать их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исследовательской работы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изучения темы «Углы и многоугольники» обучающиеся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лжны уметь: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углы; использовать терминологию, связанную с углами: вершина, сторона, биссектриса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трые, тупые, прямые, развёрнутые углы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величину угла с помощью транспортира и строить угол заданной величины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биссектрису угла с помощью транспортира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ногоугольники; использовать терминологию, связанную с многоугольниками: вершина, сторона, угол, диагональ; применять классификацию многоугольников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 многоугольники с заданными свойствами; разбивать многоугольник на заданные многоугольники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ериметр многоугольника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выполнения проектных работ по темам: «Геометрия циферблата часов со стрелками», «Многоугольники в окружающем мире»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темы «Делимость чисел» обучающиеся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лжны уметь: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ями «делитель» и «кратное», понимать взаимосвязь между ними, уметь употреблять их в речи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-85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обозначения НОД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и НОК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, уметь находить НОД и НОК в не сложных случаях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пределение простого числа, уметь приводить примеры простых и составных чисел, знать некоторые элементарные сведения о простых числах 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я о роли вычислений в практике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проведения несложных доказательных рассуждений;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изучения темы «Треугольники и четырехугольники» обучающиеся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лжны: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изображать остроугольные, тупоугольные, прямоугольные треугольники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внобедренный треугольник и использовать связанную с ним терминологию: боковые стороны, основание; распознавать равносторонний треугольник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внобедренный треугольник по боковым сторонам и углу между ними; понимать свойство равенства углов при основании равнобедренного треугольника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ямоугольник на нелинованной бумаге с помощью чертежных инструментов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войства диагоналей прямоугольника; распознавать треугольники, получаемые при разбиением прямоугольника его диагоналями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моделировать и изображать равные фигуры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ногоугольники с заданными свойствами; разбивать многоугольник на заданные многоугольники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ериметр треугольника, прямоугольника, площадь прямоугольника; применять единицы измерения площад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вычислять площади фигур, составленных из двух и более прямоугольников;</w:t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исследовательской работы.</w:t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 опыт выполнения проектных работ по темам: «Периметр и площадь школьного участка», « План школьной территории»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изучения темы «Дроби» обучающиеся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лжны уметь: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означают знаменатель и числитель дроби, уметь читать и записывать дроби, иллюстрировать дробь как долю целого на рисунках и чертежах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робь от величины, опираясь на содержательный смысл понятия дроби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дроби и точки координатной прямой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в чём заключается основное свойство дроби, иллюстрировать равенство дробей с помощью рисунков и чертежей, с помощью координатной прямой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ть дроби, приводить дроби к новому знаменателю, к общему знаменателю, сравнивать и упорядочивать дроби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в виде дроби частное двух натуральных чисел, представлять натуральное число в виде дроб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и углубить знания о числе (обыкновенные дроби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темы «Действия с дробями» обучающиеся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лжны уметь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записывать с помощью букв правила сложения и вычитания дробей с одинаковыми знаменателями; выполнять сложение и вычитание дробей с одинаковыми и с разными знаменателям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иёмами выделения целой части  из неправильной дроби и представления смешанной дроби в виде неправильно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записывать с помощью букв правила умножения и деления дробей; применять правила на практике, включая случаи действий с натуральными числами и смешанными дробям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иёмами решения задач на нахождение части целого и целого по его част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накомые текстовые задачи, содержащие дробные данные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выполнять оценку и прикидку результатов арифметических действий с дробными числам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темы «Многогранники» обучающиеся</w:t>
      </w:r>
    </w:p>
    <w:p>
      <w:pPr>
        <w:pStyle w:val="Normal"/>
        <w:spacing w:lineRule="auto" w:line="240" w:before="0" w:after="0"/>
        <w:ind w:left="-85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лжны: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цилиндр, конус , шар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ногогранники; использовать терминологию, связанную с многогранниками: вершина, ребро, грань; читать проекционное изображение многогранника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араллелепипед, изображать его на бумаге в клетку, определять измерения; распознавать и называть пирамиду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звертку куба; моделировать куб из его развертк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 опыт выполнения проектных работ по темам: «Модели многогранников», «Объем классной комнаты», «Макет домика для щенка», «Многогранники в архитектуре».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пространственного воображения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звить представления о пространственных геометрических фигурах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темы «Таблицы и диаграммы» обучающиеся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лжны уметь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ые таблицы и диаграммы, отвечать на поставленные вопросы, делать простейшие выводы из представленных данных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несложные таблицы, следуя инструкции.</w:t>
      </w:r>
    </w:p>
    <w:p>
      <w:pPr>
        <w:pStyle w:val="Style17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: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лучить некоторое представление о методике проведения опроса общественного мнения.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 математики 5-6 классов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ка (213 ч)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ые числа (54 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альный ряд. Десятичная система счисления. Арифметические действия с натуральными числами. Свойства арифметических действий.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 натуральным показателем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и и кратные. Свойства и признаки делимости. Простые и составные числа. Разложение натурального числа на простые множители. Деление с остатком. Числовые выражения, значение числового выражения. Порядок действий в числовом выражении, использование скобок. Решение текстовых задач арифметическим способом.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и (54 ч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ая дробь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 Решение текстовых задач арифметическим способом.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, приближения, оценки (8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длины, площади, объема, массы, времени, скорости. Приближенное значение величины. Округление натуральных чисел.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и (69 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ы; нахождение процента от величины и величины по ее проценту. Отношение; выражение отношения в процентах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циональные числа (26 ч)</w:t>
      </w:r>
    </w:p>
    <w:p>
      <w:pPr>
        <w:pStyle w:val="Normal"/>
        <w:spacing w:lineRule="auto" w:line="240" w:before="0" w:after="0"/>
        <w:ind w:lef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ые и отрицательные числа, модуль числа. Множество целых чисел. Множество рациональных чисел; рациональное число как отношение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целое число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атуральное. Сравнение рациональных чисел. Арифметические действия с рациональными числами. Свойства арифметических действий.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ая прямая; изображение чисел точками координатной прямой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, приближения, оценки (2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ение десятичных дробей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алгебры (19 ч)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букв для обозначения, для записи свойств арифметических действий. Буквенные выражения. Числовое значение буквенного выражения. Допустимые значения букв в выражени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; корень уравнения. Нахождение неизвестных компонентов арифметических действий. Примеры решения текстовых задач с помощью уравнений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ртовы координаты на плоскости. Построение точки по ее координатам, определение координат точки на плоскости.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тельная статистика. Комбинаторика (18 ч)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(12 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анных в виде таблиц, диаграмм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бинаторных задач перебором вариантов.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 (6 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чатые и круговые диаграммы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мбинаторных задач 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ая геометрия (66 ч)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(33 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отрезка, ломаной. Периметр многоугольника. Единицы измерения длины. Измерение длины отрезка, построение отрезка заданной длины.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глов. Градусная мера угла. Измерение и построение углов с помощью транспортира. Биссектриса угла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лощади фигуры, единицы измерения площади. Площадь прямоугольника, квадрата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угольники. Примеры разверток многогранников, цилиндра и конуса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ъема; единицы объема. Объем прямоугольного параллелепипеда, куба. 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 (33 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е многоугольники. Изображение геометрических фигур. Взаимное расположение двух прямых, двух окружностей, прямой и окружности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ное измерение площади фигур на клетчатой бумаге. Равновеликие фигуры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равенстве фигур. Центральная, осевая  и зеркальная симметрии. Изображение симметричных фигур.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ка и множества (4 ч)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 (4 ч)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, элемент множества. Задание множества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ция отношений между множествами с помощью диаграмм Эйлера-Венна.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и контрпример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9 ч</w:t>
      </w:r>
    </w:p>
    <w:p>
      <w:pPr>
        <w:pStyle w:val="Normal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11 ч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 МЕТОДИЧЕ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зданий учебно-методических комплектов «Сф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математике для 5-6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5 класс: учебник для общеобразовательных учреждений./ Е.А. Бунимович, Г.В. Дорофеев, С.Б.Суворова и др. – М.: Просвещение, 2010.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. – М.: Просвещение, 2010 .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Тетрадь-тренажёр. 5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Задачник-тренажёр. 5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онова Н.В. Математика. Арифметика. Геометрия. Тетрадь-экзаменатор. 5 класс: пособие  для учащихся общеобразовательных учреждений.– М.: Просвещение, 2010.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В. Математика. Поурочное тематическое планирование 5 класс: пособие для  учителей общеобразовательных учреждений./ Л.В. Кузнецова, С.С. Минаева , Л.О. Рослова и др. – М.: Просвещение, 20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6 класс: учебник для общеобразовательных учреждений./ Е.А. Бунимович, Л.В. Кузнецова, С.С. Минаева и др. – М.: Просвещение, 2010.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. – М.: Просвещение, 2011 .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Тетрадь-тренажёр. 6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Задачник. 6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нецова Л.В.. Математика. Арифметика. Геометрия. Тетрадь-экзаменатор. 6 класс: пособие  для учащихся общеобразовательных учреждений./ Л.В. Кузнецова, С.С. Минаева, Л.О. Рослова и др. – М.: Просвещение, 2010.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В. Математика. Поурочное тематическое планирование 6 класс: пособие для  учителей общеобразовательных учреждений./ Л.В. Кузнецова, С.С. Минаева, Л.О. Рослова и др. – М.: Просвещение, 20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по оснащению учебного процесса 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процесса обучения математике обеспечивается библиотечным фондом, печатными пособиями, а также информационно- коммуникативными средствами, экранно-звуковыми пособиями, техническими средствами обучения, учебно-практическими средствами обучения, учебно-лабораторным оборудо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 компьютер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апроектор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 (на штативе или навесной)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ые средства: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медиаресурсов,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базы данных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и учебно-лабораторное оборудование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магнитная с координатной сеткой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чертёжных инструментов (классных и раздаточных): линейка, транспортир, угольник (30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000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, угольник (45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666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45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666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, циркуль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планиметрических и стереометрических тел (демонстрационный и раздаточный)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для моделирования (цветная бумага, картон, калька, клей, ножницы, пластили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по математике для 5-6 классов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ыдающихся деятелей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йт интернет-поддержки УМК «Сферы» 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here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 МАТЕМАТИКИ В 5-6 КЛАССАХ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в основной школе формируется на основе фундаментального ядра школьного математического образования. В программе оно представлено в виде совокупности содержательных разделов, конкретизирующих соответствующие блоки фундаментального ядра применительно к основной школе. Программа регламентирует объём материала, обязательного для изучения в основной школе, а также даёт его распределением между 5 и 6 классам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курс 5-6 классов представлен как арифметико-геометрический с включением элементов алгебры. Кроме того, к нему отнесено начало изучения вероятно-статистической линии, а также элементов раздела «Логика и множества», возможность чего предусмотрена Примерной программой по математике для 5-9 классов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Арифметика» служит базой для дальнейшего изучения математики и смежных предметов, способствует развитию логического мышления учащихся, формированию умения пользоваться алгоритмами, а также приобретению практических навыков, необходимых в повседневной жизни. При изучении арифметики формирование теоретических знаний сочетается с развитием вычислительной культуры, которая актуальна и при наличии вычислительной техники, в частности, с обучением простейшим приёмам прикидки  и оценки результатов вычислений. 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 Параллельно на доступном для учащихся данного возраста уровне в курсе представлена научная идея – расширение понятия числ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и изучения раздела «Геометрия» входит развитие геометрических представлений учащихся, образного мышления, пространственного воображения, изобразительных умений. Этот этап изучения геометрии осуществляется на наглядно-практическом уровне, при этом большая роль отводится опыту, эксперименту. Учащиеся знакомятся с геометрическими фигурами и базовыми конфигурациями, овладевают некоторыми приёмами построения, открывают их свойства, применяют эти свойства при решении задач конструктивного и вычислительного характер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дела «Алгебра» в основной школе предполагает, прежде всего, овладение формальным аппарата буквенного исчисления. Этот материал более высокого, нежели арифметика уровня абстракции. Его изучение решает целый ряд задач методологического, мировоззренческого, личностного характера, но и в то же время требует определённого уровня интеллектуального развития. Поэтому в курсе 5-6 классов представлены только начальные, базовые алгебраические понятия, и они играют роль своего рода мостика между арифметикой и алгеброй, назначение которого можно образно описать так: от чисел к буквам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дела «Вероятность и статистика» вносит существенный вклад в осознание учащимися прикладного и практического значения математики. В задачи его изучения входит формирование умения воспринимать и критически анализировать информацию, представленную в различных формах, понимать вероятный характер многих реальных зависимостей, оценивать вероятность наступления события. Для курса 5-6 классов выделены следующие вопросы: формирование умений работать с информацией, представленной в форме таблиц и диаграмм, первоначальных знаний о приёмах сбора представления информации, первое знакомство с комбинаторикой, решение комбинаторных задач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курс элементарных теоретико-множественных понятий и соответствующей символики способствует обогащению математического языка школьников, формированию умения точно и сжато формулировать математические предложения, помогает обобщению и систематизации знаний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основного общего образования, предусмотренного Примерными программами по математике для 5-9 классов, включён также раздел «Математика в историческом развитии». Его элементы представлены и в содержании курса 5-6 классов. Назначение этого материала состоит в создании гуманитарного, культурно-исторического фона при рассмотрении проблематики основного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03"/>
        <w:gridCol w:w="3244"/>
        <w:gridCol w:w="6973"/>
        <w:gridCol w:w="2880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урочное тематическое планирование</w:t>
            </w:r>
          </w:p>
          <w:p>
            <w:pPr>
              <w:pStyle w:val="Style16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часов в неделю. Всего 175 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Глава1. Линии (9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. Разнообразный мир линий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иний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едметах, изображениях, в окружающем мире различные линии, плоские и пространствен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ертежах и рисунках замкнутые и незамкнутые линии, самопересекающиеся и без самопересе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ли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остроения линии, изображенной на клетчатой бумаг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.8-9, упр.1-3, 5, 9, 10, 11, 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иний (продолжение). Внутренняя и внешняя области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9, упр.4,6,7,8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8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2. Прямая. Части прямой. Ломаная.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Части прямой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распо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ертежах, рисунках и моделях прямую, части прямой, ломану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аналогов частей прямой в окружающе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ую, ломану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ую, луч, отрезок, ломаную от руки и с использованием лине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2-13, упр. 14,16,18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 9-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1,22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2,30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29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3. Длина линии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. Единицы длины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с помощью линей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с помощью циркуля, на глаз, выполнив изме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езки заданной длины с помощью линей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и между единицами метрической системы мер, выражать одни единицы через друг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 при переходе от одних единиц измерения длин к друг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ломаных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у кривой ли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-19, упр.27,29,31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, упр. 37,38, 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15, 16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4. Окружность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ертежах, рисунках, моделях окружность и кр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окружности и круга в окружающе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ь заданного радиуса с помощью цирку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воспроизведения рисунков из окружно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лгорит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и по опис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ю, связанную с окруж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окружност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-23, упр.41, 42, 45, 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4, 5, 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-23, упр. 43, 44, 46, 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18,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6, 26, 27, 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зорный урок по теме «Линии»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характеризовать ли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ви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потезы о свойствах линий и обосновыва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линии, в том числе прямые и окруж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строения линии, изображённой на клеточной бума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лгорит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, лома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1-4, «Подведём итоги» с. 2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ная работа №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 с.15-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Э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 (ПР) №1,2 с. 4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ы проектных рабо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ринные меры длины», «Инструменты для измерения длин», «Окружности в народном искусстве»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Глава 2. Натуральные числа (12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5. Как записывают и читают числа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нумерация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ие натуральные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писи больших чисел сокращения: тыс., млн., млр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иде суммы разрядных слагаем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одних единиц измерения величин к друг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переходе от одних единиц измерения к друг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непозиционной системе счисления (клинопись, римская нумерац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6, упр.55-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34-3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нумерация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6- 27, упр.61-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 3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56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6. Натуральный ряд. Сравнение натуральных чисел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ряд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натурального ря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 и 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е числа, величины (длину, массу, время), выраженные в разных единицах изме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р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ую пряму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точками на координатной пря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ту отмеченной точ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закономер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0-31, упр.73-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40,4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3, упр.83-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43, 44, 4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2, упр.78-80, 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42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54, 55,57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7. Округление натуральных чисел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анной информации, содержащей число с нулями на конце, какое значение оно выражает: точное или приближён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г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е числа по смысл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округления натураль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возможных ошибок в ходе и результате выполнения заданий на округление чис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4-35, упр.88-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36, 5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0-31, упр.96-1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48,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58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8. Комбинаторные задачи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ешения комбинаторных задач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 с помощью перебора всех возможных вариантов (комбинаций чисел, слов, предметов и др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решения с помощью рисунка, дерева возможных вариа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8-39, упр.104-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5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возможных вариантов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9, упр.111-1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5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4-35, упр.117-1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5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зорный урок по теме «Натуральные числа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онный характер записи чисел в десятичной системе в ходе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е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 и 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точками на координатной пря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г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е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 с помощью перебора всех возможных вариа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2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25,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1 «Натуральные числа»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,2 с.8-13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Глава 3. Действия с натуральными числами (21 час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9. Сложение и вычитание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натуральными числам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ы действий сложения и выч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свойства нуля при сложении и вычит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натураль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сложения и вычитания для нахождения неизвестных компонентов этих действий, для самопроверки при выполнен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 и объясня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прикидки и оценки суммы нескольких слагаемых, с том числе в практически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на сложение и вычит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 и 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4-45, упр.122-1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59,6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4-45, упр.122-1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63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77-8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идка и оценка результатов суммы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4-45, упр.122-1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8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0. Умножение и деление (4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. Свойство нуля и единицы при умножени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ы действий умножения и д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свойства нуля и единицы при умножении и д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натураль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умножения и деления для нахождения неизвестных компонентов этих действий, для самопроверки при выполнен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прикидки и оценки произведения нескольких множ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самоконтроля при выполнен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 и объясня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умножение и 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 и 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последовательност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их констру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8-49, упр.138-1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6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7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туральных чисел как действие, обратное умножению. Свойство нуля и единицы при делени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8-49, упр.138-1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8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8-49, упр.138-1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8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идка и оценка результатов умножения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8-49, упр.138-1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4, 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 89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1. Порядок действий в вычислениях (4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рядка действий. Вычисление значений числовых выражений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числовых выражений, содержащих действия разных ступеней, со скобками и без ско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ими символами, действуя в соответствии с правилами записи математических выраж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, используя различные зависимости между величинами (скорость, время, расстояние; работа, производительность, время и т.п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 и 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, проверяя ответ на соответствие услов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2-54, упр.155-1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00-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числовых выражений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2-54, упр.155-1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00-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2-54, упр.155-1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00-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2-54, упр.155-1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00-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80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2. Степень числа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натурального числа в степень, квадрат и куб числ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волической записью степени числа, заменяя произведение степенью и степень произвед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тепеней, значения числовых выражений, содержащих квадраты и кубы натураль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прикидки и оценки квадратов и кубов натураль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выполнен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числовых экспериментов закономерности в последовательностях цифр, которыми оканчиваются степени небольши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6-57, упр.175-1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21-1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8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выражений, содержащих степен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6-57, упр.175-1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21-1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72-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выражений, содержащих степен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6-57, упр.175-1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2-1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74-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43-14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3. Задачи на движение (4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противоположных направлениях, скорость сближения, скорость удаления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, используя зависимость между скоростью, временем, расстоя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 и 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с помощью схем и рисун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очку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и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й отве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, проверяя ответ на соответствие услов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0-61, упр.195-2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46-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реке, скорость движения по течению, против течения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0-61, упр.195-2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46-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0-61, упр.195-2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46-16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0-61, упр.195-2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46-16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зорный урок по теме «Действия с натуральными числами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числовых выраж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ы арифмет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известные компоненты арифмет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уквенной форме свойства нуля и единицы при сложении и вычитании, умножении и д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ние и показатель степ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ы и кубы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ыражений, содержащих степ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, связанные с определением последней цифры степ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акономерности в ходе решения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4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38,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зорный урок по теме «Действия с натуральными числами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ледняя цифра» с.75-7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2 «Действия с натуральными числами»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, с.14-19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4. Использование свойств действий при вычислениях (10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14. Свойства сложения и умножения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и умножения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переместительное и сочетательное свойства сложения и умн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еобразования числовых выражений на основе свойств сложения и умн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действий для группировки слагаемых в сумме и множителей в произвед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 и 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ходе исследования числовых закономерно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6-67, упр.213-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70, 171, 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4,85, 87(а,б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и умножения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6-67, упр.213-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72-1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8(а,б)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5. Умножение и деление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 относительно сложения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вычисления площади прямоугольника, составленного из двух прямоугольников, разными способ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ительное свойство умножения относительно сложения с помощью бук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и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вынесения общего множителя за скобки и выполнять обратное пре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возможных ошибок в цепочке преобразования числового выра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0-71, упр.227-2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78, 176, 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7 (в), 88(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 относительно сложения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0-71, упр.227-2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79-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 относительно сложения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0-71, упр.227-2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83, 1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91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16. Решение задач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част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анализировать и 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, используя реальные предметы и рисун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части и на уравнивание по предложенному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решения задачи арифметическим способ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ответ, осуществлять самоконтроль, проверяя ответ на соответствие услов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пособы рассуждения к решению задач, отражающих жизненные ситу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4-75, упр.244-2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86-19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равнивание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4-75, упр.244-2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96, 1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4-75, упр.244-2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00-2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зорный урок по теме «Свойства действий при вычислениях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гаемые в сумме и множители в произвед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бки в произведен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мме общий множитель за ско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приёмы рационализации вычислений, записывая соответствующую цепочку равен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части, на уравн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8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43,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Использование свойств действий при вычислениях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18-2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5. Углы и многоугольники (9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7. Как обозначают и сравнивают углы (2 часа)</w:t>
            </w:r>
          </w:p>
        </w:tc>
      </w:tr>
      <w:tr>
        <w:trPr>
          <w:trHeight w:val="1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Биссектриса угл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 и моделях угл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й, развёрнутый, острый, тупой уго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 от руки и с использованием чертёжных инструментов на нелинованной и клетчатой бумаг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бумаги и др.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, 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ссектрису уг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0-81, упр.263-2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92, 9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0-81, упр.263-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97-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8. Измерение углов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угла. Измерение и построение углов с помощью транспортир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 и моделях прямые, развёрнутые, острые, тупые угл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транспортир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 уг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 заданной величины с помощью транспорт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градусной меры уг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4-85, упр.277-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93, 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угла. Измерение и построение углов с помощью транспортира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4-85, упр.277-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16-1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00-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а заданной величины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4-85, упр.277-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21, 1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22, 124, 12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9. Многоугольники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Периметр многоугольника. Диагональ многоугольник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и на чертежах, рисунках, находить их аналоги в окружающе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и, используя бумагу, проволоку и др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линованной и клетчатой бума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сторон и величины углов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онали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ю, связанную с многоугольн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воспроизведения рисунков, построенных из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лгорит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ы многоуг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8-89, упр.294-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95, 109-11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ые многоугольник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88-89, упр.294-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26-1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95, 109-11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Углы и многоугольники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и, используя бумагу, проволоку и др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линованной и клетчатой бума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сторон и величины углов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ые, острые, тупые углы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сторон и величины углов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 и составлять многоугольник из заданных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диагоналей многоуголь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ю, связанную с многоугольн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воспроизведения рисунков, построенных из мног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лгорит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ви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потезы о свойствах многоугольников и обосновыва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ы многоуг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2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54,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Углы и многоугольники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26-29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6. Делимость чисел (16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0. Делители и кратные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числ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 «делитель» и «кратное» чис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ре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ьший общий делитель и наименьшее общее кратное двух чисе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е обо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, связанные с делимостью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4-95, упр.309-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29, 1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ые числа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4-95, упр.309-3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05-208, 209-2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4-95, упр.309-3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18, 212-214, 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5, 136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1. Простые и составные числа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 Решето Эратосфена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ростого и составного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остых и состав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ожение числа на простые множ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в рассуждениях для объяснения, верно или неверно утвержд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числа, воспользовавшись «решетом Эратосфена» по предложенному в учебнику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вляется ли число составны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прост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исследования, опираясь на числовые эксперименты (в том числе с помощью компьюте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8-99, упр.330-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22, 223-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0, 13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 Решето Эратосфена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8-99, упр.338-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28-2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турального числа на простые множител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41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2. Делимость суммы и произведения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произведения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делимости суммы и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ия, обращаясь к соответствующим формулировк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атематические утверждения с помощью связки «если…, то…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 «контрприме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вер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ие общего характера с помощью контрприм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02-103, упр.350-36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суммы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02-103, упр.350-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7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3. Признаки делимости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делимости на 10, на 5, на 2, на 9, на 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чисел, делящихся и не делящихся на какое-либо из указанных чисе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нутые пояс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математические утверждения с помощью связки «если…, то…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утверждения в одно, используя словосочетание «в том и только в том случа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делим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делимости в рассужд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ерно или неверно утвержд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06-107, упр.371-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41, 242, 2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3 и на 9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06-107, упр.371-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31-2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06-107, упр.371-3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31-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38, 239, 243-24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4. Деление с остатком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 остатком при решении  текстовых задач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пре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в соответствии с поставленным вопрос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е числа (чётные и нечётные, по остаткам от деления на 3, на 5 и т.п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10-111, упр.387-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95,3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10-111, упр.399-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397-3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14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0-1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4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14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Делимость чисел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связанные с делимостью натураль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знаки делим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 и опровер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онтрпримеров утверждения о делимости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еление с остатк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14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61,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Делимость чисел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30-3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7. Треугольники и четырёхугольники (10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5. Треугольники и их виды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иды треугольников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на чертежах и рисун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аналогов этих фигур в окружающе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от руки и с использованием чертёжных инструментов, не нелинованной и клетчатой бума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бумагу, проволоку и др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треугольников путём эксперимента, наблюдения, измерения, моделирования, в том числе, с использованием компьютер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сторон, величины углов тре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углам, по сторон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бедренные и равносторонние треугольн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ю, связанную с треугольн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потезы о свойствах равнобедренных, равносторонних треуголь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вер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онтрпримеров утверждения о свойствах тре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 треугольников, в том числе, выполняя необходимые изме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ы и паркеты, изображая их от руки, с помощью инструментов, а также используя компьютерные программ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6-117, №404-4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4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3, 147, 148, 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6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иды треугольников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6-117, №416-41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8, 176, 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69-173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6. Прямоугольники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и на чертежах и рисун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аналогов прямоугольников в окружающе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рямоугольника, квадр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и от руки на нелинованной и клетчатой бумаг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чертёжные инструменты, по заданным длинам сторо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бумагу, проволоку и др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 прямоугольников, в том числе, выполняя необходимые изме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ямоугольников путём эксперимента, наблюдения, измерения, моделирования, в том числе компьютер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квадрата и прямоугольника об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потезы о свойствах прямоуголь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вер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онтрпримеров утверждения о свойствах прямоугольников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0-121, №419-43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9-151</w:t>
            </w:r>
          </w:p>
        </w:tc>
      </w:tr>
      <w:tr>
        <w:trPr>
          <w:trHeight w:val="38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0-121, №419-43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63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7. Равенство фигур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фигуры. Признаки равенств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е фигуры, проверять равенство фигур налож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е фиг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вать фигуры на равные части, складывать фигуры из равных ч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потезы о свойствах равнобедренных, равносторонних треуголь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вер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онтрпримеров утверждения о равенстве фигу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равенства отрезков, углов, прямоугольников, окружно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ы и паркеты, изображая их от руки, с помощью инструментов, а также используя компьютерные программ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24-125, №433-4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52, 15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фигуры. Признаки равенства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24-125, №433-4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61, 162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28. Площадь прямоугольника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квадратов, прямоугольников по соответствующим правилам и формул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 заданной площади, фигуры, равные по площад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 площад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измерения площади через друг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 площади в зависимости от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ко-ориентированные задания на нахождение площа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фигур, составленных из прям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ближённое значение площади фигур, разбивая их на единичные квадр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 по площади и периметр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периметров и площадей квадратов, прям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ловии задачи данные, необходимые для её реш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ую цепочку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й результат с условием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28-129, №447-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4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6, 154-15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28-129, №447-4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54-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164-16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Треугольники и четырёхугольники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, прямоугольники на чертежах и рисун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 тре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, прямоугольники от руки и с использованием чертёжных инстр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 треугольников, прям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и квадратов и прям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периметров и площадей квадратов, прямоуг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треугольников, прямоугольников путём эксперимента, наблюдения, измерения, моделирования, в том числе, с использованием компьютер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утверждения о свойствах треугольников, прямоугольников, равных фигу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вер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онтрпримеров утверждения о свойствах треугольников, прямоугольников, равных фигу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воспроизведения рисунков, построенных из треугольников, прямоуголь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лгорит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ы и паркеты, изображая их от руки, с помощью инструментов, а также используя компьютерные программ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2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74,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по теме «Треугольники и четырёхугольники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36-39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8. Дроби (19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29. Доли и дроби (6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обь. Правильные и неправильные дроб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фической, предметной форме доли и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ми символ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 в виде обыкновенной дроб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итель и знаменатель дроб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держательный смыс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и точками координатной пря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ы точек, отмеченных на координатной пря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с опорой на смысл понятия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и для выражения единиц измерения длины, массы, времени в более крупных единица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4-135, №463-4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6, 180-1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обь. Правильные и неправильные дроб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4-135, №463-4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80-1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обь. Правильные и неправильные дроб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4-135, №463-4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80-1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обь. Правильные и неправильные дроб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4-135, №463-4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 180-1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робей точками на координатной прямой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4-135, №463-4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80-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робей точками на координатной прямой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4-135, №463-4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80-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0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30. Основное свойство дроби (5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 Равные дроб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дроб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 помощью бук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фической форме и с помощью координатной прямой отношение равенства дроб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дроби к преобразованию дроб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сокращении дробей и приведении их к новому знаменателю и объясня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последовательности, членами которых являются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их констру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закономерности, связанные с обыкновенными дроб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и и основное свойство дроби при выражении единиц измерения в более крупных единиц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0-141, №491-5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9,196-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 Равные дроб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0-141, №491-5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7-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новому знаменателю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0-141, №491-5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0-141, №491-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0-141, №491-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31. Сравнение дробей (4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 с одинаковыми знаменателям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оординатной прямой отношения «больше» и «меньше» для обыкновенных дроб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и с равными знаменател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ёмы сравнения дробей с разными знаменателями, выбирая наиболее подходящий приём в зависимости от конкрет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ешения задач, связанных с упорядочиванием и сравнением дроб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4-147, №509-5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99,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, сравнение дробей с разн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4-147, №509-5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1, 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, сравнение дробей с разн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4-147, №509-5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, сравнение дробей с разн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4-147, №509-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32. Натуральные числа и дроби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и дроби. Представление натуральных чисел дробям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фической и предметной форме существование частного для любых двух натуральны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вольными формами: записывать результат деления натуральных чисел в виде дроб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обыкновенными дроб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связанные с делением натуральных чисел, в том числе, задачи из реальной практи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0-151, №526-5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1-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и дроби. Представление натуральных чисел дроб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0-151, №526-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Дроби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фической, предметной форме понятия и свойства, связанные с понятием обыкновенной дроб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и читать обыкновенные дроб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носить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4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89,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 «Дроби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40-4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9. Действия с дробями (35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33. Сложение и вычитание дробей (6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дробей с помощью реальных объектов, рисунков, сх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правила сложения и вычитания дробей с одинаковыми знаменател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дробей с одинаковыми и разными знаменателями, используя навыки преобразования дроб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ь до 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ложения для рационализац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содержащие дробные дан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6-157, №544-5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3, 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6-157, №544-5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6-157, №544-5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6-157, №544-5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6-157, №544-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6-157, №544-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.34. Сложение и вычитание смешанных дробей (6 часов)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выделения целой части из неправильной дроби, представления смешанной дроби в виде неправильно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е запи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смешанных дроб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вычис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проверки результата вычис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закономер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0-161, №559-5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20-2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0-161, №559-5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20-2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0-161, №559-5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20-2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0-161, №559-5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2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0-161, №559-5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22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0-161, №559-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35. Умножение дробей (5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правило умножения дроб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дробей, умножение дроби на натуральное число и на смешанную дроб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числовых выражений, содержащих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для рационализац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исследования, связанные со свойствами дробных чисел, опираясь на числовые экспери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содержащие дробные дан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6-167, №592-6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22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6-167, №592-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6-167, №592-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6-167, №592-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66-167, №592-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36. Деление дробей (6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-обратные дроби. Деление дробей. 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свойство взаимно обратных дробей, правило деления дроб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дробей, деление дроби на натуральное число и наоборот, деление дроби на смешанную дробь и наобор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проверки результата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действия с дробями при вычислении значения выражения, содержащего несколько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содержащие дробные дан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пре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задачи в соответствии с поставленным вопрос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0-171, №612-6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-обратные дроби. Деление дробей.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0-171, №612-6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2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-обратные дроби. Деление дробей.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0-171, №612-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-обратные дроби. Деление дробей.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0-171, №635-6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№22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-обратные дроби. Деление дробей.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0-171, №635-64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0-171, №635-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634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37. Нахождение части целого и целого по его части (5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е текстовой задачи с помощью рису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ую цепочку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между математическим выражением и его текстовым опис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части целого и целого по его части, опираясь на смысл понятия дроби, либо используя общий приём (умножение или деление на соответствующую дробь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6-177, №647-65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6-177, №647-65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целого по его част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6-177, №647-65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целого по его част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6-177, №647-65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целого по его част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6-177, №647-656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38. Задачи на совместную работу (4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совместную рабо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решения задач на совместную работу для решения задач на дви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0-181, №657-67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0-181, №657-67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0-181, №657-67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0-181, №657-67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Действия с дробями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числовых вычислений, содержащих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арифметических действий для рационализац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содержащие дробные дан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решения задач на нахождение части целого и целого по его ч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4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Действия с дробями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99,100- т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 по теме «Действия с дробями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46-57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10. Многогранники (11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39. Геометрические тела и их изображение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тела. Многогранник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многогранн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ционные изображения пространственных тел: распознавать видимые и невидимые рёбра, грани, верш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гранники, изображённые на клетчатой бумаге, осуществлять самоконтроль, проверяя соответствие полученного изображения заданно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гранники, используя бумагу, пластилин, проволоку и др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многогранников, используя эксперимент, наблюдение, измерение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войства, используя соответствующую терминолог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гранники по числу и взаимному расположению граней, рёбер, верши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6-187, №673-6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2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ранственных фигур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86-187, №673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6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32-237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40. Параллелепипед и пирамида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, куб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параллелепипед и пирами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пирами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епипеды и пирамиды, изображённые на клетчатой бума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, проверяя соответствие полученного изображения заданно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бумагу, пластилин, проволоку и др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взаимное расположение граней, рёбер, вершин параллелепипе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змерения параллелепипе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 свойства параллелепипеда и пирамиды, используя эксперимент, наблюдение, измерение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х свойства, используя соответствующую терминолог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ия о свойствах параллелепипеда, пирами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вер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ия с помощью контрприме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0-191, №684-66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, куб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0-191, №684-66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40-24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амида. 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0-191, №684-66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55, 257-261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41. Объём параллелепипеда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объёма. Объём прямоугольного параллелепипеда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епипеды из единичных кубов, подсчитывать число куб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параллелепипедов, кубов по соответствующим правилам и формул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 единицы измерения объё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измерения объёма через друг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 объёма в зависимости от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е задания на нахождение объёмов объектов, имеющих форму параллелепипе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объёмов параллелепипе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многогранников, составленных их параллелепипе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4-195, №700-7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5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объёма. Объём прямоугольного параллелепипеда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4-195, №700-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42. Развёртки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ёртк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ёртки куба, параллелепипеда, пирами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ёртки куба на клетчатой бума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параллелепипед, пирамиду из развёр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и куба, особенности расположение отдельных её частей, используя эксперимент, наблюдение, измерение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ное моделирование и эксперимент для изучения свойств развёр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8-199, №713-7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46-24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ёртк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98-199, №713-7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46-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6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Многогранники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многогранн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имые и невидимые грани, рёб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 клетчатой бума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бумагу, пластилин, проволоку и др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ое расположение и число элементов многогранников по их изображ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гранники, используя эксперимент, наблюдение, измерение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ное моделирование и эксперимент для изучения свойств  пространственных те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в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параллелепипедов, использовать единицы измерения объё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объёмов параллелепипе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2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по теме «Многогранники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58-63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11. Таблицы и диаграммы (9 часов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43. Чтение и составление таблиц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оставление таблиц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личными видами таб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ые табли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собой представленные в таблицах данные из реаль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таблицы, следуя инстр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4-205, №723-7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63,26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оставление таблиц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4-205, №723-7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66, 26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оставление таблиц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4-205, №723-7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71, 277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44. Диаграммы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, чтение и построение диаграмм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акими видами диаграмм, как столбчатые и круговые диа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ые диа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собой представленные на диаграммах данные, характеризующие некоторое реальное явление или процес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есложных случаях простые столбчатые диаграммы, следуя образц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8-209, №729-7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65, 267-26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иаграммы, чтение диаграмм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08-209, №729-7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67-269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45. Опрос общественного мнения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опросов общественного мнения. Сбор и представление информации.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мерами опроса общественного мнения и простейшими способами представления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исследования общественного мнения, связанные с жизнью школы, внешкольными занятиями и увлечениями одноклассников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виде таблицы и столбчатой диа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12-213, №735-7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7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опросов общественного мнения. Сбор и представление информации.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12-213, №735-7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№273, 27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ый урок по теме «Таблицы и диаграммы»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опросов общественного мнения, представленные в таблицах и на диаграм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бчатые диа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16 «Подведём ит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0 по теме «Таблицы и диаграммы»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62-6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 итоговый контроль (14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уральные числа, обыкновенные дро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г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уральные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числовых выражений, содержащих натуральные числа и дроби, находить квадрат и куб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ные приёмы рационализации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, связанные с делимостью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рифметическим способом на разнообразные зависимости между величи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решения задач на нахождение части целого, целого по его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и единицы измерения через друг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использованием чертёжных инструментов на нелинованной и клетчатой бумаге отрезки, ломаные, углы, окружности, многоугольники (в том числе, треугольники и прямоугольники), многогранники (в том числе, параллелепипед и пирами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гуры и их свойства, применять свойства при решении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ционные чертежи многогран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ёртки куба и параллелепипе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ины отрезков, величины уг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метры многоугольников, площади прямоугольников, объёмы параллелепипе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и единицы измерения длин, площадей, объёмов через друг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Э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,2 с.72-77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77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14:00Z</dcterms:created>
  <dc:creator>Иванова О А</dc:creator>
  <dc:description/>
  <cp:keywords/>
  <dc:language>en-US</dc:language>
  <cp:lastModifiedBy>Пользователь</cp:lastModifiedBy>
  <dcterms:modified xsi:type="dcterms:W3CDTF">2013-09-28T05:24:00Z</dcterms:modified>
  <cp:revision>4</cp:revision>
  <dc:subject/>
  <dc:title/>
</cp:coreProperties>
</file>