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ТИЧЕСКАЯ ЗАПИСКА ПО РЕЗУЛЬТАТАМ АНКЕТИРОВАНИЯ РОДИТЕЛЕЙ "АДАПТИРОВАЛСЯ ЛИ ВАШ РЕБЕНОК К ДЕТСКОМУ САДУ?"</w:t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кетирование родителей I младшей группы проходило в конце октября 2016 года, в нём приняло участие 12 родителей. Цель анкетирования – сбор информации для получения обратной связи. Родителям были предложены 10 вопросов. В результате опроса были получены следующие данные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1. На вопрос: «Сколько времени Ваш ребенок посещает детский сад? Данную группу?»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тветы родителей «от 2-х недель до 3-х месяцев»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2. На вопрос: «Комфортно ли чувствует себя ребенок в этой группе?»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12 человек ответили «комфортно»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3. На вопрос: «С каким настроением он идет в детский сад?»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7 человек ответили «с хорошим»;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5 человек ответили «всегда разное»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4. На вопрос: «Нравятся ли ему воспитатели в группе? Кого он больше любит?»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11 человек ответили «нравятся»;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1 человек ответили «не знаю»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5. На вопрос: «Что изменилось в Вашем ребенке за время посещения детского сада?»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10 человек ответили «ребенок стал более дисциплинированным, самостоятельным, послушным, усидчивым, внимательным, интересным, повзрослел, стал лучше разговаривать»;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2 человека ответили «стал чаще болеть, ничего»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6. На вопрос: «В какие игрушки любит играть Ваш ребенок? »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12 человек ответили «с машинками, конструктором, куклами, мягкими игрушками, мотоциклами, кухонной посудой»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7. На вопрос: «Придерживаетесь ли Вы дома режима дня, организованного в детском саду?»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8 человек ответили «да»;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4 человека ответили «не всегда, стараемся»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8. На вопрос: «Какие индивидуальные особенности Вашего малыша необходимо учитывать воспитателям?»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6 человек ответили «плохо разговаривает, обидчивый, активный, упрямый»;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6 человек ничего не ответили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9. На вопрос: «Любимые занятия Вашего малыша?»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12 человек ответили «играть в песочнице, слушать сказки, танцевать, смотреть мультики, рисовать, конструировать».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10. На вопрос: «По-вашему мнению, прошел ли Ваш ребенок период адаптации? Если нет, то в чем это проявляется?»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 xml:space="preserve">- 9 человек ответили «да, прошел»; </w:t>
      </w:r>
    </w:p>
    <w:p>
      <w:pPr>
        <w:pStyle w:val="Style15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  <w:t>- 3 человека ответили «нет»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водя итоги анкетирования, можно сделать следующий вывод: Большинство детей приспособились к новым для себя условиям. Дети стали общительнее, лучше разговаривают, пополнился словарный запас, стали самостоятельнее, многое хотят делать без помощи взрослых, улучшилось поведение, просят родителей больше играть с ними, появились новые увлечения, друзья в детском сад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5"/>
        <w:spacing w:lineRule="auto" w:line="360" w:before="0" w:after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равку по итогам анкетирования составила: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спитатель:                                                               Слесарева О.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7:34:00Z</dcterms:created>
  <dc:creator>Admin</dc:creator>
  <dc:description/>
  <cp:keywords/>
  <dc:language>en-US</dc:language>
  <cp:lastModifiedBy>Admin</cp:lastModifiedBy>
  <dcterms:modified xsi:type="dcterms:W3CDTF">2017-11-28T17:35:00Z</dcterms:modified>
  <cp:revision>4</cp:revision>
  <dc:subject/>
  <dc:title/>
</cp:coreProperties>
</file>