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арём «Пиши правильно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МК «Перспективная начальная школа»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 словами с непроверяемыми написаниями младшие школьники встречаются на каждом уроке. Уже на первых страницах «Азбуки» дети сталкиваются со многими словарными словами. Число таких слов с каждой страницей учебников по русскому языку, чтению, математике, окружающему миру и другим дисциплинам все больше возрастает, достигая к концу курса начальной школы внушительной цифры – более 500 единиц. Нет необходимости доказывать, что наиболее употребительные из этих слов должны быть усвоены всеми учащимися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сожалению, учащиеся, оканчивающие начальную школу, допускают ошибки в написании большого количества весьма употребительных слов с непроверяемыми орфограммами. Одна из причин такого положения – недостаточность разработки методики обучения непроверяемым написаниям данного типа, неупорядоченность дидактического материала, на котором следует проводить работу, и мало научных, обоснованных рекомендаций о том, как нужно обучать этим написа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написания составляют примерно 30-35% по отношению к проверяемым словам. Такие слова надо запоминать. Следовательно, с ними и необходимо работ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проблемой  хорошо справляется учебник русского языка по УМК «ПНШ»,  где данная работа проводится в систе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се словарные слова обыгрываются на протяжении всего периода начального обучения в виде рисунков-ассоциаций, которые учеником легко запоминаются в тетрадях, а потом эти слова появляются в словаре «Пиши правильно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р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Пиши правильно» обозначается таким условным обозначением: А/Я.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ю работу над формированием орфографической зоркости строю иногда та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новым словарным сло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кой, осторожно</w:t>
        <w:br/>
        <w:t>Он является ко мне.</w:t>
        <w:br/>
        <w:t>И рисует, как художник,</w:t>
        <w:br/>
        <w:t xml:space="preserve">Он узоры на окне      (Мороз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значения слова МОРОЗ? (Холо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в тетрадях для самостоятельной работы (2 класс Т.2 стр.3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пасные места есть в этом слове? Поставьте ударение.(написание парной согласной, безударной гласно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рную согласную можно проверить, а безударную гласную «о» надо запом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асьте синим карандашом окна, которые разукрасил моро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йдите в отрывке родственное слово. Какую букву пропустили    в слове «отморозил»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Гласную букву «о», так как эти слова родственные. Они имеют общую часть, которая хранит их общий смысл). Поставьте слово в начальную форму.   </w:t>
      </w:r>
      <w:r>
        <w:rPr>
          <w:rFonts w:cs="Times New Roman" w:ascii="Times New Roman" w:hAnsi="Times New Roman"/>
          <w:i/>
          <w:sz w:val="24"/>
          <w:szCs w:val="24"/>
        </w:rPr>
        <w:t>Отморозил – отморози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- Откройте тетради для самостоятельных работ (2 класс Т.1 стр.34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стихотворение Саши Черного про коро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жде чем правильно вставить пропущенные слова, надо научиться правильно их пис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ите рисунок. Что нарисован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рисунок поможет нам запомнить написание слов корова, посуда, молок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слова, выделите орфограммы – безударные гласные в корне 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ям предлагается найти эти слова в словаре «Пиши правильн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у над формированием прочного навыка грамотного написания  словарных слов, можно вести  параллельно с изучением или закреплением различных тем, при этом вопросы и задания могут быть самые  разные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4 -5</w:t>
      </w:r>
      <w:r>
        <w:rPr>
          <w:rFonts w:cs="Times New Roman" w:ascii="Times New Roman" w:hAnsi="Times New Roman"/>
          <w:sz w:val="24"/>
          <w:szCs w:val="24"/>
        </w:rPr>
        <w:t xml:space="preserve">  Например такое задание предлагается детям  в тетрадях для самостоятельной работы (3 класс Т.1 стр.66) при изучении  темы «Различение падежей» и знакомства со словарными словами </w:t>
      </w:r>
      <w:r>
        <w:rPr>
          <w:rFonts w:cs="Times New Roman" w:ascii="Times New Roman" w:hAnsi="Times New Roman"/>
          <w:i/>
          <w:sz w:val="24"/>
          <w:szCs w:val="24"/>
        </w:rPr>
        <w:t>огурец, помидор, овощ, уж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«В первую строчку впиши по порядку 1-ое и 2-ое словарные слова в нач.форме. В четвертую строчку впиши 4-е словарное слово, поставив его в форму ед.ч. В.п. В пятую строчку впиши 3-е словарное слово в форме мн.ч. Р.п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: Например, учебник  3 класс № 116, 1 часть: Тема «Существительные второго склонен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«Открой словарь. Выбери и выпиши подряд в строчку все существительные II  склонения м.р. с основой на мягкий  согласный. У Маши и Миши получилось 12 слов. А у тебя сколько? Внимательно проверь их написание. Докажи письменно на примере любых двух слов, что они изменяются по 2 склонению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ещё такое задание: Например, учебник  3 класс № 116, 3№124 часть: Тема «Окончания прилагательных м. и ср. рода в И.п. и В.п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6 </w:t>
      </w:r>
      <w:r>
        <w:rPr>
          <w:rFonts w:cs="Times New Roman" w:ascii="Times New Roman" w:hAnsi="Times New Roman"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 «Выпиши  из словаря столбиком все слова на М. Укажи их склонение. Рядом с каждым словом запиши форму Т.п. ед.ч. Объясни почему у 3-го слова в этой форме такое окончание. У какого слова нет окончания?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боты  со   словарями, разработанная в УМК « Перспективная  начальная  школа», воспитывает живой интерес к слову, к предмету, в значительной степени повышает культуру речи, способствует её развитию и повышению орфографической грамотности  младших школьн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2:41:00Z</dcterms:created>
  <dc:creator>Пользователь</dc:creator>
  <dc:description/>
  <cp:keywords/>
  <dc:language>en-US</dc:language>
  <cp:lastModifiedBy>Пользователь</cp:lastModifiedBy>
  <dcterms:modified xsi:type="dcterms:W3CDTF">2016-01-31T13:27:00Z</dcterms:modified>
  <cp:revision>3</cp:revision>
  <dc:subject/>
  <dc:title/>
</cp:coreProperties>
</file>