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урока учебной прак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1-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  20 октября 2015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 01 «Приготовление блюд и гарниров из овощей и гриб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1.2. Готовить и оформлять основные и простые блюда и гарниры из традиционных видов овощей и гри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урока: «Приготовление гарниров из отварных овоще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иготовление картофельного пюр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учающа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у обучающихся профессиональные компетенции по приготовлению и оформлению простых блюд из вареных овощей (ПК 1.2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у обучающихся навыки организации рабочего места при выполнении комплексной работы (ОК 2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 трудовые действия и приемы в области профессиональной компетенции по  первичной обработке овощей (ПК1.1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 обучающихся умение работать в команде, эффективно общаться в процессе работы (ОК 6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сти ответственность за результаты своей работы (ОК 3);</w:t>
        <w:br/>
        <w:t>- готовить к работе производственное помещение и поддерживать его     санитарное состояние ( ОК 7) 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азвивающая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 обучающихся логическое мышление, умение анализировать рабочую ситуацию, самостоятельно осуществлять текущий и итоговый контроль, производить оценку и коррекцию собственной деятельности (ОК 3), умения осуществлять поиск информации, необходимой при подготовке к занятию (ОК 4), устойчивый интерес к выбранной профессии (ОК 1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выполнения комплексных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д урока:</w:t>
      </w:r>
      <w:r>
        <w:rPr>
          <w:sz w:val="28"/>
          <w:szCs w:val="28"/>
        </w:rPr>
        <w:t xml:space="preserve"> урок- практику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ащени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 кабинета- лаборатории</w:t>
      </w:r>
      <w:r>
        <w:rPr>
          <w:sz w:val="28"/>
          <w:szCs w:val="28"/>
        </w:rPr>
        <w:t xml:space="preserve"> – плита электрическая, стол разделочный, вес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уда:</w:t>
      </w:r>
      <w:r>
        <w:rPr>
          <w:sz w:val="28"/>
          <w:szCs w:val="28"/>
        </w:rPr>
        <w:t xml:space="preserve"> миска для п/ф, миски для  молока и сливочного масла, кастрюля, тарелка для вторых горячих блюд, нож столовый, вилка столовая, ложка столова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менты и приспособления</w:t>
      </w:r>
      <w:r>
        <w:rPr>
          <w:sz w:val="28"/>
          <w:szCs w:val="28"/>
        </w:rPr>
        <w:t xml:space="preserve">: доски разделочные «ОС»,  кухонные ножи «ОС»; картофелемялк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ырьё </w:t>
      </w:r>
      <w:r>
        <w:rPr>
          <w:sz w:val="28"/>
          <w:szCs w:val="28"/>
        </w:rPr>
        <w:t>– продукты согласно сборнику рецептур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окументы письменного инструктирования</w:t>
      </w:r>
      <w:r>
        <w:rPr>
          <w:sz w:val="28"/>
          <w:szCs w:val="28"/>
        </w:rPr>
        <w:t xml:space="preserve"> – инструктивно- технологическая кар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точный материал</w:t>
      </w:r>
      <w:r>
        <w:rPr>
          <w:sz w:val="28"/>
          <w:szCs w:val="28"/>
        </w:rPr>
        <w:t xml:space="preserve"> – сборник рецептур блюд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формление</w:t>
      </w:r>
      <w:r>
        <w:rPr>
          <w:sz w:val="28"/>
          <w:szCs w:val="28"/>
        </w:rPr>
        <w:t>:  плакат « Кулинарная обработка картофеля», плакат « Отпуск картофельного пюре», натуральный образ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pacing w:before="120" w:after="0"/>
        <w:rPr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Ι. Организационный момент (1-2 мин)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sz w:val="28"/>
          <w:szCs w:val="28"/>
          <w:lang w:bidi="he-IL"/>
        </w:rPr>
        <w:t>Взаимное приветствие, отметка отсутствующих и выяснение причин, проверка наличия спецодежды и калькуляторов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ΙΙ. Вводный инструктаж (35-40 мин)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общение темы и целей урока.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ктуализация внимания обучающихся  на содержании темы урок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Один из обуч-ся зачитывает историческую справку, материал которой подготовлен им заранее в качестве домашнего зада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обуч-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3. Актуализация знаний обучающихся для выполнения учебно-производственных работ урока.</w:t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3.1. Индивидуальная работа уч-ся (работа по вопросу о кулинарной обработке картофеля с последующей  взаимопроверкой – уч-ся  проверяют правильность ответа и при необходимости исправляют).</w:t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3.2. Индивидуальная работа по карточкам ( 1 уч-ся)</w:t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Карточка №1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варки применяют при приготовлении блюд и гарниров из вареных овощей?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оцесс называют варкой?</w:t>
      </w:r>
    </w:p>
    <w:p>
      <w:pPr>
        <w:pStyle w:val="ListParagraph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алон ответа: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готовления горячих блюд и гарниров овощи варят в воде или на пару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аркой понимают нагревание продукта в жидкости или в атмосфере насыщенного водяного пар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Фронтальный опрос группы: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- Назовите ассортимент блюд и гарниров из вареных овощей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Эталон ответа:</w:t>
      </w:r>
      <w:r>
        <w:rPr>
          <w:sz w:val="28"/>
          <w:szCs w:val="28"/>
        </w:rPr>
        <w:t xml:space="preserve">  Картофель отварной, картофельное пюре, картофель в молоке, капуста отварная с маслом или соусом, зеленый горошек отварной. спаржа отварная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- Охарактеризуйте кулинарное изделие – картофельное пюре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Эталон ответа:</w:t>
      </w:r>
      <w:r>
        <w:rPr>
          <w:sz w:val="28"/>
          <w:szCs w:val="28"/>
        </w:rPr>
        <w:t xml:space="preserve"> Картофельное пюре имеет густую, пышную, однородную  консистенцию, без кусочков  непротёртого  картофеля. Цвет – от кремового до белого, без темных  включений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- Расскажите о правилах отпуска картофельного пюре.</w:t>
      </w:r>
    </w:p>
    <w:p>
      <w:pPr>
        <w:pStyle w:val="Normal"/>
        <w:spacing w:before="120" w:after="0"/>
        <w:rPr/>
      </w:pPr>
      <w:r>
        <w:rPr>
          <w:i/>
          <w:sz w:val="28"/>
          <w:szCs w:val="28"/>
        </w:rPr>
        <w:t>Эталон ответа:</w:t>
      </w:r>
      <w:r>
        <w:rPr>
          <w:sz w:val="28"/>
          <w:szCs w:val="28"/>
        </w:rPr>
        <w:t xml:space="preserve"> При отпуске картофельное пюре кладут на тарелку. На поверхности наносят ложкой узор, поливают сливочным маслом, посыпают измельченной зеленью. Пюре можно отпускать с пассированным репчатым луком или рублеными вареными яйцами, смешанными с растопленным сливочным маслом. Чаще всего картофельное пюре используют в качестве гарнира к мясным и рыбным блюдам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(Демонстрация  фото и натурального образца блюда «Картофельное пюре»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28"/>
          <w:szCs w:val="28"/>
        </w:rPr>
        <w:t>4.Интеллектуальная разминка (реализация развивающей цели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Даны глаголы, обозначающие процессы: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Очищают, нарезают, промывают, варят до готовности, калибруют, заливают горячей подсоленной водой, сливают отвар, варят до готовности, протирают , взбивают до однородной массы, добавляют растопленное сливочное масло,  вливают горячее кипяченое молоко, кладут соль. 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глаголы написаны на плакате не по порядку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i/>
          <w:sz w:val="28"/>
          <w:szCs w:val="28"/>
        </w:rPr>
        <w:t>Вопросы к группе: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sz w:val="28"/>
          <w:szCs w:val="28"/>
        </w:rPr>
        <w:t>- Какой технологический процесс характеризуют перечисленные глаголы?</w:t>
      </w:r>
    </w:p>
    <w:p>
      <w:pPr>
        <w:pStyle w:val="Normal"/>
        <w:spacing w:before="120" w:after="0"/>
        <w:rPr/>
      </w:pPr>
      <w:r>
        <w:rPr>
          <w:i/>
          <w:sz w:val="28"/>
          <w:szCs w:val="28"/>
        </w:rPr>
        <w:t>Эталон ответа:</w:t>
      </w:r>
      <w:r>
        <w:rPr>
          <w:sz w:val="28"/>
          <w:szCs w:val="28"/>
        </w:rPr>
        <w:t xml:space="preserve"> приготовление картофельного пюре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sz w:val="28"/>
          <w:szCs w:val="28"/>
        </w:rPr>
        <w:t>- Уберите глагол, лишний для технологического процесса приготовления картофельного пюре.</w:t>
      </w:r>
    </w:p>
    <w:p>
      <w:pPr>
        <w:pStyle w:val="Normal"/>
        <w:spacing w:before="120" w:after="0"/>
        <w:rPr/>
      </w:pPr>
      <w:r>
        <w:rPr>
          <w:i/>
          <w:sz w:val="28"/>
          <w:szCs w:val="28"/>
        </w:rPr>
        <w:t>Эталон ответа:</w:t>
      </w:r>
      <w:r>
        <w:rPr>
          <w:sz w:val="28"/>
          <w:szCs w:val="28"/>
        </w:rPr>
        <w:t xml:space="preserve"> нарезают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sz w:val="28"/>
          <w:szCs w:val="28"/>
        </w:rPr>
        <w:t>- Найдите недостающий для технологического процесса приготовления глагол.</w:t>
      </w:r>
    </w:p>
    <w:p>
      <w:pPr>
        <w:pStyle w:val="Normal"/>
        <w:spacing w:before="120" w:after="0"/>
        <w:rPr/>
      </w:pPr>
      <w:r>
        <w:rPr>
          <w:i/>
          <w:sz w:val="28"/>
          <w:szCs w:val="28"/>
        </w:rPr>
        <w:t>Эталон ответа:</w:t>
      </w:r>
      <w:r>
        <w:rPr>
          <w:sz w:val="28"/>
          <w:szCs w:val="28"/>
        </w:rPr>
        <w:t xml:space="preserve"> обсушивание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sz w:val="28"/>
          <w:szCs w:val="28"/>
        </w:rPr>
        <w:t>- Расположите глаголы в последовательности технологического процесса приготовления картофельного пюре.</w:t>
      </w:r>
    </w:p>
    <w:p>
      <w:pPr>
        <w:pStyle w:val="Normal"/>
        <w:spacing w:before="120" w:after="0"/>
        <w:rPr/>
      </w:pPr>
      <w:r>
        <w:rPr>
          <w:i/>
          <w:sz w:val="28"/>
          <w:szCs w:val="28"/>
        </w:rPr>
        <w:t>Эталон ответа:</w:t>
      </w:r>
      <w:r>
        <w:rPr>
          <w:sz w:val="28"/>
          <w:szCs w:val="28"/>
        </w:rPr>
        <w:t xml:space="preserve"> Очищают, промывают, калибруют, заливают горячей  водой, кладут соль, варят до готовности, сливают отвар, обсушивают, протирают , добавляют растопленное сливочное масло,  вливают горячее кипяченое молоко, взбивают до однородной массы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sz w:val="28"/>
          <w:szCs w:val="28"/>
        </w:rPr>
        <w:t>- Действие какого глагола ведет к нарушению технологического процесса?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Эталон ответа:</w:t>
      </w:r>
      <w:r>
        <w:rPr>
          <w:sz w:val="28"/>
          <w:szCs w:val="28"/>
        </w:rPr>
        <w:t xml:space="preserve"> заливают холодной водой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28"/>
          <w:szCs w:val="28"/>
        </w:rPr>
        <w:t>5. Вопрос «на засыпку»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sz w:val="28"/>
          <w:szCs w:val="28"/>
        </w:rPr>
        <w:t>- Почему картофель протирают в горячем состоянии?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Эталон ответа:</w:t>
      </w:r>
      <w:r>
        <w:rPr>
          <w:sz w:val="28"/>
          <w:szCs w:val="28"/>
        </w:rPr>
        <w:t xml:space="preserve"> в горячем картофеле клетки, содержащие крахмальный клейстер, эластичные и при протирании  сохраняются. В остывшем картофеле клетки становятся хрупкими, при  протирании разрываются, из них выделяется клейстер, поэтому пюре получается клейким, тягучим, что ухудшает его вкус и внешний вид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28"/>
          <w:szCs w:val="28"/>
        </w:rPr>
        <w:t>6. Объяснение последовательности выполнения работ, безопасных приемов их выполнения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6.1. Разбор  схемы технологической последовательности приготовления картофельного пюре (приложение №1)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sz w:val="28"/>
          <w:szCs w:val="28"/>
        </w:rPr>
        <w:t>6.2. Совместный  (мастера и уч-ся) расчет количества сырья (брутто и нетто) для 4 порций картофельного пюре. Запись в первую колонку расчетной карты (приложение №2)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28"/>
          <w:szCs w:val="28"/>
        </w:rPr>
        <w:t>7. Самостоятельная работа уч-с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Составление инструкционно- технологической карты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sz w:val="28"/>
          <w:szCs w:val="28"/>
        </w:rPr>
        <w:t>Расчет количества сырья (брутто и нетто) для 50 и 100 порций картофельного пюре. Заполнение расчетной карты.</w:t>
      </w:r>
    </w:p>
    <w:p>
      <w:pPr>
        <w:pStyle w:val="Normal"/>
        <w:spacing w:before="120" w:after="0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8. Закрепление правил организации работы и техники безопасности при приготовлении картофельного пюре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опросы группе: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sz w:val="28"/>
          <w:szCs w:val="28"/>
        </w:rPr>
        <w:t>- Выберите из расположенных на столе  посуды, инструментов и приспособлений те, которые Вам понадобятся для приготовления картофельного пюре.</w:t>
      </w:r>
    </w:p>
    <w:p>
      <w:pPr>
        <w:pStyle w:val="Normal"/>
        <w:spacing w:before="120" w:after="0"/>
        <w:rPr/>
      </w:pPr>
      <w:r>
        <w:rPr>
          <w:i/>
          <w:sz w:val="28"/>
          <w:szCs w:val="28"/>
        </w:rPr>
        <w:t>Эталон ответа:</w:t>
      </w:r>
      <w:r>
        <w:rPr>
          <w:sz w:val="28"/>
          <w:szCs w:val="28"/>
        </w:rPr>
        <w:t xml:space="preserve"> ножи, доски «О.С.», кастрюля, картофелемялка, миски для молока и растопленного масла, тарелка, ложка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sz w:val="28"/>
          <w:szCs w:val="28"/>
        </w:rPr>
        <w:t>- С помощью каких машин и механизмов может быть ускорен и облегчен процесс массового приготовления на производстве картофельного пюре?</w:t>
      </w:r>
    </w:p>
    <w:p>
      <w:pPr>
        <w:pStyle w:val="Normal"/>
        <w:spacing w:before="120" w:after="0"/>
        <w:rPr/>
      </w:pPr>
      <w:r>
        <w:rPr>
          <w:i/>
          <w:sz w:val="28"/>
          <w:szCs w:val="28"/>
        </w:rPr>
        <w:t>Эталон ответа:</w:t>
      </w:r>
      <w:r>
        <w:rPr>
          <w:sz w:val="28"/>
          <w:szCs w:val="28"/>
        </w:rPr>
        <w:t xml:space="preserve"> картофелеочистительная машина, протирочная машина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sz w:val="28"/>
          <w:szCs w:val="28"/>
        </w:rPr>
        <w:t>- Какие приемы безопасности следует соблюдать при приготовлении картофельного пюре?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Эталон ответа:</w:t>
      </w:r>
      <w:r>
        <w:rPr>
          <w:sz w:val="28"/>
          <w:szCs w:val="28"/>
        </w:rPr>
        <w:t xml:space="preserve"> Правила эксплуатации картофелеочистительной машины, правила эксплуатации электроплиты, правила эксплуатации протирочной машины, правила безопасного труда при выполнении кулинарных работ.</w:t>
      </w:r>
    </w:p>
    <w:p>
      <w:pPr>
        <w:pStyle w:val="Normal"/>
        <w:spacing w:before="120" w:after="0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9. «Узелок на память» </w:t>
      </w:r>
      <w:r>
        <w:rPr>
          <w:sz w:val="28"/>
          <w:szCs w:val="28"/>
        </w:rPr>
        <w:t>Игровой прием закрепления знаний по охране труда и техники безопасности.</w:t>
      </w:r>
    </w:p>
    <w:p>
      <w:pPr>
        <w:pStyle w:val="Normal"/>
        <w:spacing w:before="12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оверка домашнего задания: </w:t>
      </w:r>
      <w:r>
        <w:rPr>
          <w:sz w:val="28"/>
          <w:szCs w:val="28"/>
        </w:rPr>
        <w:t>Оформить в стихотворной форме правила охраны труда и техники безопасности при приготовлении картофельного пюре. ( Учащиеся зачитывают)</w:t>
      </w:r>
    </w:p>
    <w:p>
      <w:pPr>
        <w:pStyle w:val="Normal"/>
        <w:spacing w:before="12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Хочешь ты с плитой работать,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Заземленье проверяй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Эту важную работу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ому не доверяй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Если не хочешь паром обжечься,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рышку с кастрюли снимай на себя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Это поможет тебе уберечьс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 пара горячего и волдыря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льца, ногти накладные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Ты оставь для дискотек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Украшения любые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Нам испортят весь обед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Руки мыть ты должен часто,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Чтоб никого не заразить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Не должно быть в кухне грязно,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За чистотой надо следить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Ты с ножом учись работать,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В руках правильно  держи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Чтобы пальцы не порезать,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При нарезке не спеши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астрюлю по объему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С расчетом выбирай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На десять сантиметров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 краям не доливай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А чтобы на ладонях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Не вздулись пузыри,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Горячие предметы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Прихватками бери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Всегда ты осторожность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боте соблюдай,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Пролил случайно жидкость  -</w:t>
      </w:r>
    </w:p>
    <w:p>
      <w:pPr>
        <w:pStyle w:val="Normal"/>
        <w:spacing w:before="120" w:after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Быстрее вытира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. Закрепление материала вводного инструктаж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 уч-ся показывает прием выравнивания очищенного картофеля по разме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это время вопросы группе: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sz w:val="28"/>
          <w:szCs w:val="28"/>
        </w:rPr>
        <w:t>- Можно ли  хранить очищенный картофель в воде более 2 часов?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i/>
          <w:sz w:val="28"/>
          <w:szCs w:val="28"/>
        </w:rPr>
        <w:t>Эталон ответа: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Нет, потому что при длительном хранении в воду из картофеля переходят углеводы, витамин С, минеральные вещества и  пищевая ценность картофеля будет меньше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sz w:val="28"/>
          <w:szCs w:val="28"/>
        </w:rPr>
        <w:t>- Почему картофель необходимо выравнивать по размерам перед варкой?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i/>
          <w:sz w:val="28"/>
          <w:szCs w:val="28"/>
        </w:rPr>
        <w:t>Эталон ответа: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Это производится для того, чтобы клубни картофеля сварились одновременно и меньше было потерь пищевых веществ при тепловой</w:t>
        <w:tab/>
        <w:t xml:space="preserve"> обработке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sz w:val="28"/>
          <w:szCs w:val="28"/>
        </w:rPr>
        <w:t>- Какие еще правила сохранения пищевых веществ вы знаете?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i/>
          <w:sz w:val="28"/>
          <w:szCs w:val="28"/>
        </w:rPr>
        <w:t>Эталон ответа: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1. При варке овощи закладывать в кипящую воду. 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2. Воды наливать в кастрюлю с овощами с тем расчетом, чтобы она покрывала овощи на 1 -1,5 см.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3. Варить овощи в посуде с закрытой крышкой.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4. Соблюдать сроки тепловой обработки.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5. Не допускать длительного хранения готовых блюд в горячем состоянии.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Сообщение критериев оценки (Приложение № 3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Текущий инструктаж  /5 час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9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учащихся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мастер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рабочего места, подбор посуды и приспособлений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ход с целью проверки правильности организации рабочего мес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звешивание продуктов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блюдение за деятельностью уч-с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ервичная обработка продуктов, самоконтроль % отходов (взвешивание картофеля до обработки и после, сравнение массы брутто и массы нетто с нормативами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ход  с целью контроля выполнения трудовых приемов и операций. При необходимости индивидуальное инструктирование и показ. Занести данные в карты критериев оценки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Варка картофеля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бход с целью контроля соблюдения правил техники безопасности.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иготовление картофельного пюре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ход с целью соблюдения технологической последовательности. При необхо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 индивидуальное инструктирование и показ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рционирование блюд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блюдение за деятельностью уч-ся. Занести данные в карту критериев оценки выполнения уч-ся учебно-производственной работы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формление блюда и гарнир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каз элементов оформления при подаче блюд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дача блюд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инятие работ. Бракераж готовых изделий. Оценка кач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карты критериев оценки выполнения уч-ся учебно- производственной работы (картофельное пюре и картофельное пюре с помидором)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ListParagraph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12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Y</w:t>
      </w:r>
      <w:r>
        <w:rPr>
          <w:b/>
          <w:sz w:val="28"/>
          <w:szCs w:val="28"/>
        </w:rPr>
        <w:t>. Заключительный инструктаж (10-15 мин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бщение о достижении ц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 умения выполнять производственные работы самостоятельно с       использованием технологической кар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бор типичных ошибок при выполнении учебно-производственной работы (приготовление картофельного пюр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емонстрация лучши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ценка работы уч-ся, коммента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общение темы следующего зан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ача домашнего задания: повторить тему «Приготовление блюд из припущенных овощей», составить инструкционно- технологическую карту приготовления моркови припущенной (рец.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Уборка учащимися рабочих мес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ая ка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блюда: </w:t>
      </w:r>
      <w:r>
        <w:rPr>
          <w:b/>
          <w:sz w:val="28"/>
          <w:szCs w:val="28"/>
        </w:rPr>
        <w:t>Картофельное пю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птура №155 колонк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024"/>
        <w:gridCol w:w="876"/>
        <w:gridCol w:w="1026"/>
        <w:gridCol w:w="876"/>
        <w:gridCol w:w="1024"/>
        <w:gridCol w:w="876"/>
        <w:gridCol w:w="1024"/>
        <w:gridCol w:w="889"/>
      </w:tblGrid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тов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продуктов на 1 порцию (г)</w:t>
            </w:r>
          </w:p>
        </w:tc>
        <w:tc>
          <w:tcPr>
            <w:tcW w:w="5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 количество порций</w:t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дуктов (кг)</w:t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тт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т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тт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т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тт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т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тт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то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фель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ко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 пюр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 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выполнения учебно-производственной работ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708" w:hanging="0"/>
        <w:rPr>
          <w:sz w:val="28"/>
          <w:szCs w:val="28"/>
        </w:rPr>
      </w:pPr>
      <w:r>
        <w:rPr>
          <w:sz w:val="28"/>
          <w:szCs w:val="28"/>
        </w:rPr>
        <w:t>- Организация рабочего места;</w:t>
      </w:r>
    </w:p>
    <w:p>
      <w:pPr>
        <w:pStyle w:val="Normal"/>
        <w:spacing w:lineRule="auto" w:line="480"/>
        <w:ind w:left="708" w:hanging="0"/>
        <w:rPr>
          <w:sz w:val="28"/>
          <w:szCs w:val="28"/>
        </w:rPr>
      </w:pPr>
      <w:r>
        <w:rPr>
          <w:sz w:val="28"/>
          <w:szCs w:val="28"/>
        </w:rPr>
        <w:t>- Соблюдение правил техники безопасности;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блюдение правил санитарии и личной гигиены;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авильность выполнения трудовых приемов;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блюдение последовательности технологического процесса;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епень самостоятельности при выполнении практической работы;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блюдение норм времени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ачество выполненной работы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схема приготовления картофе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юре     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127571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ртоф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8.45pt;mso-wrap-distance-left:9.05pt;mso-wrap-distance-right:9.05pt;mso-wrap-distance-top:0pt;mso-wrap-distance-bottom:0pt;margin-top:8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ртоф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6375</wp:posOffset>
                </wp:positionH>
                <wp:positionV relativeFrom="paragraph">
                  <wp:posOffset>153035</wp:posOffset>
                </wp:positionV>
                <wp:extent cx="1275715" cy="361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8.45pt;mso-wrap-distance-left:9.05pt;mso-wrap-distance-right:9.05pt;mso-wrap-distance-top:0pt;mso-wrap-distance-bottom:0pt;margin-top:12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6375</wp:posOffset>
                </wp:positionH>
                <wp:positionV relativeFrom="paragraph">
                  <wp:posOffset>153035</wp:posOffset>
                </wp:positionV>
                <wp:extent cx="1275715" cy="361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8.45pt;mso-wrap-distance-left:9.05pt;mso-wrap-distance-right:9.05pt;mso-wrap-distance-top:0pt;mso-wrap-distance-bottom:0pt;margin-top:12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2275</wp:posOffset>
                </wp:positionH>
                <wp:positionV relativeFrom="paragraph">
                  <wp:posOffset>177165</wp:posOffset>
                </wp:positionV>
                <wp:extent cx="1161415" cy="361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ло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8.45pt;mso-wrap-distance-left:9.05pt;mso-wrap-distance-right:9.05pt;mso-wrap-distance-top:0pt;mso-wrap-distance-bottom:0pt;margin-top:13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ло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8175</wp:posOffset>
                </wp:positionH>
                <wp:positionV relativeFrom="paragraph">
                  <wp:posOffset>177165</wp:posOffset>
                </wp:positionV>
                <wp:extent cx="1047115" cy="475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ло   сливоч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7.45pt;mso-wrap-distance-left:9.05pt;mso-wrap-distance-right:9.05pt;mso-wrap-distance-top:0pt;mso-wrap-distance-bottom:0pt;margin-top:13.9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ло   сливоч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520065</wp:posOffset>
                </wp:positionV>
                <wp:extent cx="1275715" cy="3613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ртиру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8.45pt;mso-wrap-distance-left:9.05pt;mso-wrap-distance-right:9.05pt;mso-wrap-distance-top:0pt;mso-wrap-distance-bottom:0pt;margin-top:40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ртиру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1091565</wp:posOffset>
                </wp:positionV>
                <wp:extent cx="1275715" cy="3613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либру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8.45pt;mso-wrap-distance-left:9.05pt;mso-wrap-distance-right:9.05pt;mso-wrap-distance-top:0pt;mso-wrap-distance-bottom:0pt;margin-top:85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либру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1548765</wp:posOffset>
                </wp:positionV>
                <wp:extent cx="1275715" cy="3613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8.45pt;mso-wrap-distance-left:9.05pt;mso-wrap-distance-right:9.05pt;mso-wrap-distance-top:0pt;mso-wrap-distance-bottom:0pt;margin-top:121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2005965</wp:posOffset>
                </wp:positionV>
                <wp:extent cx="1275715" cy="3613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чищ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8.45pt;mso-wrap-distance-left:9.05pt;mso-wrap-distance-right:9.05pt;mso-wrap-distance-top:0pt;mso-wrap-distance-bottom:0pt;margin-top:157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чищ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2463165</wp:posOffset>
                </wp:positionV>
                <wp:extent cx="1275715" cy="3613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8.45pt;mso-wrap-distance-left:9.05pt;mso-wrap-distance-right:9.05pt;mso-wrap-distance-top:0pt;mso-wrap-distance-bottom:0pt;margin-top:193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3491865</wp:posOffset>
                </wp:positionV>
                <wp:extent cx="1275715" cy="3613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бавляют с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8.45pt;mso-wrap-distance-left:9.05pt;mso-wrap-distance-right:9.05pt;mso-wrap-distance-top:0pt;mso-wrap-distance-bottom:0pt;margin-top:274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бавляют с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3825</wp:posOffset>
                </wp:positionH>
                <wp:positionV relativeFrom="paragraph">
                  <wp:posOffset>2920365</wp:posOffset>
                </wp:positionV>
                <wp:extent cx="1275715" cy="47561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ливают горячей вод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37.45pt;mso-wrap-distance-left:9.05pt;mso-wrap-distance-right:9.05pt;mso-wrap-distance-top:0pt;mso-wrap-distance-bottom:0pt;margin-top:229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ливают горячей вод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7775</wp:posOffset>
                </wp:positionH>
                <wp:positionV relativeFrom="paragraph">
                  <wp:posOffset>3834765</wp:posOffset>
                </wp:positionV>
                <wp:extent cx="1275715" cy="58991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рят до готов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46.45pt;mso-wrap-distance-left:9.05pt;mso-wrap-distance-right:9.05pt;mso-wrap-distance-top:0pt;mso-wrap-distance-bottom:0pt;margin-top:301.9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арят до гото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7775</wp:posOffset>
                </wp:positionH>
                <wp:positionV relativeFrom="paragraph">
                  <wp:posOffset>4520565</wp:posOffset>
                </wp:positionV>
                <wp:extent cx="1275715" cy="36131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ливают отв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8.45pt;mso-wrap-distance-left:9.05pt;mso-wrap-distance-right:9.05pt;mso-wrap-distance-top:0pt;mso-wrap-distance-bottom:0pt;margin-top:355.9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ливают отв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7775</wp:posOffset>
                </wp:positionH>
                <wp:positionV relativeFrom="paragraph">
                  <wp:posOffset>5092065</wp:posOffset>
                </wp:positionV>
                <wp:extent cx="1275715" cy="36131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сушив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8.45pt;mso-wrap-distance-left:9.05pt;mso-wrap-distance-right:9.05pt;mso-wrap-distance-top:0pt;mso-wrap-distance-bottom:0pt;margin-top:400.9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сушив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2275</wp:posOffset>
                </wp:positionH>
                <wp:positionV relativeFrom="paragraph">
                  <wp:posOffset>748665</wp:posOffset>
                </wp:positionV>
                <wp:extent cx="1313815" cy="47561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водят до кип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37.45pt;mso-wrap-distance-left:9.05pt;mso-wrap-distance-right:9.05pt;mso-wrap-distance-top:0pt;mso-wrap-distance-bottom:0pt;margin-top:58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водят до кип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8175</wp:posOffset>
                </wp:positionH>
                <wp:positionV relativeFrom="paragraph">
                  <wp:posOffset>748665</wp:posOffset>
                </wp:positionV>
                <wp:extent cx="1161415" cy="36131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таплив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8.45pt;mso-wrap-distance-left:9.05pt;mso-wrap-distance-right:9.05pt;mso-wrap-distance-top:0pt;mso-wrap-distance-bottom:0pt;margin-top:58.9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таплив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7775</wp:posOffset>
                </wp:positionH>
                <wp:positionV relativeFrom="paragraph">
                  <wp:posOffset>5663565</wp:posOffset>
                </wp:positionV>
                <wp:extent cx="1275715" cy="36131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ир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8.45pt;mso-wrap-distance-left:9.05pt;mso-wrap-distance-right:9.05pt;mso-wrap-distance-top:0pt;mso-wrap-distance-bottom:0pt;margin-top:445.9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ир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3575</wp:posOffset>
                </wp:positionH>
                <wp:positionV relativeFrom="paragraph">
                  <wp:posOffset>7035165</wp:posOffset>
                </wp:positionV>
                <wp:extent cx="1732915" cy="47561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збив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37.45pt;mso-wrap-distance-left:9.05pt;mso-wrap-distance-right:9.05pt;mso-wrap-distance-top:0pt;mso-wrap-distance-bottom:0pt;margin-top:553.9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збив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3575</wp:posOffset>
                </wp:positionH>
                <wp:positionV relativeFrom="paragraph">
                  <wp:posOffset>6235065</wp:posOffset>
                </wp:positionV>
                <wp:extent cx="1732915" cy="55181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бавляют молоко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-3 при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43.45pt;mso-wrap-distance-left:9.05pt;mso-wrap-distance-right:9.05pt;mso-wrap-distance-top:0pt;mso-wrap-distance-bottom:0pt;margin-top:490.9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бавляют молоко 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-3 при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3575</wp:posOffset>
                </wp:positionH>
                <wp:positionV relativeFrom="paragraph">
                  <wp:posOffset>7835265</wp:posOffset>
                </wp:positionV>
                <wp:extent cx="1847215" cy="55181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ционируют, оформляют и отпуск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43.45pt;mso-wrap-distance-left:9.05pt;mso-wrap-distance-right:9.05pt;mso-wrap-distance-top:0pt;mso-wrap-distance-bottom:0pt;margin-top:616.9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ционируют, оформляют и отпуск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i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i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8"/>
        <w:i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i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8"/>
        <w:i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8"/>
        <w:i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8"/>
        <w:i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8"/>
        <w:i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i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i/>
      <w:sz w:val="28"/>
      <w:szCs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16:00Z</dcterms:created>
  <dc:creator>Customer</dc:creator>
  <dc:description/>
  <cp:keywords/>
  <dc:language>en-US</dc:language>
  <cp:lastModifiedBy>Customer</cp:lastModifiedBy>
  <cp:lastPrinted>2011-11-11T12:48:00Z</cp:lastPrinted>
  <dcterms:modified xsi:type="dcterms:W3CDTF">2017-11-23T12:28:00Z</dcterms:modified>
  <cp:revision>4</cp:revision>
  <dc:subject/>
  <dc:title>План</dc:title>
</cp:coreProperties>
</file>