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 литературного чтения  </w:t>
      </w:r>
    </w:p>
    <w:p>
      <w:pPr>
        <w:pStyle w:val="1"/>
        <w:spacing w:before="0" w:after="0"/>
        <w:jc w:val="both"/>
        <w:rPr/>
      </w:pPr>
      <w:r>
        <w:rPr>
          <w:sz w:val="28"/>
          <w:szCs w:val="28"/>
        </w:rPr>
        <w:t>Тема  урока: Е. Чарушин «Страшный рассказ»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7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К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Росс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ое чтение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е обеспечение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Климан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.Ф.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Горецки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.Г., Голованова М.В.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., учебник литературного чтения, 2 класс, 1 част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, продолжительность урока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ину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Страшный рассказ»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своения новых зна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умений работать над художественным текстом. </w:t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анализировать поступки героев, прогнозировать текст, сравнивать свои предположения с замыслом автор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навыки выразительного беглого чтения; умение активно воспринимать  учебный материал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коммуникативные навыки работы в группе; воспитывать любовь к природе, и бережное отношение к животным. </w:t>
            </w:r>
          </w:p>
          <w:p>
            <w:pPr>
              <w:pStyle w:val="Style16"/>
              <w:numPr>
                <w:ilvl w:val="0"/>
                <w:numId w:val="6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ть условия для формирования УУД:</w:t>
            </w:r>
          </w:p>
          <w:p>
            <w:pPr>
              <w:pStyle w:val="Style16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личностны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отивация учения,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ответственное отношение к своей реч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6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знавательны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улирование познавательной цели, поиск и выделение информации, анализ с целью выделения признаков, синтез, как составление целого из частей, выбор оснований для сравнения, классификации объектов, установление причинно-следственных связей; </w:t>
            </w:r>
          </w:p>
          <w:p>
            <w:pPr>
              <w:pStyle w:val="Style16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оммуникативны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вступать в учебное сотрудничество с одноклассниками, оказывать взаимопомощь, осуществлять взаимоконтроль, высказывать собственное мнение, формулировать свои мысли, своё  отношении к  чему-либ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Style16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регулятивных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целеполагание, планирование, контроль, коррекция, оценка, способность к мобилизации сил и энергии. 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атся сравнивать, анализировать поступки героев, рассуждать.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вои предположения с замыслом автора: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приемы выразительного чтения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гут объяснять    логические значения слов: сени, чулан, осознанно использовать их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ставлять план художестве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ет сформирована мотивация    к процессу чтения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быть заботливыми к «братьям нашим меньшим» и бережно относится к природе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анализировать  свои поступ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ланировать свои действия в соответствии с задачами урока и условиями их реализации;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принимать, формулировать и сохранять учебную задачу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выделять нужную информацию из художественного текста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рогнозировать содержание произведения по ключевым словам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устанавливать причинно – следственные связи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выявлять авторскую позицию и идею произведения;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ставить вопросы по тексту и спрогнозировать ответ и найти ответ на вопрос;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участвовать в диалоге при раскрытии идеи произведения и подготовке ответа на проблемный вопрос; вырабатывать общую позицию по теме обсуждения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ботать в паре, в группе, аргументировать собственную позицию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я задавать вопросы по тексту произведения, формулировать собственное мнение и понимать мнение других людей, отличное от собственного; развивать умение адекватно использовать речевые средства в процессе анализа и раскрытия содержания рассказ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едагогической деятельност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педагогической деятельности будет ученик, ценящий, то, что он самостоятельно мож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ределить жанр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ать характеристику главных геро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амостоятельно прогнозировать сюж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учения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, индивидуальная, парная, групповая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ловесный , практический, объяснительно-иллюстративный, проблемный, частично-поисковы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дуктивного чтения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учения в сотрудничестве,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, окружающий ми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пособы проверки знаний на уроке.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тест, самооценк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АНПиН с икт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тривание, физминутка, урок 40 мин.</w:t>
            </w:r>
          </w:p>
        </w:tc>
      </w:tr>
      <w:tr>
        <w:trPr>
          <w:trHeight w:val="16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ик литературного чтения для общеобразовательных учреждений. 2 класс. В двух частях. Часть 1. составитель Климанова Л.Ф. и др. – М. Просвещение 2014 г.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медиапродукта: наглядная презентация учебного материала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 с биографией писателя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трет Е.И.Чарушина; 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ниги Е.И. Чарушина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8024"/>
        <w:gridCol w:w="2552"/>
        <w:gridCol w:w="2602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ющихс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 Орг.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отивирование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эмоционального настроения, включение в учебную деятельность на личностно-значимом уровне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звенел уже звонок, начинаем наш урок литературного чтения. Проверьте, всё ли у вас готово к уроку: дневник, учебник, пенал, тетрадь. Спасибо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приветствуем гостей.(Доброе утр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-ка мелких 3 шажка, головою 3 кивка</w:t>
            </w:r>
          </w:p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и вся зарядка: раз, два, три.</w:t>
            </w:r>
          </w:p>
          <w:p>
            <w:pPr>
              <w:pStyle w:val="Normal"/>
              <w:spacing w:lineRule="auto" w:line="240" w:before="0" w:after="0"/>
              <w:ind w:left="2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ая посадка: раз, два, три.</w:t>
              <w:tab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 уро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й настро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ятся за парты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Актуализация ситуации, в которой дети актуализируют нужные для  последующего открыт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дготовка к чтению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Игра «Верите ли вы...».</w:t>
            </w:r>
          </w:p>
          <w:p>
            <w:pPr>
              <w:pStyle w:val="Normal"/>
              <w:spacing w:lineRule="auto" w:line="240" w:before="0" w:after="0"/>
              <w:ind w:right="-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сегодня нас ждет увлекательное путешествие?</w:t>
            </w:r>
          </w:p>
          <w:p>
            <w:pPr>
              <w:pStyle w:val="Normal"/>
              <w:spacing w:lineRule="auto" w:line="240" w:before="0" w:after="0"/>
              <w:ind w:right="-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можно разводить дома кошек, собак, кроликов, козлят и 20 певчих птиц?</w:t>
            </w:r>
          </w:p>
          <w:p>
            <w:pPr>
              <w:pStyle w:val="Normal"/>
              <w:spacing w:lineRule="auto" w:line="240" w:before="0" w:after="0"/>
              <w:ind w:right="-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можно научиться понимать животное, его мимику и жес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то мы сегодня познакомимся с интересным произведением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 отвечают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 вопросы учителя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Коммуникатив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домашне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становка цели и задач урока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FF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b w:val="false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Формирование умения  целеполагания, представления о результатах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айд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5-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 как подсказка, в котором зашифрован один из героев рассказа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оизведениями, какого раздела мы недавно начали работать? («О братьях наших меньших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то же такие братья наши меньшие?( живот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е произведение изучали на прошлом уроке?(Пришвин «Ребята и утята»)</w:t>
            </w:r>
          </w:p>
          <w:p>
            <w:pPr>
              <w:pStyle w:val="Normal"/>
              <w:tabs>
                <w:tab w:val="clear" w:pos="708"/>
                <w:tab w:val="left" w:pos="66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йчас мы проверим как вы внимательно читали произведение дом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ы выполним тест, состоящий из вопросов-утверждений. Если утверждение верное, то будете ставить +, а если неверное – то -  </w:t>
            </w:r>
          </w:p>
          <w:tbl>
            <w:tblPr>
              <w:tblW w:w="7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3"/>
              <w:gridCol w:w="5242"/>
              <w:gridCol w:w="1515"/>
            </w:tblGrid>
            <w:tr>
              <w:trPr/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тверждение 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вет ( + / - )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йствие  рассказа происходит в городе.?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изведение «Ребята и утята»-это сказка. 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606" w:hRule="atLeast"/>
              </w:trPr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ероями  рассказа является взрослый человек, ребята, уточка с утятами. 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встрече с утятами ребята пропустили их вперед.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ят  было трое.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швин разговаривал с ребятами ласково.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ети  поняли, что к животным необходимо относиться бережно.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  <w:tr>
              <w:trPr/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5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сказ учит нас не обижать беззащитных, не проходить мимо беды. 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+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и оценивание своих достиж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выполняется по образцу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е № 2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доске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96"/>
              <w:gridCol w:w="4612"/>
            </w:tblGrid>
            <w:tr>
              <w:trPr/>
              <w:tc>
                <w:tcPr>
                  <w:tcW w:w="3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.Н. Толстой</w:t>
                  </w:r>
                </w:p>
              </w:tc>
              <w:tc>
                <w:tcPr>
                  <w:tcW w:w="4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“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илипок”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.М. Пришвин</w:t>
                  </w:r>
                </w:p>
              </w:tc>
              <w:tc>
                <w:tcPr>
                  <w:tcW w:w="4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“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рашный рассказ”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.Пивоварова</w:t>
                  </w:r>
                </w:p>
              </w:tc>
              <w:tc>
                <w:tcPr>
                  <w:tcW w:w="4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“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бята и утята”</w:t>
                  </w:r>
                </w:p>
              </w:tc>
            </w:tr>
            <w:tr>
              <w:trPr/>
              <w:tc>
                <w:tcPr>
                  <w:tcW w:w="31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.И. Чарушин</w:t>
                  </w:r>
                </w:p>
              </w:tc>
              <w:tc>
                <w:tcPr>
                  <w:tcW w:w="4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“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ила-была собака...”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9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бозначьте произведения и авторов, ранее нами изученные. Приступайте к выполнению задания. </w:t>
            </w:r>
          </w:p>
          <w:p>
            <w:pPr>
              <w:pStyle w:val="Normal"/>
              <w:shd w:fill="FFFFFF" w:val="clear"/>
              <w:spacing w:lineRule="auto" w:line="240" w:before="0" w:after="9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снуйте свой ответ, установив связь между произведением и автором. </w:t>
            </w:r>
          </w:p>
          <w:p>
            <w:pPr>
              <w:pStyle w:val="Normal"/>
              <w:shd w:fill="FFFFFF" w:val="clear"/>
              <w:spacing w:lineRule="auto" w:line="240" w:before="0" w:after="9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начит, тема нашего урока будет... </w:t>
            </w:r>
          </w:p>
          <w:p>
            <w:pPr>
              <w:pStyle w:val="Normal"/>
              <w:shd w:fill="FFFFFF" w:val="clear"/>
              <w:spacing w:lineRule="auto" w:line="240" w:before="0" w:after="9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“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Страшный рассказ” Евгений Иванович Чарушин)</w:t>
            </w:r>
          </w:p>
          <w:p>
            <w:pPr>
              <w:pStyle w:val="Normal"/>
              <w:shd w:fill="FFFFFF" w:val="clear"/>
              <w:spacing w:lineRule="auto" w:line="240" w:before="0" w:after="9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9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кие задачи мы для себя определим используя опорные слова? </w:t>
            </w:r>
          </w:p>
          <w:p>
            <w:pPr>
              <w:pStyle w:val="Normal"/>
              <w:shd w:fill="FFFFFF" w:val="clear"/>
              <w:spacing w:lineRule="auto" w:line="240" w:before="0" w:after="9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знаем…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со сведениями из биографии Е. И. Чарушина).</w:t>
            </w:r>
          </w:p>
          <w:p>
            <w:pPr>
              <w:pStyle w:val="Normal"/>
              <w:shd w:fill="FFFFFF" w:val="clear"/>
              <w:spacing w:lineRule="auto" w:line="240" w:before="0" w:after="9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знакомимся... ( с рассказом Чарушина «Страшный рассказ»)</w:t>
            </w:r>
          </w:p>
          <w:p>
            <w:pPr>
              <w:pStyle w:val="Normal"/>
              <w:shd w:fill="FFFFFF" w:val="clear"/>
              <w:spacing w:lineRule="auto" w:line="240" w:before="0" w:after="9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учимся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... ( выразительно читать его произведение “Страшный рассказ”).</w:t>
            </w:r>
          </w:p>
          <w:p>
            <w:pPr>
              <w:pStyle w:val="Normal"/>
              <w:shd w:fill="FFFFFF" w:val="clear"/>
              <w:spacing w:lineRule="exact" w:line="317" w:before="326" w:after="200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  <w:t xml:space="preserve">Признаюсь, что прочитав название, я немного испугалась, но потом...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 что потом узнаем сам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пробуйте предположить, о чём будет рассказ? ( ответы детей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вайте подумаем, может что- нибудь в  наших предположениях изменится, когда вы немного узнаете об авт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Знакомство с Е.И. Чаруши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лайд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смотрите на портрет. Что вы можете сказать о характере этого челове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ем он может быть по професс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Е.И. Чарушин родился 29 октября 1901 года в г. Вятке (сейчас это город Киров). Мать с детства прививала маленькому Жене любовь к животным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доме Чарушиных водились кошки, собаки, кролики, козлята, 20 певчих птиц.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Он вместе с мамой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любил выхаживать раненых уток, вёл дружбу с трёхногим псом Бобкой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, лечил птицу с перебитым крылом, живя в деревенском доме,  мечтал даже воспитывать жирафа. Так проходило его детств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ссказывают, что будучи 6-летним мальчиком Женя решил подражать птицам и есть то же, что и они. Так, он наелся «невообразимой гадости» – каши из грязного куриного корыта и заболел брюшным тифо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лавать научился Женя в 11 лет, когда вместе со стадом коров переплыл широкую реку Вятку, держась за коровий хвост. Отец Жени Чарушина был архитектором – художником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На день рождения отец подарил ему книги о природе. Эти книги Женя читал с большим интересом.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атман, тушь, краски – всё это нравилось мальчику.  Женя наблюдал, как его отец раскрашивал чертежи будущих домов и сам с увлечением рисовал. В отличие от отца он рисовал не дома, на его рисунках чаще всего были птицы, собаки, медведи и прочие замечательные звери. « Я рос с карандашом в руках» - так говорил. Е. Чарушин, вспоминая своё детство. Когда Женя вырос  и стал Евгением Чарушиным, он иллюстрировал книги о животных. Среди лучших работ Чарушина – иллюстрации к книге С. Маршака «Детки в клетке». В своих рисунках Е. Чарушин точно изображает животных в движении, действи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то знает, как называют художников, изображающих животных? (анималист) Е. Чарушин был анимали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могли ли сведения об авторе догадаться, о чем будет рассказ?</w:t>
            </w:r>
          </w:p>
          <w:p>
            <w:pPr>
              <w:pStyle w:val="Normal"/>
              <w:shd w:fill="FFFFFF" w:val="clear"/>
              <w:spacing w:lineRule="auto" w:line="240" w:before="317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Я предлагаю вам в группах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сделать прогноз: о чем этот рассказ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стались о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темне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умылись, разделись, молч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как вд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олзае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урш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ижались друг к дру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тихо-тих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открыли чу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зажг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обежит в уг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мотрят – да э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ие чувства возникают у вас при чтении этих строк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то будет героем произведения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положите, как могут разворачиваться событи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Работа в четверках. Один ученик из группы делает свой прогноз.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рны ли ваши предположения, вы узнаете,  когда прочитаете расска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ратьях наших меньших.- Ребята и утя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читают задания вслу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тес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на слай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 успех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я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астик, о войне, о привидениях, о несчастном случае и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М. Пришв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ютс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и.о.ф.ав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трашном животном и т.д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крытие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рганизовать открытие новых зна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№8,9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№8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нам лучше понять текст, необходимо поработать над трудными словами. будем читать их по слогам , а потом целыми словами так как произноси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самого, людоедов, крокодилов, бросится, свернулся, дёргается, </w:t>
            </w:r>
          </w:p>
          <w:p>
            <w:pPr>
              <w:pStyle w:val="Style16"/>
              <w:tabs>
                <w:tab w:val="clear" w:pos="708"/>
                <w:tab w:val="left" w:pos="109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лся</w:t>
              <w:tab/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еюсь, что вам понятно лексическое значение этих слов. Е.И.Чарушин жил давно, многие слова того времени уже устарели. Давайте, объясним их значение.</w:t>
            </w:r>
          </w:p>
          <w:p>
            <w:pPr>
              <w:pStyle w:val="Style16"/>
              <w:tabs>
                <w:tab w:val="clear" w:pos="708"/>
                <w:tab w:val="left" w:pos="418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лан с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спрашиваю детей)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№ 8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о слайда № 9,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8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изминутка подвижная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>Цель: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  Формирование ценностного отношения к своему здоров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1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420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проверили осанку(1,2,3,4.5)</w:t>
            </w:r>
          </w:p>
          <w:p>
            <w:pPr>
              <w:pStyle w:val="Style16"/>
              <w:spacing w:lineRule="auto" w:line="240" w:before="0" w:after="0"/>
              <w:ind w:left="420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свели лопатки.</w:t>
            </w:r>
          </w:p>
          <w:p>
            <w:pPr>
              <w:pStyle w:val="Style16"/>
              <w:spacing w:lineRule="auto" w:line="240" w:before="0" w:after="0"/>
              <w:ind w:left="420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походим на носках,</w:t>
            </w:r>
          </w:p>
          <w:p>
            <w:pPr>
              <w:pStyle w:val="Style16"/>
              <w:spacing w:lineRule="auto" w:line="240" w:before="0" w:after="0"/>
              <w:ind w:left="420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потом на пятках.</w:t>
            </w:r>
          </w:p>
          <w:p>
            <w:pPr>
              <w:pStyle w:val="Style16"/>
              <w:spacing w:lineRule="auto" w:line="240" w:before="0" w:after="0"/>
              <w:ind w:left="420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йдём мягко, как лисята.</w:t>
            </w:r>
          </w:p>
          <w:p>
            <w:pPr>
              <w:pStyle w:val="Style16"/>
              <w:spacing w:lineRule="auto" w:line="240" w:before="0" w:after="0"/>
              <w:ind w:left="420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ак мишка косолапый,</w:t>
            </w:r>
          </w:p>
          <w:p>
            <w:pPr>
              <w:pStyle w:val="Style16"/>
              <w:spacing w:lineRule="auto" w:line="240" w:before="0" w:after="0"/>
              <w:ind w:left="420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ак заинька-трусишка, </w:t>
            </w:r>
          </w:p>
          <w:p>
            <w:pPr>
              <w:pStyle w:val="Style16"/>
              <w:spacing w:lineRule="auto" w:line="240" w:before="0" w:after="0"/>
              <w:ind w:left="420" w:hanging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ак серый волк - волчишка</w:t>
            </w:r>
          </w:p>
          <w:p>
            <w:pPr>
              <w:pStyle w:val="Normal"/>
              <w:spacing w:lineRule="auto" w:line="240" w:before="0" w:after="0"/>
              <w:ind w:left="420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т свернулся ёж в клубок, потому что он продрог</w:t>
            </w:r>
          </w:p>
          <w:p>
            <w:pPr>
              <w:pStyle w:val="Normal"/>
              <w:spacing w:lineRule="auto" w:line="240" w:before="0" w:after="0"/>
              <w:ind w:left="420" w:hanging="56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ик ёжика коснулся, ёжик сладко потянулся.</w:t>
            </w:r>
            <w:r>
              <w:rPr>
                <w:sz w:val="28"/>
                <w:szCs w:val="28"/>
              </w:rPr>
              <w:t xml:space="preserve">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вместе с дежурными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Включение в систему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ключение открытия в систему знаний.</w:t>
            </w:r>
          </w:p>
          <w:p>
            <w:pPr>
              <w:pStyle w:val="Normal"/>
              <w:tabs>
                <w:tab w:val="clear" w:pos="708"/>
                <w:tab w:val="right" w:pos="20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ть рассказ будем по частям с  остановками, чтобы вы получили возможность убедиться в наших предположениях и могли предсказывать дальнейший ход событий рассказа.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ройте учебник тихо и спокойно по закладке  стр.13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шу ребят стараться читать громко, правильно и без торопливости (все поставили пальчики, чтобы следить, и внимательно слушае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ют по закладка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рассказа с остановками по частям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5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мысление (чтение текста с остановками)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Чтение до слов «Шура и говорит со своей кровати …» (с.136)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звали мальчиков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они жили? Почему они остались одни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сделали Петя и Шура когда стемнело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чувства испытывали мальчики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вы так думаете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положите, пожалуйста, чем ребята займутся дальше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Чтение до слов «Но тут пришли папа с мамой.» (с.137)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пали ли наши предположения с событиями рассказа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знакома такая ситуация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мальчикам было страшно? Прочитайте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же они говорили друг другу, что им не страшно?</w:t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вайте прочитаем диалог мальчик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Вспомните, из чего состоят диалоги? (Читают  по ролям.)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ещё раз, что же они слышали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чему Петя бросился к Шуре на кровать, и «они закрылись с головой одеялом»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Что бы вы сделали  на месте главных героев?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может произойти дальше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Чтение до конца рассказа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пало ли наше предположение  с реальным содержанием рассказа?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же оказался причиной страха детей?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чувства испытали Шура и Петя, когда увидели ежа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уда ёжик забрался в дом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ак поступили со зверьком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но ли было избежать такой нелепой ситуации? Как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ьно ли вы определили тему рассказа по его содержанию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лово учителя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иллюстрацию в учебнике.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здесь видите?</w:t>
            </w:r>
          </w:p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у иллюстрацию сделал сам автор, так как с детства очень любил рисовать. Значит,  он не только писатель, но и кто?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ва же тема рассказа?  О чём он? Почему Чарушин так назвал свой рассказ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?     Ответим на этот вопрос, работая в паре в р.т. с 45 з.1   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бы назвали это произведение?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у учит произведение?        </w:t>
            </w:r>
          </w:p>
          <w:p>
            <w:pPr>
              <w:pStyle w:val="Normal"/>
              <w:spacing w:lineRule="auto" w:line="240" w:before="0" w:after="0"/>
              <w:ind w:left="142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работы по открытию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и пытались успокоить друг др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епл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роля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орочное чт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паре в рабочей тетрад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Д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Физминутка для глаз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Формирование ценностного отношения к своему здоровью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дежурные дети по жела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упражнение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IV. Работа с текс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 вы подготовите  пересказ. Что нужно для того чтобы справиться с этим заданием? (перечитать, составить план, хорошо ориентироваться в текст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ечно, нам нужно будет составить пл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тавьте по порядку предложенные пункты плана, опираясь на текст произведе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Мальчики остались одн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Странные зву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Испуганные де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Родители вернулис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Неожиданная наход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Ёжик остался на даче.</w:t>
            </w:r>
          </w:p>
          <w:p>
            <w:pPr>
              <w:pStyle w:val="Style16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группа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авьте пропущенные сло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 остались _________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дверью кто-то ___________ ногами по полу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тут пришли ______________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ят – да это __________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9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и потом __________  по ночам, но никто его не боялся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нас получился _________ рассказ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 групп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. Составьте три пословицы, соединяя начало из первого столбика  с концом из второго столб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страха                                                                 тени боится.</w:t>
              <w:tab/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рабрый не тот, кто страха не знает,                     глаза велики.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с своей                                     а кто узнал и навстречу ему идёт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черкните пословиц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тора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е друг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дходит к нашему рассказ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групп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</w:t>
            </w:r>
          </w:p>
        </w:tc>
      </w:tr>
      <w:tr>
        <w:trPr>
          <w:trHeight w:val="451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ение знаний и умений в но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истематизация знаний и повторение. Подготовка учащихся к подведению итогов урока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ительная 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жем ли мы  ребят осуждать их за трус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умайте, для чего ёжик в доме? Где настоящий дом еж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ёжик не ушел потом в ле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думаете, возьмут ли мальчики ежа в горо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как бы поступили вы? </w:t>
            </w:r>
          </w:p>
          <w:p>
            <w:pPr>
              <w:pStyle w:val="Normal"/>
              <w:tabs>
                <w:tab w:val="clear" w:pos="708"/>
                <w:tab w:val="left" w:pos="46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  <w:tab/>
            </w:r>
          </w:p>
          <w:p>
            <w:pPr>
              <w:pStyle w:val="Normal"/>
              <w:tabs>
                <w:tab w:val="clear" w:pos="708"/>
                <w:tab w:val="left" w:pos="1263" w:leader="none"/>
              </w:tabs>
              <w:spacing w:lineRule="auto" w:line="240" w:before="0" w:after="0"/>
              <w:rPr/>
            </w:pPr>
            <w:r>
              <w:rPr/>
              <w:tab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70"/>
              <w:gridCol w:w="2238"/>
            </w:tblGrid>
            <w:tr>
              <w:trPr>
                <w:trHeight w:val="480" w:hRule="atLeast"/>
              </w:trPr>
              <w:tc>
                <w:tcPr>
                  <w:tcW w:w="5570" w:type="dxa"/>
                  <w:tcBorders>
                    <w:top w:val="single" w:sz="12" w:space="0" w:color="402000"/>
                    <w:left w:val="single" w:sz="12" w:space="0" w:color="402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1. Мальчиков звали Шура и Петя.</w:t>
                  </w:r>
                </w:p>
              </w:tc>
              <w:tc>
                <w:tcPr>
                  <w:tcW w:w="2238" w:type="dxa"/>
                  <w:tcBorders>
                    <w:top w:val="single" w:sz="12" w:space="0" w:color="402000"/>
                    <w:left w:val="single" w:sz="4" w:space="0" w:color="000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570" w:type="dxa"/>
                  <w:tcBorders>
                    <w:top w:val="single" w:sz="6" w:space="0" w:color="402000"/>
                    <w:left w:val="single" w:sz="12" w:space="0" w:color="402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2. Без мамы и папы дети не ложились спать.</w:t>
                  </w:r>
                </w:p>
              </w:tc>
              <w:tc>
                <w:tcPr>
                  <w:tcW w:w="2238" w:type="dxa"/>
                  <w:tcBorders>
                    <w:top w:val="single" w:sz="6" w:space="0" w:color="402000"/>
                    <w:left w:val="single" w:sz="4" w:space="0" w:color="000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570" w:type="dxa"/>
                  <w:tcBorders>
                    <w:top w:val="single" w:sz="6" w:space="0" w:color="402000"/>
                    <w:left w:val="single" w:sz="12" w:space="0" w:color="402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3. В темноте по стене ползал-шуршал таракан.</w:t>
                  </w:r>
                </w:p>
              </w:tc>
              <w:tc>
                <w:tcPr>
                  <w:tcW w:w="2238" w:type="dxa"/>
                  <w:tcBorders>
                    <w:top w:val="single" w:sz="6" w:space="0" w:color="402000"/>
                    <w:left w:val="single" w:sz="4" w:space="0" w:color="000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5570" w:type="dxa"/>
                  <w:tcBorders>
                    <w:top w:val="single" w:sz="6" w:space="0" w:color="402000"/>
                    <w:left w:val="single" w:sz="12" w:space="0" w:color="402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4. От страха Петя бросился к Шуре на кровать.</w:t>
                  </w:r>
                </w:p>
              </w:tc>
              <w:tc>
                <w:tcPr>
                  <w:tcW w:w="2238" w:type="dxa"/>
                  <w:tcBorders>
                    <w:top w:val="single" w:sz="6" w:space="0" w:color="402000"/>
                    <w:left w:val="single" w:sz="4" w:space="0" w:color="000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570" w:type="dxa"/>
                  <w:tcBorders>
                    <w:top w:val="single" w:sz="6" w:space="0" w:color="402000"/>
                    <w:left w:val="single" w:sz="12" w:space="0" w:color="402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5. В углу свернулся шариком ёжик.</w:t>
                  </w:r>
                </w:p>
              </w:tc>
              <w:tc>
                <w:tcPr>
                  <w:tcW w:w="2238" w:type="dxa"/>
                  <w:tcBorders>
                    <w:top w:val="single" w:sz="6" w:space="0" w:color="402000"/>
                    <w:left w:val="single" w:sz="4" w:space="0" w:color="000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570" w:type="dxa"/>
                  <w:tcBorders>
                    <w:top w:val="single" w:sz="6" w:space="0" w:color="402000"/>
                    <w:left w:val="single" w:sz="12" w:space="0" w:color="402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6. Дети дали молока в блюдце и кусочек яблока.</w:t>
                  </w:r>
                </w:p>
              </w:tc>
              <w:tc>
                <w:tcPr>
                  <w:tcW w:w="2238" w:type="dxa"/>
                  <w:tcBorders>
                    <w:top w:val="single" w:sz="6" w:space="0" w:color="402000"/>
                    <w:left w:val="single" w:sz="4" w:space="0" w:color="000000"/>
                    <w:bottom w:val="single" w:sz="6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570" w:type="dxa"/>
                  <w:tcBorders>
                    <w:top w:val="single" w:sz="6" w:space="0" w:color="402000"/>
                    <w:left w:val="single" w:sz="12" w:space="0" w:color="402000"/>
                    <w:bottom w:val="single" w:sz="12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7. Ёжик остался жить с ребятами летом на даче.</w:t>
                  </w:r>
                </w:p>
              </w:tc>
              <w:tc>
                <w:tcPr>
                  <w:tcW w:w="2238" w:type="dxa"/>
                  <w:tcBorders>
                    <w:top w:val="single" w:sz="6" w:space="0" w:color="402000"/>
                    <w:left w:val="single" w:sz="4" w:space="0" w:color="000000"/>
                    <w:bottom w:val="single" w:sz="12" w:space="0" w:color="402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 дете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флекс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: Уметь   оценивать свою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ьмо учителю. Ребята, напишите мне письмо, для этого возьмите из конверта листочек, прочитайте, выполните задание и положите листочек в конверт.(На листочк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берите и продолжите любое предл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годня на уроке я узнал(а)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 этом уроке я похвалил(а)  бы себя за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сле урока мне захотелось...</w:t>
            </w:r>
          </w:p>
          <w:p>
            <w:pPr>
              <w:pStyle w:val="Normal"/>
              <w:tabs>
                <w:tab w:val="clear" w:pos="708"/>
                <w:tab w:val="left" w:pos="2387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годня я сумел(а).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ение к дальнейшему рас</w:t>
              <w:softHyphen/>
              <w:t>ширению информационного п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ют выбранное предлож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ют его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уметь обобщать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айд 14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полнили мы учебную задачу урока? Почем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наш окончен и выполнен план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, ребята, огромное  ва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то, что упорно, усердно труд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знания ваши нам всем пригодились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"/>
              <w:rPr>
                <w:rFonts w:ascii="Times New Roman" w:hAnsi="Times New Roman" w:eastAsia="Microsoft Sans Serif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Microsoft Sans Serif" w:cs="Times New Roman" w:ascii="Times New Roman" w:hAnsi="Times New Roman"/>
                <w:bCs/>
                <w:sz w:val="28"/>
                <w:szCs w:val="28"/>
              </w:rPr>
              <w:t>Создание условий для осмысления проделанной работы на уроке, развитие способности к самооценке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icrosoft Sans Serif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Microsoft Sans Serif"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Домашнее зада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5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но из заданий по выбору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рассказ, ответьте на вопросы учебника (по желанию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каз  самого интересного момента  в рассказе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совать  иллюстрацию, побыть в роли художника- анималиста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ьте с родителями  чтение диалога по ролям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расс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ъяснение задания на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карточки с заданиями, кладут их  в дневник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083790" cy="4175125"/>
            <wp:effectExtent l="0" t="0" r="0" b="0"/>
            <wp:docPr id="1" name="Объект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10" t="-41738" r="-11787" b="-10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83790" cy="417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65995" cy="3777615"/>
            <wp:effectExtent l="0" t="0" r="0" b="0"/>
            <wp:docPr id="2" name="Объект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784" t="-41335" r="-9428" b="-8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599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64725" cy="3535680"/>
            <wp:effectExtent l="0" t="0" r="0" b="0"/>
            <wp:docPr id="3" name="Объект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8" r="-46" b="-36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472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7925" cy="3881755"/>
            <wp:effectExtent l="0" t="0" r="0" b="0"/>
            <wp:docPr id="4" name="Объект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7414" r="-19953" b="-1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65625" cy="3354070"/>
            <wp:effectExtent l="0" t="0" r="0" b="0"/>
            <wp:docPr id="5" name="Объект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Объект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66" t="-19774" r="-6130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746495" cy="3716655"/>
            <wp:effectExtent l="0" t="0" r="0" b="0"/>
            <wp:docPr id="6" name="Объект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635" t="-34861" r="-6124" b="-2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649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73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2"/>
    </w:lvlOverride>
  </w:num>
  <w:num w:numId="16">
    <w:abstractNumId w:val="14"/>
    <w:lvlOverride w:ilvl="0">
      <w:startOverride w:val="1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SimSun;宋体" w:cs="Times New Roman"/>
      <w:b/>
      <w:bCs/>
      <w:sz w:val="28"/>
      <w:szCs w:val="28"/>
      <w:lang w:val="en-US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serpitemtextpassage">
    <w:name w:val="b-serp-item__text_passag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SimSun;宋体" w:cs="Times New Roman"/>
      <w:b/>
      <w:bCs/>
      <w:sz w:val="28"/>
      <w:szCs w:val="28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32">
    <w:name w:val="c3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4:59:00Z</dcterms:created>
  <dc:creator>Марина</dc:creator>
  <dc:description/>
  <cp:keywords/>
  <dc:language>en-US</dc:language>
  <cp:lastModifiedBy>Пользователь</cp:lastModifiedBy>
  <cp:lastPrinted>2015-03-10T09:53:00Z</cp:lastPrinted>
  <dcterms:modified xsi:type="dcterms:W3CDTF">2017-11-20T15:35:00Z</dcterms:modified>
  <cp:revision>8</cp:revision>
  <dc:subject/>
  <dc:title/>
</cp:coreProperties>
</file>