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14400</wp:posOffset>
                </wp:positionV>
                <wp:extent cx="6972300" cy="7772400"/>
                <wp:effectExtent l="0" t="8890" r="0" b="81280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772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f2f8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152698880,1444038787,0,0,498073600,2129747466c0,0,1249918984,2125781284,3211264,0c-1625948160,352626,2120876032,-936923586,521712645,2129747466c0,0,1249918984,2125781284,5308416,0c458752,524295,10800,0,6171,-2147483647c3086,-2147483645,0,-2147483644,15429,-2147483647c18514,-2147483645,21600,-2147483644,0,0c3211264,0,983040,131087,65537,-2147483645c74793,-2147483645,74793,81920,77879,2125742080c5308416,0,-1612316672,1444038787,2120876032,-936923586c1011201029,65536,707821568,0,404422656,65536c606699520,65536,202276864,196608,606699520,196608c32768,0,3211264,0,-140115968,1444038787c2120876032,-936923586,498119685,2129747466,0,0c1249902592,2125781284,2162688,0,65536,1048577c761,22454,21069,28282,3211264,0c1752170496,1444358641,1792016384,1444358641,521666560,2129747466c0,0,3162112,0,3145728,0c-156893184,1444038787,2120876032,-936923586,1752216581,1444358641c0,0,538968064,1444358146,5308416,0c-1638531072,1444038787,2120876032,-936923586,486061061,2129747466c1703936,0,1782579200,1444358641,1781530624,1444358641c1621098496,1444358641,1620049920,1444358641,0,0c3211264,0,502267904,2129747466,65536,65536c498073600,2129747466,0,196608,1249902592,2125781284c3211264,0,1777336320,1444358641,484442112,2129746463c521666560,2129747466,0,0,3162120,0c5242880,0,-193593344,1444038787,2120876032,-936923586c46085,-2147483647,3086,-2147483645,0,-2147483644c15429,-2147483647,18514,-2147483645,21600,-2147483644c0,0,5308416,0,-176816128,1444038787c2120876032,-936923586,536982533,21430272,65536,196608c536936448,21430272,131072,65536,536936448,67239936c65536,196608,0,0,124846080,0c65536,120193024,812384256,825371948,942946100,875836979c0,0,876019712,875967288,842624052,841758517c808465969,858927468,841757492,808465969,858927468,757871412l926167346,909326388l1667576884,808857906l841821232,876033073l875967288,842083380e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741354549,842214448,909259057,1664101428,842346797,943208758c824979512,808727604,943142963,741354551,959720496,859254840c741355574,959590706,876033079,811808310,824979500,960050226c943274033,825371700,943142194,876098097,825373484,875967025c761475116,892483121,825766969,858533942,842412597,825371702c926429234,842215478,859385132,858929462,741750837,925970997c875967025,825371701,876034354,909521975,808202339,875704620c942750009,741619769,892481842,842086455,892089400,876097587c808203825,943010915,741487927,842281525,824980793,808466480c908865580,741422897,875639341,859321399,1664562230,909652019c825371948,942946100,892614195,757870636,926167346,909326388c824980532,959591477,825371948,942946100,926168627,892875107c757871665,926167346,909326388,841758004,808465969,825371948c942946100,875836979,808202284,825373539,875967025,959197228c875574072,858860592,926429233,892679724,757872435,926167346c909326388,929248564,859387700,825371948,942946100,892614195c926168876,942420793,808597809,943142700,841759031,926233137c942682676,859136816,825505840,741354550,825635117,909194034c741488438,875836465,926430000,841758520,942682673,858797623c959261746,842610227,909653299,825241955,825242161,741945904c859125046,808922166,825374775,741881397,808725552,842150964c741750070,859125046,808870710,960050742,741356085,859125046c808594486,909586994,741619256,909523249,908867632,959854128c808596793,909717804,1664626742,909586995,741354552,825307699c741619250,825044016,825307188,943077685,875835692,942878772c1664563255,808595762,808859448,757871155,959853369,943010610c959720502,959525176,741685302,959590706,876033079,808203830c828583980,960050226,959787568,825371698,943142194,876098097c909193772,943207986,908865580,909325621,875573548,926364984c825636707,875704876,841757749,959852593,842543660,858534456c842084658,808203318,892809571,808923442,741751092,875836465c909653299,824979764,808597815,942880305,875637812,892548148c825505336,825373996,892745270,841756726,926495281,909391668c741368630,825437232,825307702,741354546,892612915,741880375c825058096,959985205,876097843,875835692,942878772,741816375l808595762,808859448m757871155,959853369l943010610,925969462c825373237,825767222,875835692,943010612,1664169014,741354544c959984437,909129782,875637812,892548148,909390136,808662316c909194296,761475116,942880305,808530741,824980023,808727604c943142963,825371703,926429234,842215478,859385132,858929462c741750837,808859700,909127990,825371697,876034354,909521975c808923491,909326643,824979500,892483639,808597815,875637808c892548148,825505336,943141164,808662321,741618230,875836465c909653299,828584244,808530486,959723577,875637814,892548148c825505336,842412332,959721520,741356089,875836465,909653299c808202548,862138412,842084658,808203318,842020140,959919666c841757744,926495281,909391668,892742710,741749557,859125046c959734582,859254840,741355574,959590706,876033079,808203830c909717804,741879862,959722033,892481593,841757241,926233137c942813496,842228532,909259057,741354548,926365489,859190067c824979506,859059252,875968565,942943281,842282036,741486897c959590706,875967543,895693622,909521202,808858934,842084908c926168889,741750324,741354544,842412339,741356081,842359600c943206964,741354544,859386157,858994997,824980532,808727604c943142963,825371703,926429234,842215478,859385132,858929462c1664497717,942683700,841821237,876033073,875967288,808660023c757872184,926167346,909326388,808203572,825371948,942946100c875836979,875901283,757872946,926167346,909326388,824981300c875640120,825371948,942946100,892614195,909193772,757870640c926167346,909326388,811807796,892088364,876097587,808203825c925969708,909195318,741880369,875836465,926430000,845363000c942682673,858797623,959261746,842610227,909653299,909325612c892483641,841757491,808662065,741488434,859125046,959523894c942683702,909325667,875967289,841758772,808662065,741488434c808530737,908866103,909325621,909325612,875967289,908867636c959656503,1664496441,859125046,959523894,942683702,808202284c875704620,808858680,808202296,0,0,0c0,0,0,0,0,0c0,0,124780544,0,242221056,0c0,238419968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42214448,909259057,1664101428c842346797,943208758,824979512,808727604,943142963,741354551c959720496,859254840,741355574,959590706,876033079,811808310c824979500,960050226,943274033,825371700,943142194,876098097c825373484,875967025,761475116,892483121,825766969,858533942c842412597,825371702,926429234,842215478,859385132,858929462c741750837,925970997,875967025,825371701,876034354,909521975c808202339,875704620,942750009,741619769,892481842,842086455c892089400,876097587,808203825,943010915,741487927,842281525c824980793,808466480,908865580,741422897,875639341,859321399c1664562230,909652019,825371948,942946100,892614195,757870636c926167346,909326388,824980532,959591477,825371948,942946100l926168627,892875107m757871665,926167346" fillcolor="green" stroked="t" o:allowincell="f" style="position:absolute;margin-left:-54pt;margin-top:72pt;width:548.95pt;height:611.95pt;mso-wrap-style:none;v-text-anchor:middle">
                <v:fill o:detectmouseclick="t" color2="#f2f8f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7.55pt;width:409.75pt;height:97.45pt;mso-wrap-style:none;v-text-anchor:middle;mso-position-vertical:top" type="_x0000_t136">
            <v:path textpathok="t"/>
            <v:textpath on="t" fitshape="t" string="Дерево &quot;Желаний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21:00Z</dcterms:created>
  <dc:creator>User</dc:creator>
  <dc:description/>
  <dc:language>en-US</dc:language>
  <cp:lastModifiedBy>Семья</cp:lastModifiedBy>
  <dcterms:modified xsi:type="dcterms:W3CDTF">2013-08-28T16:21:00Z</dcterms:modified>
  <cp:revision>2</cp:revision>
  <dc:subject/>
  <dc:title/>
</cp:coreProperties>
</file>