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</wp:posOffset>
                </wp:positionV>
                <wp:extent cx="6972300" cy="7772400"/>
                <wp:effectExtent l="0" t="8890" r="0" b="81280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772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2f8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189347328,1447510799,0,0,498073600,2125884714c0,0,713048072,2126128287,3211264,0c1927020544,353314,-89063424,-467005264,521679333,2125884714c0,0,713048072,2126128287,5308416,0c458752,524295,10800,0,6171,-2147483647c3086,-2147483645,0,-2147483644,15429,-2147483647c18514,-2147483645,21600,-2147483644,0,0c3211264,0,983040,131087,65537,-2147483645c74793,-2147483645,74793,81920,77879,2126135296c5308416,0,270270464,1447510799,-89063424,-467005264c1011167717,65536,707821568,0,404422656,65536c606699520,65536,202276864,196608,606699520,196608c32768,0,3211264,0,-1201930240,1447510799c-89063424,-467005264,498086373,2125884714,0,0c713031680,2126128287,2162688,0,65536,1048577c761,22454,21069,28282,3211264,0c-901775360,1447175981,-861929472,1447175981,521666560,2125884714c0,0,3162112,0,3145728,0c-1185153024,1447510799,-89063424,-467005264,-901762587,1447175981c0,0,-1876951040,1447175486,5308416,0c298582016,1447510799,-89063424,-467005264,486027749,2125884714c1703936,0,-871366656,1447175981,-872415232,1447175981c-1032847360,1447175981,-1033895936,1447175981,0,0c3211264,0,502267904,2125884714,65536,65536c498073600,2125884714,0,196608,713031680,2126128287c3211264,0,-876609536,1447175981,484442112,2125883711c521666560,2125884714,0,0,3162120,0c5242880,0,-1075052544,1447510799,-89063424,-467005264c12773,-2147483647,3086,-2147483645,0,-2147483644c15429,-2147483647,18514,-2147483645,21600,-2147483644c0,0,5308416,0,-1091829760,1447510799c-89063424,-467005264,536949221,21430272,65536,196608c536936448,21430272,131072,65536,536936448,67239936c65536,196608,0,0,123797504,0c65536,119734272,812384256,825371948,942946100,875836979c0,0,876019712,875967288,842624052,841758517c808465969,858927468,841757492,808465969,858927468,757871412l926167346,909326388l1667576884,808857906l841821232,876033073l875967288,842083380e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942747949,926167865c741880371,926168113,925905205,808204601,875311148,925907001c808465971,842084908,876099637,1664364855,741354544,808661303c925906996,825371698,842085938,926429752,825373484,875967025c828583980,808923705,875900978,892546100,875639603,959982892c875771440,757871666,808924724,909260080,842345524,959919665c741552947,892481842,926169144,811807793,925642796,875574065c842477624,842084908,942813494,741816370,942682933,741749044c892625712,842348344,875705644,741685554,808988721,741354544c825700662,825371948,942946100,926168627,942682979,841821238c876033073,875967288,741354549,875639341,859321399,741618742c842282289,841821241,876033073,875967288,942760759,741617973c875639341,859321399,741684278,808857906,841821232,876033073c875967288,741354548,842228528,909259057,741354548,808663097c824979508,942682419,892742711,741815093,875639341,859321399c1664431158,959919159,841821235,876033073,875967288,876031029c741554487,842608952,926362672,741947192,909259058,842347313c895694393,876097587,808203825,808923692,875575090,824980534c892810292,959918129,942484537,859189305,741618228,926299181c842346544,828585014,825307440,825702198,892742711,741749557c943140919,909455666,741354552,875835444,892744242,892742710c1664496437,909520950,842348857,892742704,741749557,842149938c909653559,959523892,942683702,909129260,892942646,824979506c808859193,842228536,741881399,842214448,909259057,741354548c808595757,808663345,741356594,926168113,925905205,761477433c909130040,875705395,909389100,892350519,741619250,808991028c926103096,825371699,943207730,875640628,808202284,858863459c909194032,841756728,825635377,942815282,825371703,943075894c741354552,859125046,808528950,926234676,909599543,842148913c741618996,909127986,942812217,741488690,825307699,741619250c959275824,926363952,808858421,875835692,892809527,741423161c825636909,876163641,824980023,825701428,943273271,842345521c909522481,741357109,892481842,926169144,811807793,858533932c825374257,808202801,875639596,942815029,761475116,892875057c808662321,824980530,892810292,959918129,942484537,859189305l741618228,926299181m842346544,757871670l925970489,943010358c875637815,925972276,825768245,808202339,942746924,892941879c808726577,875835692,892809527,741750836,942682933,741749044c959603504,842544440,741749040,926168113,925905205,757872953c909130040,875705395,909389100,892350519,741619250,808859700c876033842,825371705,943207730,875640628,808923491,909326643c757870636,858863416,892745270,875637814,925972276,825768245c926428460,892417074,741487410,926168113,959788849,761475384c842215473,859255864,824979510,825701428,943273271,825044017c942879536,859387193,875637814,925972276,825768245,808202284c825373539,875967025,892088364,909259312,875575607,842084908c876099637,741617975,859125046,892742710,1664496437,808991028c808858423,825371696,943207730,875640628,824979500,808859193c825699384,825438259,741357622,909259058,842543665,862140216c842084658,808203318,926428460,959460918,741749557,926168113c959788849,875311416,875836472,842084658,842084908,859322421c1664168247,909193781,909456950,825371696,943207730,875640628c808202284,909194028,808595762,895692844,942814258,808202296c808529196,892351799,875836722,875835692,808531255,741947703c809056301,842281782,875375668,808466230,875967029,926036323c757871415,926167346,909326388,858535732,741750832,875639341c859321399,741684278,841821232,876033073,875967288,892429108c741945908,875639341,859321399,741815350,825571377,841821236c876033073,875967288,825371701,741355574,875639341,859321399c1664365622,741354544,942682933,741749044,825044016,942750000c909588786,875637808,825571124,960050992,959982947,875771440c757871666,808924724,909260080,859122740,959723830,741421618c859058482,842478128,892679724,824981043,808859193,859136824c909326646,741880884,859058482,842478128,825438508,741488432c859125046,859122742,909326646,741880884,858928950,909326649c892679779,824981043,808859193,741354552,842083376,926496563c741617717,48,0,0,0,0c0,0,0,0,123731968,0c241172480,0,0,238026752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741354549,842214448c909259057,1664101428,942747949,926167865,741880371,926168113c925905205,808204601,875311148,925907001,808465971,842084908c876099637,1664364855,741354544,808661303,925906996,825371698c842085938,926429752,825373484,875967025,828583980,808923705c875900978,892546100,875639603,959982892,875771440,757871666c808924724,909260080,842345524,959919665,741552947,892481842c926169144,811807793,925642796,875574065,842477624,842084908c942813494,741816370,942682933,741749044,892625712,842348344c875705644,741685554,808988721,741354544,825700662,825371948c942946100,926168627,942682979,841821238,876033073,875967288c741354549,875639341,859321399,741618742,842282289,841821241c876033073,875967288,942760759,741617973,875639341,859321399l741684278,808857906m841821232,876033073" fillcolor="green" stroked="t" o:allowincell="f" style="position:absolute;margin-left:-54pt;margin-top:72pt;width:548.95pt;height:611.95pt;mso-wrap-style:none;v-text-anchor:middle">
                <v:fill o:detectmouseclick="t" color2="#f2f8f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55pt;width:409.75pt;height:97.45pt;mso-wrap-style:none;v-text-anchor:middle;mso-position-vertical:top" type="_x0000_t136">
            <v:path textpathok="t"/>
            <v:textpath on="t" fitshape="t" string="Дерево &quot;Желаний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1:00Z</dcterms:created>
  <dc:creator>User</dc:creator>
  <dc:description/>
  <dc:language>en-US</dc:language>
  <cp:lastModifiedBy>Семья</cp:lastModifiedBy>
  <dcterms:modified xsi:type="dcterms:W3CDTF">2013-08-28T16:21:00Z</dcterms:modified>
  <cp:revision>2</cp:revision>
  <dc:subject/>
  <dc:title/>
</cp:coreProperties>
</file>