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0</wp:posOffset>
                </wp:positionV>
                <wp:extent cx="6972300" cy="7772400"/>
                <wp:effectExtent l="0" t="8890" r="0" b="81280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772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2f8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739639296,1443477274,0,0,498073600,2126910794c0,0,-92258296,2125010659,3211264,0c2105147392,352461,-833355776,337489881,521686522,2126910794c0,0,-92258296,2125010659,5308416,0c458752,524295,10800,0,6171,-2147483647c3086,-2147483645,0,-2147483644,15429,-2147483647c18514,-2147483645,21600,-2147483644,0,0c3211264,0,983040,131087,65537,-2147483645c74793,-2147483645,74793,81920,77879,2125021184c5308416,0,954859520,1443477274,-833355776,337489881c1011174906,65536,707821568,0,404422656,65536c606699520,65536,202276864,196608,606699520,196608c32768,0,3211264,0,-802553856,1443477274c-833355776,337489881,498093562,2126910794,0,0c-92274688,2125010659,2162688,0,65536,1048577c761,22454,21069,28282,3211264,0c-1391460352,1443682263,-1351614464,1443682263,521666560,2126910794c0,0,3162112,0,3145728,0c-752222208,1443477274,-833355776,337489881,-1391440390,1443682263c0,0,1881145344,1443681768,5308416,0c949616640,1443477274,-833355776,337489881,486034938,2126910794c1703936,0,-1361051648,1443682263,-1362100224,1443682263c-1522532352,1443682263,-1523580928,1443682263,0,0c3211264,0,502267904,2126910794,65536,65536c498073600,2126910794,0,196608,-92274688,2125010659c3211264,0,-1366294528,1443682263,484442112,2126909791c521666560,2126910794,0,0,3162120,0c5242880,0,-847642624,1443477274,-833355776,337489881c19962,-2147483647,3086,-2147483645,0,-2147483644c15429,-2147483647,18514,-2147483645,21600,-2147483644c0,0,5308416,0,-763691008,1443477274c-833355776,337489881,536956410,21430272,65536,196608c536936448,21430272,131072,65536,536936448,67239936c65536,196608,0,0,122748928,0c65536,119734272,812384256,825371948,942946100,875836979c0,0,876019712,875967288,842624052,841758517c808465969,858927468,841757492,808465969,858927468,757871412l926167346,909326388l1667576884,808857906l841821232,876033073l875967288,842083380e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741354549,842214448,909259057,1664101428,959657773,842609462c824981049,875770932,926037815,741354548,959720496,859254840c741355574,909259058,925905209,811807801,757870636,892482105c909718072,842084908,808529973,741946678,825307699,741619250c825385776,875640112,842609463,842347308,741422644,858994733c926233907,858535479,942946099,825767993,825373996,892745782c841757234,959853105,959918129,741368628,959261744,943010354c741751090,892481842,909127984,892090677,876097587,808203825c943010915,741487927,842281525,824980793,808466480,908865580c741422897,875639341,859321399,1664562230,909652019,825371948c942946100,892614195,757870636,926167346,909326388,824980532c959591477,825371948,942946100,926168627,892875107,757871665c926167346,909326388,841758004,808465969,825371948,942946100c875836979,808202284,825373539,875967025,959197228,875574072c858860592,926429233,892679724,757872435,926167346,909326388c929248564,859387700,825371948,942946100,892614195,926168876c942420793,808597809,943142700,841759031,808792625,942747954c859136820,825505840,741354550,942945593,842348853,875637808c926167860,876032567,859319596,892678963,741750583,876032819c943208760,808543025,925970737,909130036,892679724,925644339c842544944,943076657,875311148,842282032,909456946,892679724c912471603,959854128,808596793,892679724,841758259,926036528c875968566,909717804,741879862,909520950,842348857,959523888c942683702,926036835,808204342,825373484,875967025,757870636c892481592,892875573,875637814,926167860,876032567,859319651c892678963,741750583,876032819,943208760,959720497,859385912c741488181,909259058,925905209,808203321,761475116,926036537c943207988,842084908,808529973,741946678,842412338,741881910c892742704,741749557,942944305,1664562997,741422647,892613170c825371700,741946928,942815282,842214450,909259057,1664101428c959656237,808858673,741487923,859059249,842151990,757871414c825570097,875835702,824980534,909325364,909259320,842345523c909522481,741357109,909259058,925905209,811807801,858533932c825374257,808202801,875639596,942815029,761475116,842151223c808596018,875637816,926167860,876032567,859319596,892678963l741750583,876032819m943208760,825044017l875641139,959655988c875637808,943076148,859189810,808202339,943206700,892612913c741618739,859059249,925972534,892090422,876097587,808203825c959723875,909521206,824979508,875770932,926037815,942484532c892547891,909588277,926102316,943274036,875311416,858797624c942881076,842084908,808532278,1664366903,858797873,741749561c825044016,808531507,875966773,875637816,943076148,859189810c858860844,808530486,875704880,875835692,842544691,1664300594c842346797,842216754,741487923,859059249,842151990,757871414c858928433,959461429,824981554,909325364,909259320,741354547c842228528,909259057,741354548,842149941,809056054,825371700c825833010,876164912,892679724,908867123,909325621,943273059c909326128,841756720,959853105,959918129,741354548,909523249c757872688,926036537,943207988,842084908,808529973,1664693558c825307699,741619250,825044016,842413619,842347577,875637816c943076148,859189810,876098604,825373748,841757233,959853105c959920432,842359601,909522481,741357109,909259058,925905209c808203321,858533932,825374257,808202290,875705699,808990770c757870636,909587512,842412596,875637812,926167860,876032567c859319596,892678963,741750583,876032819,943208760,959537969c741488185,875639341,859321399,741815350,909652019,825371948c942946100,892614195,757870636,926167346,909326388,828585012c959591477,825371948,942946100,926168627,892875052,757871665c926167346,909326388,841758004,808465969,825371948,942946100c875836979,808202339,808662316,909194296,757870636,909325879c808464697,875637816,926167860,876032567,859319651,892678963c741750583,876032819,943208760,859122737,909457718,741355828c859058482,842478128,892679724,824981043,808859193,859136824c909326646,741880884,859058482,842478128,825438508,741488432c859125046,859122742,909326646,741880884,858928950,909326649c892679779,824981043,808859193,741354552,842083376,942946098c741880377,48,0,0,0,0c122683392,0,241172480,0,0,237961216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741354549,842214448,909259057,1664101428,959657773,842609462c824981049,875770932,926037815,741354548,959720496,859254840c741355574,909259058,925905209,811807801,757870636,892482105c909718072,842084908,808529973,741946678,825307699,741619250c825385776,875640112,842609463,842347308,741422644,858994733c926233907,858535479,942946099,825767993,825373996,892745782c841757234,959853105,959918129,741368628,959261744,943010354c741751090,892481842,909127984,892090677,876097587,808203825c943010915,741487927,842281525,824980793,808466480,908865580c741422897,875639341,859321399,1664562230,909652019,825371948c942946100,892614195,757870636,926167346,909326388,824980532c959591477,825371948,942946100,926168627,892875107,757871665c926167346,909326388,841758004,808465969,825371948,942946100l875836979,808202284m825373539,875967025" fillcolor="green" stroked="t" o:allowincell="f" style="position:absolute;margin-left:-54pt;margin-top:72pt;width:548.95pt;height:611.95pt;mso-wrap-style:none;v-text-anchor:middle">
                <v:fill o:detectmouseclick="t" color2="#f2f8f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7.55pt;width:409.75pt;height:97.45pt;mso-wrap-style:none;v-text-anchor:middle;mso-position-vertical:top" type="_x0000_t136">
            <v:path textpathok="t"/>
            <v:textpath on="t" fitshape="t" string="Дерево &quot;Желаний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1:00Z</dcterms:created>
  <dc:creator>User</dc:creator>
  <dc:description/>
  <dc:language>en-US</dc:language>
  <cp:lastModifiedBy>Семья</cp:lastModifiedBy>
  <dcterms:modified xsi:type="dcterms:W3CDTF">2013-08-28T16:21:00Z</dcterms:modified>
  <cp:revision>2</cp:revision>
  <dc:subject/>
  <dc:title/>
</cp:coreProperties>
</file>