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5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252" w:right="177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дуем на листоч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Цели: </w:t>
            </w:r>
            <w:r>
              <w:rPr>
                <w:sz w:val="28"/>
              </w:rPr>
              <w:t>тренировка навыка правильного носового дыхания; формирование углублен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Оборудование: </w:t>
            </w:r>
            <w:r>
              <w:rPr>
                <w:sz w:val="28"/>
              </w:rPr>
              <w:t>Пособие-тренажер «Деревце»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Мы листочки, мы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Мы веселые листочки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 xml:space="preserve">Мы на веточках сидел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Ветер дунул – полетели.</w:t>
            </w:r>
          </w:p>
          <w:p>
            <w:pPr>
              <w:pStyle w:val="TextBody"/>
              <w:rPr/>
            </w:pPr>
            <w:r>
              <w:rPr/>
              <w:t xml:space="preserve">  </w:t>
            </w:r>
            <w:r>
              <w:rPr/>
              <w:t xml:space="preserve">Воспитатель показывает правильное выполнение упражнения: носом вдохнули, сложили губы трубочкой и долго дуем на листочки, как ветерок. Следить за тем, чтобы при вдохе рот был закрыт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#336699" stroked="f" o:allowincell="f" style="position:absolute;margin-left:0pt;margin-top:-101.1pt;width:172.35pt;height:101pt;mso-wrap-style:none;v-text-anchor:middle;mso-position-vertical:top" type="_x0000_t136">
                  <v:path textpathok="t"/>
                  <v:textpath on="t" fitshape="t" string="ДЫХАТЕЛЬНЫЕ&#10;УПРАЖНЕНИЯ" style="font-family:&quot;Times New Roman&quot;;font-size:12pt"/>
                  <v:fill o:detectmouseclick="t" type="solid" color2="#cc9966"/>
                  <v:stroke color="#3465a4" joinstyle="round" endcap="flat"/>
                  <v:shadow on="t" obscured="f" color="#b2b2b2"/>
                  <w10:wrap type="square"/>
                </v:shape>
              </w:pict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"/>
              <w:rPr/>
            </w:pPr>
            <w:r>
              <w:rPr>
                <w:b/>
              </w:rPr>
              <w:t>(Для детей раннего возраста)</w:t>
            </w:r>
          </w:p>
          <w:p>
            <w:pPr>
              <w:pStyle w:val="Style11"/>
              <w:spacing w:before="0" w:after="0"/>
              <w:ind w:left="327" w:right="252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snapToGrid w:val="false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от какие мы большие!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правильного носового дыхания, формирование углубленного вдоха</w:t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>
                <w:i/>
              </w:rPr>
              <w:t xml:space="preserve">С каждым новым днем –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Мы растем, мы растем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Выше, выше тянемся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 xml:space="preserve">Подрастем, подрастем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Малышами не останем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поднять руки вверх, потянутьс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Style11"/>
              <w:spacing w:before="0" w:after="0"/>
              <w:ind w:left="252" w:right="177" w:hanging="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Часики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тренировка артикуляционного дыхания; согласование движений рук с дыхательными движениями грудной клетки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ечные часы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ержу часы в руках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Идут часы вот так: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Тик-так, тик-так!</w:t>
            </w:r>
            <w:r>
              <w:rPr>
                <w:sz w:val="28"/>
              </w:rPr>
              <w:t xml:space="preserve"> (воспитатель прячет часы)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i/>
                <w:sz w:val="28"/>
              </w:rPr>
              <w:t>Где же, где же, где часы?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 xml:space="preserve">Вот они часы мо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Идут часы вот та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часики стучат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рот закрыли, вдохнули носом – руки вверх, выдохнули – вниз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к-так, тик-так!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вторить 4-6 раз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онюхаем цветочек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формирование углубленного вдоха; тренировка правильного носов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цвет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Здравствуй, милый мой цветок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Улыбнулся ветер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 xml:space="preserve">Солнце лучиком играя, 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</w:t>
            </w:r>
            <w:r>
              <w:rPr>
                <w:i/>
                <w:sz w:val="28"/>
              </w:rPr>
              <w:t>Целый день тебя ласкает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 при спокойно сомкнутых губа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Дудочка»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навыка правильного носового дыхания; формирование углубленного выдоха; укрепление круговой мышцы рт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дудоч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i/>
                <w:sz w:val="28"/>
              </w:rPr>
              <w:t>Заиграла дудоч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Рано поутру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</w:t>
            </w:r>
            <w:r>
              <w:rPr>
                <w:i/>
                <w:sz w:val="28"/>
              </w:rPr>
              <w:t>Пастушок выводит: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«Ту-ру-ру-ру-р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А коровки в лад ему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  <w:r>
              <w:rPr>
                <w:i/>
                <w:sz w:val="28"/>
              </w:rPr>
              <w:t>Затянули песенку:                                 «Му-му-му-му-му!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</w:t>
            </w:r>
            <w:r>
              <w:rPr>
                <w:i/>
                <w:sz w:val="28"/>
              </w:rPr>
              <w:t>Как играет дудочка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глубокий вдох. Просит ребенка как можно громче подуть в дудочк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Флажок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rPr/>
            </w:pPr>
            <w:r>
              <w:rPr>
                <w:i/>
              </w:rPr>
              <w:t>Цели</w:t>
            </w:r>
            <w:r>
              <w:rPr/>
              <w:t>: укрепление круговой мышцы рта; тренировка навыка правильного дыхания; формирование углубленного ритмичного вы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красный флажо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</w:t>
            </w:r>
            <w:r>
              <w:rPr>
                <w:i/>
                <w:sz w:val="28"/>
              </w:rPr>
              <w:t>Посмотри-ка, мой дружок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Вот какой у нас флажок!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 xml:space="preserve">Наш флажок прекрасны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</w:t>
            </w:r>
            <w:r>
              <w:rPr>
                <w:i/>
                <w:sz w:val="28"/>
              </w:rPr>
              <w:t>Ярко-ярко красны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, губы трубочкой сложили и долго дуем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Style11"/>
              <w:spacing w:before="0" w:after="0"/>
              <w:ind w:left="327" w:right="252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Как мыши пищат?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артикуляционного аппарата; формирование ритмичного дыхания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мышка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Мышка вылезла из норки, 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 </w:t>
            </w:r>
            <w:r>
              <w:rPr>
                <w:i/>
              </w:rPr>
              <w:t xml:space="preserve">Мышка очень хочет есть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 xml:space="preserve">Нет ли где засохшей кор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</w:t>
            </w:r>
            <w:r>
              <w:rPr>
                <w:i/>
                <w:sz w:val="28"/>
              </w:rPr>
              <w:t>Может, в кухне корка есть?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ть носом, на выдохе сказать: «Пи-пи-пи-пи!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ертушка»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тренировка навыка правильного носового дыхания; укрепление мышц лица; формирование углубленн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:</w:t>
            </w:r>
            <w:r>
              <w:rPr>
                <w:sz w:val="28"/>
              </w:rPr>
              <w:t xml:space="preserve"> вертушк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TextBody"/>
              <w:rPr>
                <w:i/>
                <w:i/>
              </w:rPr>
            </w:pPr>
            <w:r>
              <w:rPr>
                <w:i/>
              </w:rPr>
              <w:t xml:space="preserve">             </w:t>
            </w:r>
            <w:r>
              <w:rPr>
                <w:i/>
              </w:rPr>
              <w:t>Скучать нам не дае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 xml:space="preserve">Веселая вертушка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улять меня зове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селая верт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едет меня к реке,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Где квакает лягушка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</w:t>
            </w:r>
            <w:r>
              <w:rPr>
                <w:i/>
                <w:sz w:val="28"/>
              </w:rPr>
              <w:t>В зеленом тростник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осом вдохнули глубоко, чтобы ветерок сильный был, губы трубочкой сложили, подули. Долго дует ветерок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3-4 раза.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Птичка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:</w:t>
            </w:r>
            <w:r>
              <w:rPr>
                <w:sz w:val="28"/>
              </w:rPr>
              <w:t xml:space="preserve"> согласование движений рук с дыхательными движениями грудной клетки; формирование углубленного дыхания, ритмичного глубокого вдох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игрушка птичка, шапочки-маски птичек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Села птичка на окошко.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 xml:space="preserve">Посиди у нас немножко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Подожди не улетай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</w:t>
            </w:r>
            <w:r>
              <w:rPr>
                <w:i/>
                <w:sz w:val="28"/>
              </w:rPr>
              <w:t>Улетела птичка…Ай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на глубоком вдохе поднимать руки высоко вверх. На выдохе – опускать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Снежинки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углубленного выдоха; укрепление мышц лица.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Оборудование</w:t>
            </w:r>
            <w:r>
              <w:rPr>
                <w:sz w:val="28"/>
              </w:rPr>
              <w:t>: бумажные снежинки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На полянку, на лужок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Тихо падает снежок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 xml:space="preserve">И летят снежиночки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</w:t>
            </w:r>
            <w:r>
              <w:rPr>
                <w:i/>
                <w:sz w:val="28"/>
              </w:rPr>
              <w:t>Белые пушиноч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: вдохнули носом, губы сложили трубочкой и дуем на снежинк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6 раз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Надуем пузырь»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Цели</w:t>
            </w:r>
            <w:r>
              <w:rPr>
                <w:sz w:val="28"/>
              </w:rPr>
              <w:t>: тренировка правильного носового дыхания; формирование ритмичного выдоха и его углубление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приседают.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Надувайся, пузырь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 xml:space="preserve">Расти большой, 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                            </w:t>
            </w:r>
            <w:r>
              <w:rPr>
                <w:i/>
                <w:sz w:val="28"/>
              </w:rPr>
              <w:t>Да не лопайся!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Дети встают, разводят руки в стороны, делают вдох, показывая как растет пузырь, затем глубокий выдох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Воспитатель показывает правильное выполнение упражн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Повторить 4-5 раз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Дыхательная гимнастика для детей раннего возраст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096"/>
        <w:gridCol w:w="1947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вание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тодика проведения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оличество повторов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Часик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стать прямо, ноги слегка расставить («машина между ног проедет»), руки опустить. Размахивая прямыми руками вперед-назад, произносить «тик-так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-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Дудочка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ьчик, кисти рук сжать, как будто в руках дудочка, поднести к губам. Сделать медленный выдох с произнесением звуков (п-ф-ф-ф-ф-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етушо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слегка расставить, руки опустить. Поднять руки в стороны (вдох), а затем похлопать ими по бедрам со словом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у-ка-ре-ку» (выдох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Каша кипит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сть на стул. Одну руку положить на живот, другую на грудь. Втянуть живот и набрать воздух в грудь (вдох), опустить грудь (выдыхая воздух) и выпятить живот (выдох). При выдохе громко произносить звук (ф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Паровоз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Ходить по комнате, делая попеременно движения руками вверх-вниз и приговаривая «чух-чух-чух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 сек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еселый мячик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стать прямо, ноги расставить. Поднять руки с мячом (диаметром до 10 см) к груди (вдох) и бросить мяч от груди вперед со звукам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у-х-х-х) (выдох), догнать мяч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-5 раз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Гуси»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дленно ходить по комнате. На вдох подни-мать руки в стороны, на выдох – опускать вниз с произнесением длительных звуков (г-у-у-у-у)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мин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5:13:00Z</dcterms:created>
  <dc:creator>Кочкович Григорй Сергеевч</dc:creator>
  <dc:description/>
  <cp:keywords/>
  <dc:language>en-US</dc:language>
  <cp:lastModifiedBy>Анна</cp:lastModifiedBy>
  <dcterms:modified xsi:type="dcterms:W3CDTF">2017-06-09T15:13:00Z</dcterms:modified>
  <cp:revision>2</cp:revision>
  <dc:subject/>
  <dc:title/>
</cp:coreProperties>
</file>