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города Москвы «Школа № 879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тделение № 1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ИН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лечение для детей старшей групп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Такие разные приветстви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л: воспитатель Жукова Т. 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представления детей о разных видах приветствия и о формах вежливого обращени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местно, в зависимости от ситуации, употреблять разные виды приветстви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коммуникативные каче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нравственные качества, этические нормы поведения в обществе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: В. Осеева «Волшебное слово»; Г. Остер «Привет мартышке»; чтение стихов о вежлив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авилами приветствия в соответствии с общепринятыми нормами этикета;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РАБОТЫ С ДЕТЬМИ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ая кукла Петрушк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, фотографии с изображением приветствий людей разных стран мир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для обыгрывания стихотворени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запись песен, музыки, музыкальных игр по тем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ОБРАЗОВАТЕЛЬНОЙ ДЕЯТЕЛЬНОСТ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Здравствуйте!» Дети выполняют движения по тексту песни. Садятся на стулья полукруг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егодня мы отмечаем День приветствий! В русском языке есть удивительное слово «Здравствуйте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что оно означает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казать «здравствуйте» – это значит пожелать другому человеку крепости, выносливости, благополучия и здоровья. Сказать «привет» – это пожелать добрых ве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уси в праздники, на ярмарках людей приветствовали скоморохи, петрушки и говорили примерно так: </w:t>
      </w:r>
      <w:r>
        <w:rPr>
          <w:rFonts w:cs="Times New Roman" w:ascii="Times New Roman" w:hAnsi="Times New Roman"/>
          <w:i/>
          <w:sz w:val="28"/>
          <w:szCs w:val="28"/>
        </w:rPr>
        <w:t>(появляется Петрушка – ростовая кукла)</w:t>
      </w:r>
      <w:r>
        <w:rPr>
          <w:rFonts w:cs="Times New Roman" w:ascii="Times New Roman" w:hAnsi="Times New Roman"/>
          <w:sz w:val="28"/>
          <w:szCs w:val="28"/>
        </w:rPr>
        <w:t xml:space="preserve"> «Здравствуйте, люди добрые! Здравствуйте, люди славные! С успехом вас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ая пословица гласит: «Добрый привет и кошке приятен»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это понимает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слова приветствия вы знает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етрушка</w:t>
      </w:r>
      <w:r>
        <w:rPr>
          <w:rFonts w:cs="Times New Roman" w:ascii="Times New Roman" w:hAnsi="Times New Roman"/>
          <w:sz w:val="28"/>
          <w:szCs w:val="28"/>
        </w:rPr>
        <w:t>: «Есть одна игра для вас. Я прочту стихи сейчас. Я начну, а вы кончайте, хором дружно отвечайте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«Доскажи словечко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ет ледяная глыба от слова тёплого… (спасиб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еет старый пень, когда услышит… (добрый ден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с бранят за шалости, мы говорим… (прости, пожалуй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вежливый и развитый, говорит при встрече… (здравствуйт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, Франции и Дании на прощанье говорят… (до сви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 скажем маме мы… (спасибо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трушка: «Молодцы, ребят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«Настроение поднимают не только слова приветствия, но и весёлые игры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«Лавата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странах люди по-разному приветствуют друг друга. Слово «здравствуйте» по-разному звучит на разных языках: «Хеллоу» – в Англии, «Шалом» - в Израиле, «Гутн Так» - в Германии, «Бонжур» - во Фран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овать друг друга помогают жес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енные, приветствуя друг друга, отдают честь, прикладывая руку к головному убо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цари когда-то, встречаясь, поднимали забрало шлема, чтобы показать своё дружелюбное лиц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России и в других странах Европы принято рукопожатие и добрая улыбка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каз соответствующей иллюстрации); </w:t>
      </w:r>
      <w:r>
        <w:rPr>
          <w:rFonts w:cs="Times New Roman" w:ascii="Times New Roman" w:hAnsi="Times New Roman"/>
          <w:sz w:val="28"/>
          <w:szCs w:val="28"/>
        </w:rPr>
        <w:t>Близкие люди могут обнять друг друга, поцеловать в щё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си мужчины в знак уважения и почтения друг к другу снимали головной убор и кланялись друг друг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Китае женщины складывают ладони, проводят ими вниз вдоль своего тела и кланяются, а мужчины складывают руки по швам и кланяются </w:t>
      </w:r>
      <w:r>
        <w:rPr>
          <w:rFonts w:cs="Times New Roman" w:ascii="Times New Roman" w:hAnsi="Times New Roman"/>
          <w:i/>
          <w:sz w:val="28"/>
          <w:szCs w:val="28"/>
        </w:rPr>
        <w:t>(показ иллюстраций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го – протягивают друг другу обе руки и при этом дуют на н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островах в Тихом океане люди при встрече трутся носа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 Тибете в знак приветствия высовывают язы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дии люди складывают ладони лодочкой и наклоняют голов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аджикистане хозяин дома, приветствуя гостя, пожимает протянутую ему руку, двумя своими руками в знак ува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детям поздороваться друг с другом и с Петрушкой по-китайски, по – русскому обычаю, по-таджик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загадаю загадку, а отгадку вы подарите друг другу.</w:t>
        <w:br/>
        <w:br/>
        <w:t>Есть у радости подруга</w:t>
        <w:br/>
        <w:t>В виде полукруга.</w:t>
        <w:br/>
        <w:t xml:space="preserve">На лице она живет: </w:t>
        <w:br/>
        <w:t xml:space="preserve">То куда-то вдруг уйдет, </w:t>
        <w:br/>
        <w:t>То внезапно возвратится.</w:t>
        <w:br/>
        <w:t xml:space="preserve">Грусть-тоска ее боится. </w:t>
        <w:br/>
        <w:t>(Улыбка.)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бы стране мира Вы не оказались, общаться с людьми Вам поможет улыбк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поиграть в игру «Подари улыбку». Дети стоят в кругу, воспитатель ( ведущий) - внутри круг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идёт мимо детей со слов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жке я и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у всем дарю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кончании фразы ведущий останавливается перед каким-либо ребёнком, улыбается ему со словами и протягивает ему ру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и ты скоре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будет веселе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месте кружатся поскок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игра повторяется, но ведущих уже двое. Так до тех пор, пока в игру не будут вовлечены все де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ажно не только употреблять слова приветствия, но и научиться  выполнять правила п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правила поведения в группе вы знает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дно из таких правил гласит: </w:t>
      </w:r>
      <w:r>
        <w:rPr>
          <w:rFonts w:cs="Times New Roman" w:ascii="Times New Roman" w:hAnsi="Times New Roman"/>
          <w:sz w:val="28"/>
          <w:szCs w:val="28"/>
          <w:u w:val="single"/>
        </w:rPr>
        <w:t>«Нельзя брать чужие игрушки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сценировка стихотворения:  «Не бери чужие игрушки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Воробей играл в песоче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И нашёл чужой совоче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Тут мышонок прибежа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шонок:</w:t>
      </w:r>
      <w:r>
        <w:rPr>
          <w:rFonts w:cs="Times New Roman" w:ascii="Times New Roman" w:hAnsi="Times New Roman"/>
          <w:i/>
          <w:sz w:val="28"/>
          <w:szCs w:val="28"/>
        </w:rPr>
        <w:t xml:space="preserve"> я совочек потеря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i/>
          <w:sz w:val="28"/>
          <w:szCs w:val="28"/>
        </w:rPr>
        <w:t xml:space="preserve"> Знает честный воробей: «Вещь не может быть «ничьей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робей:</w:t>
      </w:r>
      <w:r>
        <w:rPr>
          <w:rFonts w:cs="Times New Roman" w:ascii="Times New Roman" w:hAnsi="Times New Roman"/>
          <w:i/>
          <w:sz w:val="28"/>
          <w:szCs w:val="28"/>
        </w:rPr>
        <w:t xml:space="preserve"> «Вот совочек, получай. Только больше не теряй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ышонок:</w:t>
      </w:r>
      <w:r>
        <w:rPr>
          <w:rFonts w:cs="Times New Roman" w:ascii="Times New Roman" w:hAnsi="Times New Roman"/>
          <w:i/>
          <w:sz w:val="28"/>
          <w:szCs w:val="28"/>
        </w:rPr>
        <w:t xml:space="preserve"> «Спасибо!» (кланяется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ледующее правило: </w:t>
      </w:r>
      <w:r>
        <w:rPr>
          <w:rFonts w:cs="Times New Roman" w:ascii="Times New Roman" w:hAnsi="Times New Roman"/>
          <w:sz w:val="28"/>
          <w:szCs w:val="28"/>
          <w:u w:val="single"/>
        </w:rPr>
        <w:t>«Нельзя обзываться!»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Два зайчонка не играли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А друг друга обзывал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-ый заяц: </w:t>
      </w:r>
      <w:r>
        <w:rPr>
          <w:rFonts w:cs="Times New Roman" w:ascii="Times New Roman" w:hAnsi="Times New Roman"/>
          <w:i/>
          <w:sz w:val="28"/>
          <w:szCs w:val="28"/>
        </w:rPr>
        <w:t>Куцехвостый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-ой заяц: </w:t>
      </w:r>
      <w:r>
        <w:rPr>
          <w:rFonts w:cs="Times New Roman" w:ascii="Times New Roman" w:hAnsi="Times New Roman"/>
          <w:i/>
          <w:sz w:val="28"/>
          <w:szCs w:val="28"/>
        </w:rPr>
        <w:t>Сам такой! Длинноухий и косой!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Разобиделись, надулись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/>
          <w:sz w:val="28"/>
          <w:szCs w:val="28"/>
        </w:rPr>
        <w:t>Друг от друга отвернулись. (Зайцы выполняют действия по        тексту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i/>
          <w:sz w:val="28"/>
          <w:szCs w:val="28"/>
        </w:rPr>
        <w:t>Мимо Рыжик проходил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i/>
          <w:sz w:val="28"/>
          <w:szCs w:val="28"/>
        </w:rPr>
        <w:t>Глупых заек помирил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ыжик (щенок): </w:t>
      </w:r>
      <w:r>
        <w:rPr>
          <w:rFonts w:cs="Times New Roman" w:ascii="Times New Roman" w:hAnsi="Times New Roman"/>
          <w:i/>
          <w:sz w:val="28"/>
          <w:szCs w:val="28"/>
        </w:rPr>
        <w:t>Тот, кто обзывается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Без друзей останется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запомним правила этикет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редлагает Петрушке послушать и запомнить эти прави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с мячом. Воспитатель – бросает мяч ребёнку, ребёнок ловит мяч и в ответ, бросая мяч обратно, называет одно из правил этик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м здоровается мужчина с женщиной, младший со старш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ой человек первым приветствует пожило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ходящий мимо стоящего здоровается первы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знакомым, которого видишь в автобусе, или в магазине, или на другом конце улицы, нужно поздороваться в том случае, если он тебя заметил. Нельзя громко кричать и окликать его. Можно просто улыбнуться, кивнуть голов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ящий в помещение, где уже есть другие люди, независимо от возраста и пола, должен поздороваться первым. Так же первым он прощается со всеми при ухо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«Наше развлечение подходит к концу. Сегодня мы узнали о том, как важно выполнять правила поведения, как можно приветствовать жителей других стран мира, как всем нам необходимы добрые слова и улыб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стают в круг, выполняют движения по текс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все ладо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трите их немнож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лопните раз пя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йте потир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сосед такой хороший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му пожму ладо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ой сосед хороший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му пожму ладо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верх поднять п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ю приветствия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е, троекратное: «Ур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гостям мы на прощанье дружно скаж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 свидания!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Улыбка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брые с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слова не л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ть мне трижды в де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ыйду за воро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дущим на работ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у, ткачу, врач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добрым утром!» я кри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день! – кричу я всле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дущим на об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ый вечер!» - так встреч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домой спешащих к ч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множество слов, самых разных на свет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и знакомы всем взрослым и детя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асибо», «Пожалуйста», «Доброе утро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его дня» - говорим мы кому-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стите», - мы скажем, когда провиним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лишком сильно мы расшал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чером скажем друзьям «Доброй ноч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е шепнём: «Я люблю тебя очень»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жливых слов расцветают тюльпа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дят счастливыми папы и мамы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4:00Z</dcterms:created>
  <dc:creator>RePack by Diakov</dc:creator>
  <dc:description/>
  <dc:language>en-US</dc:language>
  <cp:lastModifiedBy>RePack by Diakov</cp:lastModifiedBy>
  <cp:lastPrinted>2017-11-28T14:57:00Z</cp:lastPrinted>
  <dcterms:modified xsi:type="dcterms:W3CDTF">2017-11-28T11:57:00Z</dcterms:modified>
  <cp:revision>29</cp:revision>
  <dc:subject/>
  <dc:title/>
</cp:coreProperties>
</file>