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ое пред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го инновационного педагогического опы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начальных классов  МОУ «ЦО «Тавла» - СОШ №1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наевой Светланы Александровны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ивизация познавательной деятельности младших 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з применение современных технолог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 Актуальность и перспективность опыта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ючевой проблемой в решении задачи повышения эффективности и качества учебного процесса является активизация учения учащихся.</w:t>
      </w:r>
      <w:r>
        <w:rPr>
          <w:rFonts w:cs="Times New Roman" w:ascii="Times New Roman" w:hAnsi="Times New Roman"/>
          <w:sz w:val="28"/>
          <w:szCs w:val="28"/>
        </w:rPr>
        <w:t xml:space="preserve"> Новые ФГОС определяют принципиально новые задачи начального образования. Закладывает основу формирования учебной деятельности ребенка - систему учебных и познавательных мотивов, умение принимать, сохранять, реализовывать учебные цели, планировать, контролировать и оценивать учебные действия и их результат. Именно начальная ступень школьного обучения должна обеспечить познавательную мотивацию и интересы учащихся, готовность и способность к сотрудничеству и совместной деятельности учения с учителем и одноклассниками, сформировать основы нравственного поведения, определяющего отношения личности с обществом и окружающими людьми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я, полученные в готовом виде, как правило, вызывают затруднения учащихся в их применении к объяснению наблюдаемых явлений и решению конкретных задач. Решение задачи повышения эффективности учебного процесса требует научного осмысления проверенных практикой условий и средств активизации обучаемых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следнее время стало наблюдаться снижение познавательной активности учащихся. Как же сделать так, чтобы процесс обучения стал интересным, творческим, приносил радость и удовлетворение? Огромная роль здесь, на мой взгляд, отводится современным образовательным технологиям, так как в настоящее время именно внедрение новых технологий стали неотъемлемой частью современного образования. Применение современных образовательных технологий помогает учителю перейти от традиционного урока к современному уроку, а также дает широкие возможности для развития самостоятельной деятельности учащихся. Поэтому меня волнует тема: «Активизация познавательной деятельности младших  школьников через применение современных технологий».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. Условия возникновения и становления опыта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идею формирования педагогического опыта оказали влияние следующие факторы:</w:t>
      </w:r>
    </w:p>
    <w:p>
      <w:pPr>
        <w:pStyle w:val="Style21"/>
        <w:numPr>
          <w:ilvl w:val="0"/>
          <w:numId w:val="7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я ФГОС НОО;</w:t>
      </w:r>
    </w:p>
    <w:p>
      <w:pPr>
        <w:pStyle w:val="Style21"/>
        <w:numPr>
          <w:ilvl w:val="0"/>
          <w:numId w:val="7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методической литературы;</w:t>
      </w:r>
    </w:p>
    <w:p>
      <w:pPr>
        <w:pStyle w:val="Style21"/>
        <w:numPr>
          <w:ilvl w:val="0"/>
          <w:numId w:val="7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ализ личного опыта;</w:t>
      </w:r>
    </w:p>
    <w:p>
      <w:pPr>
        <w:pStyle w:val="Style21"/>
        <w:numPr>
          <w:ilvl w:val="0"/>
          <w:numId w:val="7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рсы повышения квалификац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образовательные стандарты начального общего образования нацеливают деятельность педагога на формирование у младшего школьника основ умения учиться и способностей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я в школе, осознаёшь, что  с каждым годом становится все труднее поддерживать интерес ребёнка к учению вообще. Мотивация к активной познавательной позиции ослаблена несколькими причина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первых, у каждого ребенка свой опыт познавательной деятельности и свой уровень развития, а учатся они все в одном классе.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вторых,  большой объем информации, который необходимо запомнить,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-третьих, передачи телевидения и радио, интернет, научно-популярные кинофильмы, рассказывающие школьникам о современных достижениях и нерешенных проблемах в  интересной, занимательной,   и доступной форме привлекают детей в большей степени, чем современные учебники.  Происходит резкое падение интереса школьников к чтению, к книге,  и, как следствие, снижение   культуры,    неумение правильно, логично выразить свою мысль.  Снижается уровень грамотности учащихся, на уроках наблюдается снижение мотивации учебной деятельности, сознательного отношения к процессу учения.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олжен делать учитель, чтобы познавательная активность детей стала фактором успешной учёбы каждого ребёнка?  Как пробудить у ребёнка интерес к познанию нового и сделать так, чтобы он не погас на протяжении всей его жизн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3.Теоретическая база опыт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а активизации познавательной деятельности волновала великих педагогов и психологов в различные времена. Еще Сократ учил своих слушателей умению логически мыслить, искать истину, размышляя. Ж.-Ж. Руссо, чтобы ученик захотел узнать и найти новое знание, создавал для него специальные ситуации, вынуждающие к познавательному поис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н  ратовал за развитие умственных способностей ребенка и внедрение в обучение исследовательского подхода. «Сделайте вашего ребенка внимательным к явлениям природы, - писал он. Ставьте доступные его пониманию вопросы и предоставьте ему решать их. Пусть он узнает не потому что вы сказали, а что сам понял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талоцци и другие педагоги учили так, чтобы школьник не только получал, но и искал знание. Однако в полной мере эта проблема получила разработку в педагогике Д.Дьюи и ученых XX века. Дьюи выступал с критикой словесной, книжной школы, которая дает ребенку готовые знания, пренебрегая его способности к деятельности и познанию. Он предлагал обучение, когда учитель организует деятельность детей, в ходе которой они решают возникающие у них проблемы и получают необходимые им знания, учатся ставить задачи, находить решения, применять полученные знания. 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остную систему обучения и воспитания, базирующуюся на возбуждении познавательного интереса школьников, на организацию их совместной заинтересованной деятельности с педагогом, разрабатывал Ш.А.Амонашвили.  Большое внимание проблеме активизации познавательной деятельности уделяют и современные отечественные педагоги и психолог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«Школы, писал Ж.Пиаже, должны готовить людей, которые способны созидать новое, а не просто повторять то, что делали предшествующие поколения, людей изобретательных, творческих, у которых критический и гибкий ум и которые не принимают на веру все, что им предлагают»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4. Технология опыт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. Д. Ушинский писал: «Главная задача учителя – не просто излагать материал, а пробудить способности детей, привлечь их активное внимание».        Активизировать деятельность учащихся невозможно без пробуждения интереса к этой деятельности. Познавательный интерес должен стать мотивом обучения и стойкой чертой характера ученика. Педагогический опыт накопил богатый и ценный арсенал методов такого побуждающего обучения: словесные — наглядные — практические – репродуктивные – поисковые – индуктивные – дедуктивные — самостоятельная работа. Изучив ряд источников, я определила следующую цель и задач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познавательной активности учащихся через использование современных технологий  обу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мотивацию учащихся к обучению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426" w:hanging="4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тивизировать познавательную активность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426" w:hanging="4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мышление и творческие способности учащихся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426" w:hanging="4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дивидуализировать учебный процесс за счет предоставления возможности учащимся глубже изучать предмет, так и отрабатывать элементарные навыки и умения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426" w:hanging="4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самостоятельность учащихся путем выполнения заданий осознанно; 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426" w:hanging="4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качество наглядности в учебном процессе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важнейших факторов развития интереса к учению является понимание детьми необходимости того или иного изучаемого материала.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едагогического опыта конструирую и провожу уроки и занятия разнообразные по своему типу. Чередую нетрадиционные формы с традиционными. Среди нестандартных уроков отдаю предпочтение деловым играм, пресс-конференциям, творческим отчетам, соревнованиям, конкурсам, театрализации, где можно использовать информационные технологии, методики диалогового общения. При планировании учебной деятельности учитываю следующие аспекты: </w:t>
      </w:r>
    </w:p>
    <w:p>
      <w:pPr>
        <w:pStyle w:val="Style21"/>
        <w:numPr>
          <w:ilvl w:val="0"/>
          <w:numId w:val="8"/>
        </w:numPr>
        <w:spacing w:lineRule="auto" w:line="276"/>
        <w:ind w:left="284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еста в общей системе уроков; </w:t>
      </w:r>
    </w:p>
    <w:p>
      <w:pPr>
        <w:pStyle w:val="Style21"/>
        <w:numPr>
          <w:ilvl w:val="0"/>
          <w:numId w:val="8"/>
        </w:numPr>
        <w:spacing w:lineRule="auto" w:line="276"/>
        <w:ind w:left="284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птимального содержания урока в соответствии с требованием учебной программы и целями урока, с учетом уровня подготовки и подготовленности учащихся; </w:t>
      </w:r>
    </w:p>
    <w:p>
      <w:pPr>
        <w:pStyle w:val="Style21"/>
        <w:numPr>
          <w:ilvl w:val="0"/>
          <w:numId w:val="8"/>
        </w:numPr>
        <w:spacing w:lineRule="auto" w:line="276"/>
        <w:ind w:left="284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уровня усвоения учащимися научных знаний, сформированности  умений и навыков, как на уроке, так и на отдельных его этапах; </w:t>
      </w:r>
    </w:p>
    <w:p>
      <w:pPr>
        <w:pStyle w:val="Style21"/>
        <w:numPr>
          <w:ilvl w:val="0"/>
          <w:numId w:val="8"/>
        </w:numPr>
        <w:spacing w:lineRule="auto" w:line="276"/>
        <w:ind w:left="284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аиболее рациональных методов, приемов и средств обучения, стимулирования и контроля;</w:t>
      </w:r>
    </w:p>
    <w:p>
      <w:pPr>
        <w:pStyle w:val="Style21"/>
        <w:numPr>
          <w:ilvl w:val="0"/>
          <w:numId w:val="8"/>
        </w:numPr>
        <w:spacing w:lineRule="auto" w:line="276"/>
        <w:ind w:left="284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на уроке всех дидактических принципов; </w:t>
      </w:r>
    </w:p>
    <w:p>
      <w:pPr>
        <w:pStyle w:val="Style21"/>
        <w:numPr>
          <w:ilvl w:val="0"/>
          <w:numId w:val="8"/>
        </w:numPr>
        <w:spacing w:lineRule="auto" w:line="276"/>
        <w:ind w:left="284" w:hanging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успешного учения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средствами достижения цели, считаю использование разнообразных форм и методов организации учебной деятельности, позволяющ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 познавательную  деятельность учащихся. В своей работе использую современные педагогические технологии: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коммуникационная технология;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тия критического мышления;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технология;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вающего обучения;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 технологии  ;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;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;</w:t>
      </w:r>
    </w:p>
    <w:p>
      <w:pPr>
        <w:pStyle w:val="Style21"/>
        <w:numPr>
          <w:ilvl w:val="0"/>
          <w:numId w:val="3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с – технология;</w:t>
      </w:r>
    </w:p>
    <w:p>
      <w:pPr>
        <w:pStyle w:val="Style21"/>
        <w:numPr>
          <w:ilvl w:val="0"/>
          <w:numId w:val="3"/>
        </w:numPr>
        <w:ind w:left="284" w:hanging="280"/>
        <w:rPr/>
      </w:pPr>
      <w:r>
        <w:rPr>
          <w:rFonts w:cs="Times New Roman" w:ascii="Times New Roman" w:hAnsi="Times New Roman"/>
          <w:sz w:val="28"/>
          <w:szCs w:val="28"/>
        </w:rPr>
        <w:t>технологии уровневой дифференциации; </w:t>
      </w:r>
    </w:p>
    <w:p>
      <w:pPr>
        <w:pStyle w:val="Style21"/>
        <w:numPr>
          <w:ilvl w:val="0"/>
          <w:numId w:val="3"/>
        </w:numPr>
        <w:ind w:left="284" w:hanging="280"/>
        <w:rPr/>
      </w:pPr>
      <w:r>
        <w:rPr>
          <w:rFonts w:cs="Times New Roman" w:ascii="Times New Roman" w:hAnsi="Times New Roman"/>
          <w:sz w:val="28"/>
          <w:szCs w:val="28"/>
        </w:rPr>
        <w:t>групповые технологии. 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новлюсь на некоторых из них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Информационно – коммуникационная технолог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ИКТ  способствует  достижению основной цели модернизации образования – улучшению качества обучения, обеспечению гармоничного развития личности, ориентирующейся в информационном пространстве, приобщенной к информационно-коммуникационным возможностям современных технологий и обладающей информационной культурой, а также представить имеющийся опыт и выявить его результативность.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Это не только новые технические средства, но и новые формы и методы преподавания, новый подход к процессу обучения. Внедрение ИКТ в педагогический процесс повышает авторитет учителя в школьном коллективе, так как преподавание ведется на современном, более высоком уровне, то позволяет  сформировать у учащихся устойчивый интерес и стремление к самообразова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ехнология критического мышлени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ритическое мыш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тот тип мышления, который помогает критически относится к любым утверждениям, не принимать ничего на веру без доказательств, но быть при этом открытым новым идеям, методам.        Конструктивную основу «технологии критического мышления» составляет базовая модель трех стадий организации учебного процесса:  </w:t>
      </w:r>
    </w:p>
    <w:p>
      <w:pPr>
        <w:pStyle w:val="Style21"/>
        <w:numPr>
          <w:ilvl w:val="0"/>
          <w:numId w:val="4"/>
        </w:numPr>
        <w:ind w:left="284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ап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з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 памяти «вызываются», актуализируются имеющиеся знания и представления об изучаемом, формируется личный интерес, определяются цели рассмотрения той или иной темы. </w:t>
      </w:r>
    </w:p>
    <w:p>
      <w:pPr>
        <w:pStyle w:val="Style21"/>
        <w:numPr>
          <w:ilvl w:val="0"/>
          <w:numId w:val="4"/>
        </w:numPr>
        <w:ind w:left="284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ади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мыс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или реализации смысла), как правило, обучающийся  вступает в контакт с новой информацией. Происходит ее систематизация. Ученик получает возможность задуматься о природе изучаемого объекта, учится формулировать вопросы по мере соотнесения старой и новой информации. Происходит формирование собственной позиции. Очень важно, что уже на этом этапе с помощью ряда приемов уже можно самостоятельно отслеживать процесс понимания материала.</w:t>
      </w:r>
    </w:p>
    <w:p>
      <w:pPr>
        <w:pStyle w:val="Style21"/>
        <w:numPr>
          <w:ilvl w:val="0"/>
          <w:numId w:val="4"/>
        </w:numPr>
        <w:ind w:left="284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мыш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рефлексии) характеризуется тем, что учащиеся закрепляют новые знания и активно перестраивают собственные первичные представления с тем, чтобы включить в них новые понятия. 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аботы в рамках данной  технологии, овладевают различными способами интегрирования информации, учатся вырабатывать собственное мнение на основе осмысления различного опыта, строят умозаключения и логические цепи доказательств, выражают свои мысли ясно. Основные методические приемы развития критического мышления:</w:t>
      </w:r>
    </w:p>
    <w:p>
      <w:pPr>
        <w:pStyle w:val="Style21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«Кластер»;</w:t>
      </w:r>
    </w:p>
    <w:p>
      <w:pPr>
        <w:pStyle w:val="Style21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;</w:t>
      </w:r>
    </w:p>
    <w:p>
      <w:pPr>
        <w:pStyle w:val="Style21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- мозговой штурм;</w:t>
      </w:r>
    </w:p>
    <w:p>
      <w:pPr>
        <w:pStyle w:val="Style21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ллектуальная разминка;</w:t>
      </w:r>
    </w:p>
    <w:p>
      <w:pPr>
        <w:pStyle w:val="Style21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 «Корзина идей»;</w:t>
      </w:r>
    </w:p>
    <w:p>
      <w:pPr>
        <w:pStyle w:val="Style21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 «Составление синквейнов» ;</w:t>
      </w:r>
    </w:p>
    <w:p>
      <w:pPr>
        <w:pStyle w:val="Style21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 «Знаю../Хочу узнать…/Узнал…».</w:t>
      </w:r>
    </w:p>
    <w:p>
      <w:pPr>
        <w:pStyle w:val="Style21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2F2F2" w:val="clear"/>
        </w:rPr>
        <w:t>3) Проектная технология.</w:t>
      </w:r>
    </w:p>
    <w:p>
      <w:pPr>
        <w:pStyle w:val="Style2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2F2F2" w:val="clear"/>
        </w:rPr>
        <w:t>Цель технологии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 - стимулировать интерес учащихся к определенным проблемам, предполагающим владение определенной суммой знаний и через проектную деятельность, предусматривающим решение этих проблем, умение практически применять полученные знания.</w:t>
      </w:r>
    </w:p>
    <w:p>
      <w:pPr>
        <w:pStyle w:val="Style2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4) Технология проблемного обучени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под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роблемным обучением </w:t>
      </w:r>
      <w:r>
        <w:rPr>
          <w:rFonts w:cs="Times New Roman" w:ascii="Times New Roman" w:hAnsi="Times New Roman"/>
          <w:sz w:val="28"/>
          <w:szCs w:val="28"/>
        </w:rPr>
        <w:t>понимается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профессиональными знаниями, навыками, умениями и развитие мыслительных способност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5)  Игровые технолог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гра обогащает знания, способствует проявлению способностей и наклонностей, совершенствуя их. Иначе говоря, игровые формы и методы активного обучения приносят детям удовольствие от процесса познания. С помощью игры стараюсь снять психологическое утомление; иногда использую её для мобилизации умственных усилий учащихся, для развития у них организаторских способностей, создания обстановки радости на урок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ределению,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уроках использую  интеллектуальные, социальные, обучающие, обобщающие, познавательные, развивающие, а  также сюжетные, ролевые, деловые игры.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8"/>
          <w:szCs w:val="28"/>
        </w:rPr>
        <w:t>В результате применения игровых технологий достигаются следующие цели:</w:t>
      </w:r>
    </w:p>
    <w:p>
      <w:pPr>
        <w:pStyle w:val="Style21"/>
        <w:numPr>
          <w:ilvl w:val="0"/>
          <w:numId w:val="1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ется познавательная деятельность;</w:t>
      </w:r>
    </w:p>
    <w:p>
      <w:pPr>
        <w:pStyle w:val="Style21"/>
        <w:numPr>
          <w:ilvl w:val="0"/>
          <w:numId w:val="1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уется мыслительная деятельность;</w:t>
      </w:r>
    </w:p>
    <w:p>
      <w:pPr>
        <w:pStyle w:val="Style21"/>
        <w:numPr>
          <w:ilvl w:val="0"/>
          <w:numId w:val="1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извольно запоминаются сведения;</w:t>
      </w:r>
    </w:p>
    <w:p>
      <w:pPr>
        <w:pStyle w:val="Style21"/>
        <w:numPr>
          <w:ilvl w:val="0"/>
          <w:numId w:val="1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ассоциативное запоминание;</w:t>
      </w:r>
    </w:p>
    <w:p>
      <w:pPr>
        <w:pStyle w:val="Style21"/>
        <w:numPr>
          <w:ilvl w:val="0"/>
          <w:numId w:val="1"/>
        </w:numPr>
        <w:ind w:left="284" w:hanging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вается мотивация к изучению предмет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, что при выборе тех или иных методов обучения необходимо, прежде всего, стремиться к продуктивному результату. При этом от учащегося требуется не только понять, запомнить и воспроизвести полученные знания, но и уметь ими оперировать, применять их в практической деятельности, развивать, ведь степень продуктивности обучения во многом зависит от уровня активности учебно-познавательной деятельности учащегося.        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6.  Анализ результативности опыта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м проводимой работы явилась положительная динамика познавательной активности школьников, </w:t>
      </w:r>
      <w:r>
        <w:rPr/>
        <w:t xml:space="preserve">потребность ребёнка активно мыслить, искать наиболее рациональные пути решения поставленных задач. Активные формы работы дают возможность ученику реализовать себя, стать подлинным субъектом деятельности, желающим и умеющим познавать новое. Внешними результатами является успешное участие учащихся в творческих конкурсах, олимпиадах. </w:t>
      </w:r>
    </w:p>
    <w:tbl>
      <w:tblPr>
        <w:tblW w:w="953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71"/>
        <w:gridCol w:w="1790"/>
        <w:gridCol w:w="4900"/>
        <w:gridCol w:w="1457"/>
        <w:gridCol w:w="818"/>
      </w:tblGrid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оробьёв Данила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спубликанский фестиваль «Таланты и поклонники». Номинация «Вокал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 место 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5 год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атарова  Валерия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родской конкурс чтецов «Родимый край, тобою я живу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 место 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5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халёва Арина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родская олимпиада по русскому языку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зёр 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4 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амидуллова Хабиба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ахтинская открытая гимназическая научно-практичекая конференция «Диалоги в пространстве культуры». Секция «Юные исследователи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зёр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4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халёва Арина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родской конкурс «Ярмарка идей», секция «Технология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зёр 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5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6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иселёв Артём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родской литературно-творческий конкурс детских сказок «Добрая сказка нового года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зёр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5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халёва Арина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жрегиональный конкурс проектно-исследовательских работ «Юный исследователь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бедитель 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3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8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улякин  Дмитрий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сероссийский конкурс Таланты России». Номинация «Литературно-художественное творчество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бедитель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5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9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улякин  Дмитрий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сероссийский конкурс Таланты России». Номинация «Фронтовое письмо».  (Конкурс чтецов)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бедитель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6 </w:t>
            </w:r>
          </w:p>
        </w:tc>
      </w:tr>
      <w:tr>
        <w:trPr>
          <w:trHeight w:val="862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0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амидуллова Хабиба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сероссийский конкурс детских исследовательских работ «Мои первые открытия»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ауреат 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4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1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улякин Дмитрий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сероссийская олимпиада по математике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место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6 </w:t>
            </w:r>
          </w:p>
        </w:tc>
      </w:tr>
      <w:tr>
        <w:trPr>
          <w:trHeight w:val="234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2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Янгличева Амина 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ждународный проект «Интолимп». Олимпиада по литературному чтению. 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бедитель 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16 </w:t>
            </w:r>
          </w:p>
        </w:tc>
      </w:tr>
    </w:tbl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достаточно большое количество педагогических технологий обучения, как традиционных, так и инновационных. На мой взгляд, выбор той или иной технологии зависит от многих факторов:  контингента учащихся, их возраста, уровня подготовленности, темы занятия и т.д. И самым оптимальным вариантом является использование смеси технологий.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7.  Трудности и проблемы при использовании данного опыт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, с которыми сталкивается преподаватель в современной школе, очень много, одна из них снижение учебной мотивации и низкий уровень познавательной активности учащихся. Дети часто не понимают, для чего им нужны знания, отсюда падает интерес к самому процессу обучения, который кажется трудным и скучным. Задача современной школы –  воспитание такой личности, которая была бы способна действовать в новых, зачастую непредсказуемых условиях. А для этого необходимо сделать творческим. С целью развития у детей познавательной активности учителю необходимо: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ать на уроке атмосферу доброжелательности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большой арсенал средств для поддержания интереса к предмету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центрировать внимание на главном в учебном материале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ть учебно-познавательный процесс на достижение конечного результата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индивидуализацию и дифференциацию учебно-воспитательного процесса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егать перегрузки учащихся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во внимание наследственность и особенности психофизического развития детей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ть объем домашних заданий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овать и корректировать усвоение каждого учебного элемента;</w:t>
      </w:r>
    </w:p>
    <w:p>
      <w:pPr>
        <w:pStyle w:val="Style21"/>
        <w:numPr>
          <w:ilvl w:val="0"/>
          <w:numId w:val="6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ать на уроке условия для развития личности учащихся, усвоения ими способов решения своих проблем, самоуправления в учебной деятельности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8. Адресные рекомендации по использованию опыт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ённая мною работа подтвердила актуальность проблемы, её сложность и многоплановость, позволила сделать и сформулировать основные теоретические выводы:</w:t>
      </w:r>
    </w:p>
    <w:p>
      <w:pPr>
        <w:pStyle w:val="Style21"/>
        <w:numPr>
          <w:ilvl w:val="0"/>
          <w:numId w:val="2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я познавательную активность, воспитывая стремление к знаниям, мы развиваем личность маленького человека, умеющего мыслить, сопереживать, творить.</w:t>
      </w:r>
    </w:p>
    <w:p>
      <w:pPr>
        <w:pStyle w:val="Style21"/>
        <w:numPr>
          <w:ilvl w:val="0"/>
          <w:numId w:val="2"/>
        </w:numPr>
        <w:ind w:left="284" w:hanging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развития познавательной активности младшего школьника актуальны, важны для каждого педагога, которому небезразлична судьба своих учеников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й материал по теме «</w:t>
      </w:r>
      <w:r>
        <w:rPr>
          <w:rFonts w:cs="Times New Roman" w:ascii="Times New Roman" w:hAnsi="Times New Roman"/>
          <w:sz w:val="28"/>
          <w:szCs w:val="28"/>
        </w:rPr>
        <w:t xml:space="preserve">Активизация познавательной деятельности  младших школьников через применение  современных технологий»  я разместила на </w:t>
      </w:r>
      <w:r>
        <w:rPr>
          <w:rFonts w:cs="Times New Roman" w:ascii="Times New Roman" w:hAnsi="Times New Roman"/>
          <w:sz w:val="28"/>
          <w:szCs w:val="28"/>
          <w:shd w:fill="EEECE1" w:val="clear"/>
        </w:rPr>
        <w:t xml:space="preserve">сайте </w:t>
      </w:r>
      <w:r>
        <w:rPr>
          <w:rStyle w:val="StrongEmphasis"/>
          <w:rFonts w:cs="Times New Roman" w:ascii="Times New Roman" w:hAnsi="Times New Roman"/>
          <w:sz w:val="28"/>
          <w:szCs w:val="28"/>
          <w:shd w:fill="EEECE1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EEECE1" w:val="clear"/>
          </w:rPr>
          <w:t>МОУ "Центр образования "Тавла" - Средняя общеобразовательная школа №17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в социальной сети работников образования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ns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на сайте 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фоур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21"/>
        <w:ind w:firstLine="567"/>
        <w:jc w:val="both"/>
        <w:rPr/>
      </w:pPr>
      <w:r>
        <w:rPr/>
        <w:t>Распространение педагогического опыта осуществлялось на уровне школы, района, участвую  в работе семинаров  и секций муниципального, регионального уровня, провожу открытые уроки:</w:t>
      </w:r>
    </w:p>
    <w:tbl>
      <w:tblPr>
        <w:tblW w:w="9955" w:type="dxa"/>
        <w:jc w:val="left"/>
        <w:tblInd w:w="0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2037"/>
        <w:gridCol w:w="7002"/>
        <w:gridCol w:w="916"/>
      </w:tblGrid>
      <w:tr>
        <w:trPr>
          <w:trHeight w:val="353" w:hRule="atLeast"/>
        </w:trPr>
        <w:tc>
          <w:tcPr>
            <w:tcW w:w="2037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013-2014 уч.г.</w:t>
            </w:r>
          </w:p>
        </w:tc>
        <w:tc>
          <w:tcPr>
            <w:tcW w:w="7002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ереступить порог реальности. К. Бальмонт «Гномы»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3кл. </w:t>
            </w:r>
          </w:p>
        </w:tc>
      </w:tr>
      <w:tr>
        <w:trPr>
          <w:trHeight w:val="353" w:hRule="atLeast"/>
        </w:trPr>
        <w:tc>
          <w:tcPr>
            <w:tcW w:w="2037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014-2015 уч.г.</w:t>
            </w:r>
          </w:p>
        </w:tc>
        <w:tc>
          <w:tcPr>
            <w:tcW w:w="7002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Деление и умножение чисел, оканчивающихся нулями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4кл. </w:t>
            </w:r>
          </w:p>
        </w:tc>
      </w:tr>
      <w:tr>
        <w:trPr>
          <w:trHeight w:val="353" w:hRule="atLeast"/>
        </w:trPr>
        <w:tc>
          <w:tcPr>
            <w:tcW w:w="2037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2015-2016 уч.г. </w:t>
            </w:r>
          </w:p>
        </w:tc>
        <w:tc>
          <w:tcPr>
            <w:tcW w:w="7002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ложение и вычитание в пределах 10. Закрепление.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1кл. </w:t>
            </w:r>
          </w:p>
        </w:tc>
      </w:tr>
      <w:tr>
        <w:trPr>
          <w:trHeight w:val="337" w:hRule="atLeast"/>
        </w:trPr>
        <w:tc>
          <w:tcPr>
            <w:tcW w:w="2037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2016-2017 уч.г. </w:t>
            </w:r>
          </w:p>
        </w:tc>
        <w:tc>
          <w:tcPr>
            <w:tcW w:w="7002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войства сложения. Закрепление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2кл. </w:t>
            </w:r>
          </w:p>
        </w:tc>
      </w:tr>
    </w:tbl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сь наставником молодых учителей школы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зработан на основе современных методологических взглядов на образование, развитие младших  школьников, признан актуальным  и рекомендован для внедрения в образовательный процесс учителями начальных  классов в О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глядное прилож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кружающего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Школа  Росс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ы: А.В.Плеш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Ива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 опять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страны изучат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ё понятно стало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ться надо немало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рим свои знания? (битва на Куликовом поле)  Блиц опрос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росил открытый вызов Орде? (князь Дмитрий Иванович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выражался этот вызов? (он перестал платить дань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май пошел с войском на Русь? (летом 1380г.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 отправил Дмитрий Иванович гонцов в разные стороны Русской земли? (собирать войско для помощ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лагословил князя Дмитрия Ивановича для борьбы с врагами? (Сергий Радонежский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реке встретились войска? (река Дон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оизошло сражение? (8 сентября 1380г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оле? (Кулико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алась битва? (поединок богатырей Пересвета и Челубе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кончилось сражение? (победа русских войск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али звать князя Дмитрия Ивановича после этой битвы? (Донской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рели ли русские полную независимость земли после разгрома войска Мамая? (нет, враг силен, набеги продолжались, платили дань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же Русь перестала зависеть от монгольских ханов? (не знаем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князь избавил Русь от ордынцев? (не знаем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можете объяснить свой ответ? (Мы не можем обосновать.) Почему? (затруднение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нужно делать? (остановиться  и подумать) В чем возникло затруднение?  Почему возникло затруднение?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15веке к Московскому княжеству присоединились Ярославское, Ростовское, Тверское княжества, Новгородская республика, Вятская земля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изменения не остались не замечены ханом Большой Орды. Он продолжал требовать дань и прислал своих послов. По многолетним традициям русские князья должны были выходить на встречу с послами пешком, кланяться, вставать на колени, так и слушать ханские указания. Послам под ноги стелили соболиный мех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х послов и послал к Ивану Третьему хан Ахмат. Иван не только не пошёл на встречу к послам, но и встретив их у себя, сломал басму ( золотую пластину, служившая велительной грамотой), бросил её на землю и сказал: «Объявите хану: что я сделал с басмою, то и с ним будет, если не оставит меня в покое!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отреагировал хан? (ваши версии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Какая цель урока может быть поставлена? (</w:t>
      </w:r>
      <w:r>
        <w:rPr>
          <w:rFonts w:cs="Times New Roman" w:ascii="Times New Roman" w:hAnsi="Times New Roman"/>
          <w:b/>
          <w:bCs/>
          <w:sz w:val="28"/>
          <w:szCs w:val="28"/>
        </w:rPr>
        <w:t>Узнать обрели ли русские полную независимость земли после разгрома войска Мамая? Когда же Русь перестала зависеть от монгольских ханов? Какой князь избавил Русь от ордынцев? Каким  был  этот  князь? И какие изменения произошли на Руси?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записыва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доск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боты с кейсам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йчас обозначили  основные вопросы, которых необходимо коснуться. Для подготовки выступлений вы разбиты на 4 группы.  Каждая группа подготовит  свое сообщение, связанное с нашей темой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руппа: </w:t>
      </w:r>
      <w:r>
        <w:rPr>
          <w:rFonts w:cs="Times New Roman" w:ascii="Times New Roman" w:hAnsi="Times New Roman"/>
          <w:b/>
          <w:sz w:val="28"/>
          <w:szCs w:val="28"/>
        </w:rPr>
        <w:t>Исследовате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</w:rPr>
        <w:t>Установят  личность князя избавившего Русь от ордынц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руппа: 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рики. </w:t>
      </w:r>
      <w:r>
        <w:rPr>
          <w:rFonts w:cs="Times New Roman" w:ascii="Times New Roman" w:hAnsi="Times New Roman"/>
          <w:sz w:val="28"/>
          <w:szCs w:val="28"/>
        </w:rPr>
        <w:t>Они  расскажут о с</w:t>
      </w:r>
      <w:r>
        <w:rPr>
          <w:rFonts w:cs="Times New Roman" w:ascii="Times New Roman" w:hAnsi="Times New Roman"/>
          <w:color w:val="333333"/>
          <w:sz w:val="28"/>
          <w:szCs w:val="28"/>
        </w:rPr>
        <w:t>вержение монголо-татарского иг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группа:  </w:t>
      </w:r>
      <w:r>
        <w:rPr>
          <w:rFonts w:cs="Times New Roman" w:ascii="Times New Roman" w:hAnsi="Times New Roman"/>
          <w:b/>
          <w:sz w:val="28"/>
          <w:szCs w:val="28"/>
        </w:rPr>
        <w:t>Аналитик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Дадут информацию об  изменениях в Москв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руппа: Подведут и</w:t>
      </w:r>
      <w:r>
        <w:rPr>
          <w:rFonts w:cs="Times New Roman" w:ascii="Times New Roman" w:hAnsi="Times New Roman"/>
          <w:color w:val="333333"/>
          <w:sz w:val="28"/>
          <w:szCs w:val="28"/>
        </w:rPr>
        <w:t>тоги правления князя, избавившего Русь от монголо-татарского иг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у вас лежат  несколько источников информации и проекты выступлений. Изучив источники (на изучение дается 15 минут), вы должны будете заполнить пропуски в основных листах. Затем вы озвучите свои выступл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работа будет оцениваться по 3 пунктам. Слаженность работы группы, т. е. участие каждого ученика.  Полнота информации (на все ли вопросы будут найдены ответы), презентация выступления, т. е. насколько эмоционально и доходчиво вы сможете выступить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работу группы мы будем по  10-ти бальной шкале. После каждого выступления мы обсудим и выставим в таблицу баллы по каждой группе. Суммировав баллы, получаем итоговый балл, который будет переведен в оценку.  Причем отметка выставляется по следующей схеме: группа, набравшая от 30 до 25 баллов получают «5», 25- 20 баллов- «4», низшие отметки на данном уроке выставлять нецелесообразно. </w:t>
      </w:r>
    </w:p>
    <w:p>
      <w:pPr>
        <w:pStyle w:val="Style21"/>
        <w:jc w:val="both"/>
        <w:rPr/>
      </w:pPr>
      <w:r>
        <w:rPr/>
        <w:t>Группы, заработавшие менее 20 баллов выслушивают словесную оценку выступления с указанием ошибок и получают возможность заработать отметку путем создания газеты к следующему уроку на свою тему с учетом ошибок, допущенных при выступлен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921"/>
        <w:gridCol w:w="2350"/>
        <w:gridCol w:w="2268"/>
        <w:gridCol w:w="1418"/>
      </w:tblGrid>
      <w:tr>
        <w:trPr>
          <w:trHeight w:val="103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женность работы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вы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груп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йсы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йс №1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1:   </w:t>
      </w:r>
      <w:r>
        <w:rPr>
          <w:rFonts w:cs="Times New Roman" w:ascii="Times New Roman" w:hAnsi="Times New Roman"/>
          <w:sz w:val="28"/>
          <w:szCs w:val="28"/>
        </w:rPr>
        <w:t>Учебник А.А.Плешаков «Окружающий мир». 4 класс.  Часть 2. Издательство «Просвещение», 2016. Стр. 7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2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ва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асильевич родился 22 января 1440 г. Он был сыном московского князя Васили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Темного и дочери князя Ярослава Боровского - Марии Ярославны. Больше известен князь Ива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д именами Иван Святой и Иван Великий. В краткой биографии Иван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необходимо упомянуть о том, что он с самых молодых лет помогал незрячему отцу. Стремясь сделать законным новый порядок передачи власти, Васили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звал своего сына Ивана великим князем еще при жизни. Все грамоты того времени составлялись от имени двух князей. Уже в семь лет Иван Васильевич был обручен с дочерью князя тверского Бориса - Марией. Планировалось, что этот брак станет символом примирения соперничающих княжеств Тверского и Московского.  Перед смертью Ива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провозгласил своим наследником сына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асил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Князь Ива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умер 27 октября 1505 г.</w:t>
      </w:r>
    </w:p>
    <w:p>
      <w:pPr>
        <w:pStyle w:val="Style21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shd w:fill="FFFFFF" w:val="clear"/>
          </w:rPr>
          <w:t>http://historynotes.ru/knyaz-ivan-3-velikiy/</w:t>
        </w:r>
      </w:hyperlink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3: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Годы правления Ивана 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  1462- 1505. Иван 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— расчётливый, удачливый и дальновидный политик, который проявил незаурядные военные и дипломатические способности. В 22 года получил престол. Это один из самых ярких правителей России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FFFFF" w:val="clear"/>
        </w:rPr>
        <w:t>Иван III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 правил более 30 лет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й русский царь и «государь всея Руси» Иван III обладал крутым нравом – мог снять голову знатному боярину просто за то, что тот «умничает». Боярин Иван Никитич Берсень, вспоминая своего государя, позже говаривал, что Иван III был добр и до людей ласков, а потому и Бог помогал ему во всем. В государственном совете Иван III любил «встречу», то есть возражение против себя, и никогда не наказывал, если человек говорил дело. </w:t>
      </w:r>
      <w:r>
        <w:rPr>
          <w:rFonts w:cs="Times New Roman" w:ascii="Times New Roman" w:hAnsi="Times New Roman"/>
          <w:color w:val="222222"/>
          <w:sz w:val="28"/>
          <w:szCs w:val="28"/>
        </w:rPr>
        <w:t>Эпоха правления Ивана III- один из величайших периодов в развитии России. Много задач поставил пред собой князь вся Руси. 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Причинами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тому было следующее:</w:t>
      </w:r>
    </w:p>
    <w:p>
      <w:pPr>
        <w:pStyle w:val="Style21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тремление укрепить княжескую власть</w:t>
      </w:r>
    </w:p>
    <w:p>
      <w:pPr>
        <w:pStyle w:val="Style21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овершенствовать систему государственного управления</w:t>
      </w:r>
    </w:p>
    <w:p>
      <w:pPr>
        <w:pStyle w:val="Style21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овершенствовать систему законодательства</w:t>
      </w:r>
    </w:p>
    <w:p>
      <w:pPr>
        <w:pStyle w:val="Style21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родолжить установление дипломатических связей с государствами 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istoricheskij-portret.ru/ix-xvii-%D0%B2/1462-1505-ivan-iii/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чник №4:</w:t>
      </w:r>
      <w:r>
        <w:rPr>
          <w:rFonts w:cs="Times New Roman" w:ascii="Times New Roman" w:hAnsi="Times New Roman"/>
          <w:color w:val="A6A6A6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Картина Н. С. Шустова «Иван III свергает татарское иго, разорвав изображение хана и приказав умертвить послов» (1862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3200" cy="217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deduhova.ru/statesman/ivan-iii-vasilevich-velikiy-knyaz-moskovskiy/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йс  №2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1:  </w:t>
      </w:r>
      <w:r>
        <w:rPr>
          <w:rFonts w:cs="Times New Roman" w:ascii="Times New Roman" w:hAnsi="Times New Roman"/>
          <w:sz w:val="28"/>
          <w:szCs w:val="28"/>
        </w:rPr>
        <w:t>Долгожданное для Руси событие — освобождение от власти Золотой Орды — произошло окончательно в 1480 году, после так называемого </w:t>
      </w:r>
      <w:r>
        <w:rPr>
          <w:rFonts w:cs="Times New Roman" w:ascii="Times New Roman" w:hAnsi="Times New Roman"/>
          <w:i/>
          <w:iCs/>
          <w:sz w:val="28"/>
          <w:szCs w:val="28"/>
        </w:rPr>
        <w:t>«стояния на реке Угре»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ржение ордынского ига произошло без громких побед, как-то буднично, почти что само собой. Впрочем, обо всем по порядку.  В начале правления Ивана III по границам  России существовала уже не одна, а целых три самостоятельных татарских орды. Истощенная усобицами Золотая Орда доживала свой век. В 1420-х-30-х годах от нее откололись Крым и Казань, где возникли особые ханства со своими династиями. Пользуясь разногласиями среди татарских ханов, Иван III исподволь подчинил Казань своему влиянию: казанский хан признал себя вассалом московского государя. С крымским ханом у Ивана III была прочная дружба, так как оба они имели общего врага – Золотую Орду, против которой и дружили. Что до самой Золотой Орды, то Иван III прекратил с ней всякие отношения: не давал дани, не ездил на поклон к хану, а однажды даже бросил на землю и растоптал ханскую грамоту. 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iCs/>
          <w:color w:val="222222"/>
          <w:sz w:val="28"/>
          <w:szCs w:val="28"/>
          <w:highlight w:val="yellow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iCs/>
            <w:sz w:val="28"/>
            <w:szCs w:val="28"/>
          </w:rPr>
          <w:t>http://sergeytsvetkov.livejournal.com/33918.html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iCs/>
          <w:color w:val="222222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iCs/>
          <w:color w:val="222222"/>
          <w:sz w:val="28"/>
          <w:szCs w:val="28"/>
          <w:highlight w:val="yellow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2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абый золотоордынский </w:t>
      </w:r>
      <w:r>
        <w:rPr>
          <w:rFonts w:cs="Times New Roman" w:ascii="Times New Roman" w:hAnsi="Times New Roman"/>
          <w:sz w:val="28"/>
          <w:szCs w:val="28"/>
        </w:rPr>
        <w:t xml:space="preserve">хан Ахмат собрал войско, в которое ещё входили литовские и польские воин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у Литвы и без того был хлопот полон рот. Литовской помощи Ахмат не дождался, а московский князь встретил его с сильной ратью. Началось многомесячное «стояние на Угре», так как противники не решались вступить в открытый бой. </w:t>
      </w:r>
      <w:r>
        <w:rPr>
          <w:rFonts w:cs="Times New Roman" w:ascii="Times New Roman" w:hAnsi="Times New Roman"/>
          <w:sz w:val="28"/>
          <w:szCs w:val="28"/>
        </w:rPr>
        <w:t xml:space="preserve">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поддержал крымский хан Менгли–Гирей, напав на столицу орды - город Сарай. Сражение так и не состоялось после четырёхнедельного стояния по обоим берегам Угры. Скоро не стало и самой Золотой Орды: в 1505 году хан Менгли-Гирей нанёс ей последнее — сокрушительное поражение.</w:t>
      </w:r>
    </w:p>
    <w:p>
      <w:pPr>
        <w:pStyle w:val="Style21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 xml:space="preserve">http://istoricheskij-portret.ru/praviteli/ryurikovichi/ivan-iii/ 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3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пало ордынское иго, тяготевшее над Русью два с половиной столетия. Но беды от татар для Руси на этом не прекратились. Крымцы, казанцы, как и более мелкие татарские орды, постоянно нападали на русское пограничье, жгли, разоряли жилища и имущество, уводили с собой людей и скот. С этим беспрестанным татарским разбоем русским людям пришлось бороться ни много ни мало еще около трех столетий. 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sergeytsvetkov.livejournal.com/33918.html</w:t>
        </w:r>
      </w:hyperlink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46780" cy="18923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hyperlink r:id="rId1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s://www.google.ru/imgres?imgurl=https%3A%2F%2Fmagput.ru%2Fpics%2Flarge%2F95201.jpg&amp;imgrefurl=https%3A%2F%2Fmagput.ru%2F%3Fid%3D10%26viewprog%3D10281&amp;docid=RnABFHzFNIQOJM&amp;tbnid=disbw-39c2nyfM%3A&amp;vet=10ahUKEwjTs6mUofXUAhXGIpoKHeDjCJAQMwg7KAEwAQ..i&amp;w=650&amp;h=357&amp;bih=638&amp;biw=1366&amp;q=%D1%81%D1%82%D0%BE%D1%8F%D0%BD%D0%B8%D0%B5%20%D0%BD%D0%B0%20%D1%83%D0%B3%D1%80%D0%B5&amp;ved=0ahUKEwjTs6mUofXUAhXGIpoKHeDjCJAQMwg7KAEwAQ&amp;iact=mrc&amp;uact=8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4:  </w:t>
      </w:r>
      <w:r>
        <w:rPr>
          <w:rFonts w:cs="Times New Roman" w:ascii="Times New Roman" w:hAnsi="Times New Roman"/>
          <w:sz w:val="28"/>
          <w:szCs w:val="28"/>
        </w:rPr>
        <w:t>Видео  «Стояние на Угре»</w:t>
      </w:r>
    </w:p>
    <w:p>
      <w:pPr>
        <w:pStyle w:val="Style21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s://www.youtube.com/watch?v=Z1T08Z-jAos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ейс №3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1:  </w:t>
      </w:r>
      <w:r>
        <w:rPr>
          <w:rFonts w:cs="Times New Roman" w:ascii="Times New Roman" w:hAnsi="Times New Roman"/>
          <w:sz w:val="28"/>
          <w:szCs w:val="28"/>
        </w:rPr>
        <w:t>Москва превратилась в столицу централизованного Российского государства. Вокруг Кремля были сооружены каменные стены с мощными башнями. На кремлевской территории приглашенный из Италии архитектор Аристотель Фиораванти возвел каменный пятиглавый Успенский собор. Кроме того, в Кремле построили Грановитую палату и Большой Каменный дворец.</w:t>
      </w:r>
    </w:p>
    <w:p>
      <w:pPr>
        <w:pStyle w:val="Style21"/>
        <w:jc w:val="both"/>
        <w:rPr>
          <w:rStyle w:val="Emphasis"/>
          <w:rFonts w:ascii="Times New Roman" w:hAnsi="Times New Roman" w:cs="Times New Roman"/>
          <w:color w:val="515554"/>
          <w:sz w:val="28"/>
          <w:szCs w:val="28"/>
        </w:rPr>
      </w:pPr>
      <w:r>
        <w:rPr>
          <w:rFonts w:cs="Times New Roman" w:ascii="Times New Roman" w:hAnsi="Times New Roman"/>
          <w:i/>
          <w:color w:val="515554"/>
          <w:sz w:val="28"/>
          <w:szCs w:val="28"/>
          <w:lang w:val="en-US" w:eastAsia="en-US"/>
        </w:rPr>
        <w:drawing>
          <wp:inline distT="0" distB="0" distL="0" distR="0">
            <wp:extent cx="4289425" cy="26079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color w:val="515554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515554"/>
          <w:sz w:val="28"/>
          <w:szCs w:val="28"/>
        </w:rPr>
        <w:t>Московский Кремль при Иване III. Художник А.М. Васнецо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skie-tsari.ru/index.php/razdel-ii/ivan-iii-vasilevich-1440-1505/item/17-usilenie-roli-moskvy-pri-ivane-iii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2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Иване III на подступах к Москве возведены крепостные стены в Коломне и Туле.</w:t>
      </w:r>
      <w:r>
        <w:rPr>
          <w:rFonts w:cs="Times New Roman" w:ascii="Times New Roman" w:hAnsi="Times New Roman"/>
          <w:sz w:val="28"/>
          <w:szCs w:val="28"/>
        </w:rPr>
        <w:t xml:space="preserve"> Московская армия отличалась от других княжеств и земель, мощью, количеством и качеством военной подготовки. Войско Москвы в течение долгого периода воевало с Литвой, татарским войском, где и приобрело необходимую сноровку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ыла принята новая форма государственной печати с изображением двуглавого орла. В дворцовой жизни Москвы был установлен пышный и торжественный этикет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t.mpei.ru/do/eres/hist/data/lesson_3_2_final/data/firefox/prl1.html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3:  </w:t>
      </w:r>
      <w:r>
        <w:rPr>
          <w:rFonts w:cs="Times New Roman" w:ascii="Times New Roman" w:hAnsi="Times New Roman"/>
          <w:sz w:val="28"/>
          <w:szCs w:val="28"/>
        </w:rPr>
        <w:t xml:space="preserve">Археологические раскопки показали, что направление работы московских ремесленников было разнообразным. Самое распространенное ремесло того времени «гончарное». Посуда изготавливалась из глины: горшки, миски, кастрюли, игрушки, свистульки. Московские мастера добывали железо из руды, такие умельцы по металлу назывались кричниками и серебряниками. Топливом служил древесный уголь. Мастера изготавливали как украшения в виде булавок, подвесок так и колокола, пушки. Впоследствии в Москве появляется «Пушечная изба» на реке Неглинной, современных улицах Неглинная и Пушечная. Московские мастера отличились в изготовлении кожаной обуви, ремней, подошв для лаптей. Косторезное производство и резьба по дереву также имела свое развитие в Москве. Из кости вырезали ложки, пуговицы, шахматные фигуры и печати. Ремесло развивалось от ручной работы к станку. Успешно развивались плотницкое и бондарное ремесло, портняжное и оружейное ремесло. Новые технологии задели только оружейное ремесло, в производстве огнестрельного оружия. При Иване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Москва становится центром русской письменности, оставив в наследие немало рукописей. К сожалению, многие труды сгорели при пожарах и разорении.</w:t>
      </w:r>
    </w:p>
    <w:p>
      <w:pPr>
        <w:pStyle w:val="Style21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history.ucoz.ru/publ/ivan_tretij_velikij/moskva_pri_ivane_3/61-1-0-2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4: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485 – 1495 годах построен новый кремль из красного кирпич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ху стен – двурогие зубцы с бойницами, похожие на ласточкины хвосты. Их больше тысяч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длина стен – 2,25 к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лщина – от 3,5 – 6,5 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сота – от 5 – 19 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каменный Кремль, построенный при Иване III, украшает Москву и сегод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ек прошёл. Сто лет прошло,</w:t>
        <w:br/>
        <w:t>Время горе унесло.</w:t>
        <w:br/>
        <w:t>За дремучими лесами,</w:t>
        <w:br/>
        <w:t>За зелёными холмами</w:t>
        <w:br/>
        <w:t>Крепнет, ширится Москва,</w:t>
        <w:br/>
        <w:t>И растёт о ней молва.</w:t>
        <w:br/>
        <w:t>Правнук Дмитрия Донского</w:t>
        <w:br/>
        <w:t>Древний Кремль отстроил снова.</w:t>
        <w:br/>
        <w:t>Для построек москвичи</w:t>
        <w:br/>
        <w:t>Стали делать кирпичи.</w:t>
        <w:br/>
        <w:t>Князь Иван Васильич Третий</w:t>
        <w:br/>
        <w:t>Русским людям услужил –</w:t>
        <w:br/>
        <w:t>Перестроил стены эти,</w:t>
        <w:br/>
        <w:t>Рвом глубоким окружил.</w:t>
        <w:br/>
        <w:t>Для постройки стен кирпичных,</w:t>
        <w:br/>
        <w:t>Башен, храмов и дворов</w:t>
        <w:br/>
        <w:t>Князь Иван позвал отличных</w:t>
        <w:br/>
        <w:t>Русских зодчих-мастеров.</w:t>
        <w:br/>
        <w:t>Девятнадцать грозных башен</w:t>
        <w:br/>
        <w:t>Простояли пять веков.</w:t>
        <w:br/>
        <w:t>Никакой им враг не страшен,</w:t>
        <w:br/>
        <w:t>Сколько б ни было врагов.</w:t>
        <w:br/>
        <w:t>Сохранились эти стены.</w:t>
        <w:br/>
        <w:t>До сих пор они стоят,</w:t>
        <w:br/>
        <w:t>Неприступны, неизменны,</w:t>
        <w:br/>
        <w:t>Как и пять веков назад!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05195/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ейс №4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1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равление Ивана III (1462-1505) был сделан важнейший шаг к </w:t>
      </w:r>
      <w:hyperlink r:id="rId20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объединению Северо-Восточной Руси вокруг Москвы</w:t>
        </w:r>
      </w:hyperlink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московским владениям были присоединены такие крупные княжества как Тверское, Ростовское, Ярославское, половина Рязанского, а также вечевые города </w:t>
      </w:r>
      <w:hyperlink r:id="rId21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Новгород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 Вятка со своими областями. В XIV веке Москва была лишь гегемоном над соседними уделами, которые сохраняли при этом самостоятельность. Но по итогам правления Ивана III удельная автономия была в большинстве случаев упразднена, и Московская Русь превратилась в 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централизованное государ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не считать Новгорода и Твери, 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динение русских земель при Иване III</w:t>
        </w:r>
      </w:hyperlink>
      <w:r>
        <w:rPr>
          <w:rFonts w:cs="Times New Roman" w:ascii="Times New Roman" w:hAnsi="Times New Roman"/>
          <w:sz w:val="28"/>
          <w:szCs w:val="28"/>
        </w:rPr>
        <w:t> совершалось мирными средствами. 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hist.com/index.php/russia-children/2953-itogi-pravleniya-ivana-iii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2:  </w:t>
      </w:r>
      <w:r>
        <w:rPr>
          <w:rFonts w:cs="Times New Roman" w:ascii="Times New Roman" w:hAnsi="Times New Roman"/>
          <w:sz w:val="28"/>
          <w:szCs w:val="28"/>
        </w:rPr>
        <w:t>После </w:t>
      </w:r>
      <w:r>
        <w:rPr>
          <w:rFonts w:cs="Times New Roman" w:ascii="Times New Roman" w:hAnsi="Times New Roman"/>
          <w:bCs/>
          <w:sz w:val="28"/>
          <w:szCs w:val="28"/>
        </w:rPr>
        <w:t>стояния на Угре 1480 г.</w:t>
      </w:r>
      <w:r>
        <w:rPr>
          <w:rFonts w:cs="Times New Roman" w:ascii="Times New Roman" w:hAnsi="Times New Roman"/>
          <w:sz w:val="28"/>
          <w:szCs w:val="28"/>
        </w:rPr>
        <w:t> окончательно рухнуло татарское иго над Русью (хотя дань ханам </w:t>
      </w:r>
      <w:r>
        <w:rPr>
          <w:rFonts w:cs="Times New Roman" w:ascii="Times New Roman" w:hAnsi="Times New Roman"/>
          <w:bCs/>
          <w:sz w:val="28"/>
          <w:szCs w:val="28"/>
        </w:rPr>
        <w:t>Золотой Орды</w:t>
      </w:r>
      <w:r>
        <w:rPr>
          <w:rFonts w:cs="Times New Roman" w:ascii="Times New Roman" w:hAnsi="Times New Roman"/>
          <w:sz w:val="28"/>
          <w:szCs w:val="28"/>
        </w:rPr>
        <w:t> редко платилась уже с середины XV века). Золотая Орда распалась на несколько независимых татарских владений. Пользуясь этим, Иван III перешёл в наступление на Казань. После походов русских ратей 1467-1469 казанские ханы признали себя подручниками (вассалами) Москвы. Эта их зависимость сохранялась до конца правления Ивана III, который несколько раз возводил на казанский престол собственных кандидат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ление Ивана III расширились дипломатические контакты Руси. Из Москвы стали отправляться посольства в сильнейшие европейские страны и в Турц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хвата турками Константинопо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 крушения Византийской империи (1453) Московская Русь стала крупнейшим православным государством. В среде московских книжников сложилось представление, что на великого князя московского теперь перешли полномочия светского главы 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всего православного ми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ринадлежавшие ранее византийским государям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сква – Третий Ри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 Такой взгляд не остался словесной декларацией, а был подкреплён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енитьбой Ивана III на Софье Палеоло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– племяннице последнего константинопольского монарха и формальной наследнице греческого трона. В Москве после этого были приняты византийский герб и византийский придворный церемониал. Иван III первым венчал наследника русского престола в 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цар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(императоры), а не в великие князья. (Правда, этому венчанному наследнику – внуку Ивана III, Дмитрию, – потом не пришлось править. Ивану наследовал его сын от Софьи Палеолог,  </w:t>
      </w:r>
      <w:hyperlink r:id="rId2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Василий III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hist.com/index.php/russia-children/2953-itogi-pravleniya-ivana-iii</w:t>
        </w:r>
      </w:hyperlink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3: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оды правления Ивана III  ознаменовались успехами во внутренней политике. В ходе проведённых реформ был принят свод законов страны — «Судебник» 1497 года. В это же время закладываются основы приказной системы управления, а также появляется поместная система. Были продолжены централизация страны и ликвидация раздробленности; правительство вело достаточно жёсткую борьбу с сепаратизмом удельных князей. Эпоха правления Ивана III стала временем культурного подъёма. Возведение новых зданий (в частности, московского Успенского собора) , расцвет летописания, появление новых идей — всё это свидетельствует о значительных успехах в области культуры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целом можно сказать, что правление Ивана III Васильевича было чрезвычайно успешным, а распространённое в науке и публицистике прозвище великого князя — «Великий» — как нельзя лучше характеризует масштаб деяний этого незаурядного политического деятеля эпохи складывания единого Российского государства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чник №4:  </w:t>
      </w:r>
      <w:r>
        <w:rPr>
          <w:rFonts w:cs="Times New Roman" w:ascii="Times New Roman" w:hAnsi="Times New Roman"/>
          <w:sz w:val="28"/>
          <w:szCs w:val="28"/>
        </w:rPr>
        <w:t xml:space="preserve">Видео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ajJ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ofFw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в групп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итель выполняет роль консульт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змину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зентация вы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, когда завершена работа над выступлениями, прошу одного представителя от каждой группы. Эти ребята выступают на конференции, а остальные попробуют представить себя в роли инопланетных гостей, которым не знакомо презентуемое событие. И по окончании  каждого выступления вы можете задать вопросы земля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. Оцен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и подводятся после выступления каждой групп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 урок подошел к концу. </w:t>
      </w:r>
      <w:r>
        <w:rPr>
          <w:rFonts w:cs="Times New Roman" w:ascii="Times New Roman" w:hAnsi="Times New Roman"/>
          <w:sz w:val="28"/>
          <w:szCs w:val="28"/>
        </w:rPr>
        <w:t xml:space="preserve">На какие главные вопросы мы сегодня отвечали, о чем говори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ас на столах лежат листочки с дерева успеха.  Прошу выбрать один из них и прикрепить его на дерево (на доске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ёный, если урок понравился и вы во всем разобрались; жёлтый, если урок понравился, но кое-что было непонятно; красный, если урок не понравился, вы ничего не поня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 красивое и летнее получилось у нас дерево. Мне понравилось с вами работать. Спасибо за урок!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категори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ЦО «Тавла» - Средняя </w:t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 №17»</w:t>
      </w:r>
      <w:r>
        <w:rPr>
          <w:sz w:val="28"/>
          <w:szCs w:val="28"/>
        </w:rPr>
        <w:t xml:space="preserve">   _________________________        </w:t>
      </w:r>
      <w:r>
        <w:rPr>
          <w:rFonts w:cs="Times New Roman" w:ascii="Times New Roman" w:hAnsi="Times New Roman"/>
          <w:sz w:val="28"/>
          <w:szCs w:val="28"/>
        </w:rPr>
        <w:t xml:space="preserve">С.А.Ганае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7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774" w:hanging="705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-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pacing w:val="-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17sar.schoolrm.ru/" TargetMode="External"/><Relationship Id="rId3" Type="http://schemas.openxmlformats.org/officeDocument/2006/relationships/hyperlink" Target="https://nsportal.ru/" TargetMode="External"/><Relationship Id="rId4" Type="http://schemas.openxmlformats.org/officeDocument/2006/relationships/hyperlink" Target="https://www.youtube.com/user/upiterra" TargetMode="External"/><Relationship Id="rId5" Type="http://schemas.openxmlformats.org/officeDocument/2006/relationships/hyperlink" Target="http://historynotes.ru/knyaz-ivan-3-velikiy/ " TargetMode="External"/><Relationship Id="rId6" Type="http://schemas.openxmlformats.org/officeDocument/2006/relationships/hyperlink" Target="http://istoricheskij-portret.ru/ix-xvii-&#1074;/1462-1505-ivan-iii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deduhova.ru/statesman/ivan-iii-vasilevich-velikiy-knyaz-moskovskiy/ " TargetMode="External"/><Relationship Id="rId9" Type="http://schemas.openxmlformats.org/officeDocument/2006/relationships/hyperlink" Target="http://sergeytsvetkov.livejournal.com/33918.html" TargetMode="External"/><Relationship Id="rId10" Type="http://schemas.openxmlformats.org/officeDocument/2006/relationships/hyperlink" Target="http://istoricheskij-portret.ru/praviteli/ryurikovichi/ivan-iii/  " TargetMode="External"/><Relationship Id="rId11" Type="http://schemas.openxmlformats.org/officeDocument/2006/relationships/hyperlink" Target="http://sergeytsvetkov.livejournal.com/33918.html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s://www.google.ru/imgres?imgurl=https%3A%2F%2Fmagput.ru%2Fpics%2Flarge%2F95201.jpg&amp;imgrefurl=https%3A%2F%2Fmagput.ru%2F%3Fid%3D10%26viewprog%3D10281&amp;docid=RnABFHzFNIQOJM&amp;tbnid=disbw-39c2nyfM%3A&amp;vet=10ahUKEwjTs6mUofXUAhXGIpoKHeDjCJAQMwg7KAEwAQ..i&amp;w=650&amp;h=357&amp;bih=638&amp;biw=1366&amp;q=&#1089;&#1090;&#1086;&#1103;&#1085;&#1080;&#1077; &#1085;&#1072; &#1091;&#1075;&#1088;&#1077;&amp;ved=0ahUKEwjTs6mUofXUAhXGIpoKHeDjCJAQMwg7KAEwAQ&amp;iact=mrc&amp;uact=8" TargetMode="External"/><Relationship Id="rId14" Type="http://schemas.openxmlformats.org/officeDocument/2006/relationships/hyperlink" Target="https://www.youtube.com/watch?v=Z1T08Z-jAos" TargetMode="External"/><Relationship Id="rId15" Type="http://schemas.openxmlformats.org/officeDocument/2006/relationships/image" Target="media/image3.jpeg"/><Relationship Id="rId16" Type="http://schemas.openxmlformats.org/officeDocument/2006/relationships/hyperlink" Target="http://russkie-tsari.ru/index.php/razdel-ii/ivan-iii-vasilevich-1440-1505/item/17-usilenie-roli-moskvy-pri-ivane-iii" TargetMode="External"/><Relationship Id="rId17" Type="http://schemas.openxmlformats.org/officeDocument/2006/relationships/hyperlink" Target="http://dot.mpei.ru/do/eres/hist/data/lesson_3_2_final/data/firefox/prl1.html" TargetMode="External"/><Relationship Id="rId18" Type="http://schemas.openxmlformats.org/officeDocument/2006/relationships/hyperlink" Target="http://rhistory.ucoz.ru/publ/ivan_tretij_velikij/moskva_pri_ivane_3/61-1-0-211" TargetMode="External"/><Relationship Id="rId19" Type="http://schemas.openxmlformats.org/officeDocument/2006/relationships/hyperlink" Target="http://festival.1september.ru/articles/505195/" TargetMode="External"/><Relationship Id="rId20" Type="http://schemas.openxmlformats.org/officeDocument/2006/relationships/hyperlink" Target="http://rushist.com/index.php/russia-children/755-ob-edinenie-russkikh-zemel-moskvoj-pri-ivane-iii" TargetMode="External"/><Relationship Id="rId21" Type="http://schemas.openxmlformats.org/officeDocument/2006/relationships/hyperlink" Target="http://rushist.com/index.php/tutorials/plat-tutorial/83-plat-tut-47" TargetMode="External"/><Relationship Id="rId22" Type="http://schemas.openxmlformats.org/officeDocument/2006/relationships/hyperlink" Target="http://rushist.com/index.php/tutorials/plat-tutorial/84-plat-tut-48" TargetMode="External"/><Relationship Id="rId23" Type="http://schemas.openxmlformats.org/officeDocument/2006/relationships/hyperlink" Target="http://rushist.com/index.php/russia-children/2953-itogi-pravleniya-ivana-iii" TargetMode="External"/><Relationship Id="rId24" Type="http://schemas.openxmlformats.org/officeDocument/2006/relationships/hyperlink" Target="http://rushist.com/index.php/russia/2436-vasilij-iii-kratko" TargetMode="External"/><Relationship Id="rId25" Type="http://schemas.openxmlformats.org/officeDocument/2006/relationships/hyperlink" Target="http://rushist.com/index.php/russia-children/2953-itogi-pravleniya-ivana-iii" TargetMode="External"/><Relationship Id="rId26" Type="http://schemas.openxmlformats.org/officeDocument/2006/relationships/hyperlink" Target="https://www.youtube.com/watch?v=vajJ6JofFwo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7:46:00Z</dcterms:created>
  <dc:creator>User</dc:creator>
  <dc:description/>
  <cp:keywords/>
  <dc:language>en-US</dc:language>
  <cp:lastModifiedBy>Admin</cp:lastModifiedBy>
  <cp:lastPrinted>2016-02-08T00:52:00Z</cp:lastPrinted>
  <dcterms:modified xsi:type="dcterms:W3CDTF">2017-11-27T22:10:00Z</dcterms:modified>
  <cp:revision>6</cp:revision>
  <dc:subject/>
  <dc:title/>
</cp:coreProperties>
</file>