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Основная цель воспитательной рабо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</w:rPr>
        <w:t>.</w:t>
      </w:r>
      <w:r>
        <w:rPr>
          <w:rFonts w:cs="Times New Roman" w:ascii="Times New Roman" w:hAnsi="Times New Roman"/>
          <w:sz w:val="36"/>
        </w:rPr>
        <w:t xml:space="preserve"> Формирование целостной, гармоничной лич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Основные задачи воспитательной работ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</w:rPr>
        <w:t>.</w:t>
      </w:r>
      <w:r>
        <w:rPr>
          <w:rFonts w:cs="Times New Roman" w:ascii="Times New Roman" w:hAnsi="Times New Roman"/>
          <w:sz w:val="36"/>
        </w:rPr>
        <w:t xml:space="preserve"> Сплочение класса в единый дружный коллекти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</w:rPr>
        <w:t>.</w:t>
      </w:r>
      <w:r>
        <w:rPr>
          <w:rFonts w:cs="Times New Roman" w:ascii="Times New Roman" w:hAnsi="Times New Roman"/>
          <w:sz w:val="36"/>
        </w:rPr>
        <w:t xml:space="preserve"> Создание условии для сохранения и укрепления здоровья учащихся, воспитание стремления к здоровому образу жиз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</w:rPr>
        <w:t>.</w:t>
      </w:r>
      <w:r>
        <w:rPr>
          <w:rFonts w:cs="Times New Roman" w:ascii="Times New Roman" w:hAnsi="Times New Roman"/>
          <w:sz w:val="36"/>
        </w:rPr>
        <w:t xml:space="preserve"> Развитие познавательных интересов, развитие творческой активност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</w:rPr>
        <w:t>.</w:t>
      </w:r>
      <w:r>
        <w:rPr>
          <w:rFonts w:cs="Times New Roman" w:ascii="Times New Roman" w:hAnsi="Times New Roman"/>
          <w:sz w:val="36"/>
        </w:rPr>
        <w:t xml:space="preserve"> Воспитание сознательного отношения к учеб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</w:rPr>
        <w:t>.</w:t>
      </w:r>
      <w:r>
        <w:rPr>
          <w:rFonts w:cs="Times New Roman" w:ascii="Times New Roman" w:hAnsi="Times New Roman"/>
          <w:sz w:val="36"/>
        </w:rPr>
        <w:t xml:space="preserve"> Повышение уровня воспитанности учащихс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6"/>
        </w:rPr>
        <w:t>.</w:t>
      </w:r>
      <w:r>
        <w:rPr>
          <w:rFonts w:cs="Times New Roman" w:ascii="Times New Roman" w:hAnsi="Times New Roman"/>
          <w:sz w:val="36"/>
        </w:rPr>
        <w:t xml:space="preserve"> Усиление роли семьи в воспитании детей, привлекать семьи к организации УВП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44"/>
        </w:rPr>
        <w:t>Методическая тема классного руководителя:</w:t>
      </w:r>
      <w:r>
        <w:rPr>
          <w:rFonts w:cs="Times New Roman" w:ascii="Times New Roman" w:hAnsi="Times New Roman"/>
          <w:sz w:val="4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Здоровый образ жизни как условие социализации лич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3"/>
        <w:gridCol w:w="2977"/>
        <w:gridCol w:w="1951"/>
      </w:tblGrid>
      <w:tr>
        <w:trPr>
          <w:trHeight w:val="1115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ы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ветственные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ата.</w:t>
            </w:r>
          </w:p>
        </w:tc>
      </w:tr>
      <w:tr>
        <w:trPr>
          <w:trHeight w:val="436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Сентябрь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коль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нь знаний.( линейка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Неделя классных часов в преддверии  Дня пожилых люд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бор макулатур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УВР,кл.рук.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е час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Моя малая родина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Выборы органов самоуправления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ак поздравить пожилых?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равила поведения школьни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ктив класса.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асс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скурсия по историческим местам Казани( с посещением Кремля и мечети Кул Шариф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3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с родителя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Давайте познакомимс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с учителями предметник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 математики. Беседа с учителем Ихсановой М.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филактика правонарушен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Беседа о поведении в школе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Беседа о поведении в общественных мес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99" w:hRule="atLeast"/>
        </w:trPr>
        <w:tc>
          <w:tcPr>
            <w:tcW w:w="16127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3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.</w:t>
            </w:r>
          </w:p>
        </w:tc>
      </w:tr>
      <w:tr>
        <w:trPr>
          <w:trHeight w:val="2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ктябрь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коль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нь учителя. Концерт «От всей души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Праздник «Золотая осень» Дискотека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. Конкурс профе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УВР,кл.рук.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е час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лассный час « Не стареют душой ветераны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й час « Мое свободное время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ассный час « Зачем нужен режим дн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асс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здравление ветеранов.    5.Субботни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здравление учителей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Выпуск  газеты к дню учителя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оездка в боулинг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л. рук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с родителя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дительское собрание «Конец первой четверт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с учителями предметник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 русского языка. Беседа с Левановой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филактика правонарушен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оведении на улиц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3"/>
        <w:gridCol w:w="2977"/>
        <w:gridCol w:w="1951"/>
      </w:tblGrid>
      <w:tr>
        <w:trPr>
          <w:trHeight w:val="83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.</w:t>
            </w:r>
          </w:p>
        </w:tc>
      </w:tr>
      <w:tr>
        <w:trPr>
          <w:trHeight w:val="2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Ноябрь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коль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сероссийский день Матер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курс поздравительных открыток «Для милых мам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токонкурс «Мама, папа, я- спортивная семь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УВР,кл.рук.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е час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лассный час « Мама ( бабушка), милая моя!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й час «Сохранить здоровье- сохранить жизнь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8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асс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ездка в  кинотеатр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й концерт для мам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с родителя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дительское собрание «Режим дня школьника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Индвидуальные встречи с родител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с учителями предметник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 истории. Беседа с Гармашевой Ю.Н.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филактика правонарушен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упреждение травматизм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3"/>
        <w:gridCol w:w="2977"/>
        <w:gridCol w:w="1951"/>
      </w:tblGrid>
      <w:tr>
        <w:trPr>
          <w:trHeight w:val="83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.</w:t>
            </w:r>
          </w:p>
        </w:tc>
      </w:tr>
      <w:tr>
        <w:trPr>
          <w:trHeight w:val="2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Декабрь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коль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87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Акция милосердия «Спешите делать добро».</w:t>
            </w:r>
          </w:p>
          <w:p>
            <w:pPr>
              <w:pStyle w:val="Style17"/>
              <w:tabs>
                <w:tab w:val="clear" w:pos="708"/>
                <w:tab w:val="left" w:pos="387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онкурс юных правоведов «Его величество Закон».</w:t>
            </w:r>
          </w:p>
          <w:p>
            <w:pPr>
              <w:pStyle w:val="Style17"/>
              <w:tabs>
                <w:tab w:val="clear" w:pos="708"/>
                <w:tab w:val="left" w:pos="387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Новогодние огоньки.</w:t>
            </w:r>
          </w:p>
          <w:p>
            <w:pPr>
              <w:pStyle w:val="Style17"/>
              <w:tabs>
                <w:tab w:val="clear" w:pos="708"/>
                <w:tab w:val="left" w:pos="387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курс «Новогодняя игрушка своими рукам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7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е час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лассный час, посвященный всемирному дню борьбы со СПИДом: дорога в один конец.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ень прав человека. «Право и мораль»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«Мы- граждане России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асс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частие в акции милосердия «Спешите делать добр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й новогодний вечер. Дискоте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с родителя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Родительское собрание итоги второй четверти. «Чего нельзя говорить школьнику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Заседание родительского комите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с учителями предметник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 английского языка. Беседа с Халиуллиной А.Н., Шариповой А.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филактика правонарушен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равилах поведения в зимнее время на улиц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8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0"/>
        <w:gridCol w:w="7358"/>
        <w:gridCol w:w="2916"/>
        <w:gridCol w:w="1805"/>
      </w:tblGrid>
      <w:tr>
        <w:trPr>
          <w:trHeight w:val="835" w:hRule="atLeast"/>
        </w:trPr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.</w:t>
            </w:r>
          </w:p>
        </w:tc>
        <w:tc>
          <w:tcPr>
            <w:tcW w:w="2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.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.</w:t>
            </w:r>
          </w:p>
        </w:tc>
      </w:tr>
      <w:tr>
        <w:trPr>
          <w:trHeight w:val="295" w:hRule="atLeast"/>
        </w:trPr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Январь</w:t>
            </w:r>
          </w:p>
        </w:tc>
        <w:tc>
          <w:tcPr>
            <w:tcW w:w="2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кольные творческие дела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имние игры-забавы «Здравствуй ,снежная зима!»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Лыжные вылазки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УВР,кл.рук..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08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е часы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«О чести и достоинстве»</w:t>
            </w:r>
          </w:p>
          <w:p>
            <w:pPr>
              <w:pStyle w:val="Normal"/>
              <w:tabs>
                <w:tab w:val="clear" w:pos="708"/>
                <w:tab w:val="left" w:pos="3870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«Культура учебного труд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2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ассные творческие дела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Зимние игры –забавы (поход в лес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ездка в оперный театр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Подготовка к конкурсу «Радуга талантов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с родителями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Роль общения в жизни школьника»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с учителями предметниками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 татарского языка. Беседа с Рахимовой М.С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филактика правонарушений.</w:t>
            </w:r>
          </w:p>
        </w:tc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по профилактике правонорушений.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3"/>
        <w:gridCol w:w="2977"/>
        <w:gridCol w:w="1951"/>
      </w:tblGrid>
      <w:tr>
        <w:trPr>
          <w:trHeight w:val="83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.</w:t>
            </w:r>
          </w:p>
        </w:tc>
      </w:tr>
      <w:tr>
        <w:trPr>
          <w:trHeight w:val="2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Февраль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коль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387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нь Святого Валентина.</w:t>
            </w:r>
          </w:p>
          <w:p>
            <w:pPr>
              <w:pStyle w:val="Style17"/>
              <w:tabs>
                <w:tab w:val="clear" w:pos="708"/>
                <w:tab w:val="left" w:pos="3870" w:leader="none"/>
              </w:tabs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ень защитников Отечества.</w:t>
            </w:r>
          </w:p>
          <w:p>
            <w:pPr>
              <w:pStyle w:val="Style17"/>
              <w:tabs>
                <w:tab w:val="clear" w:pos="708"/>
                <w:tab w:val="left" w:pos="3870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курс «Радуга талантов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УВР,кл.рук.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е час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лассный час «Друг- это тот, кто рядом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й час «Жить и быть человеком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асс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Экскурсия в музей 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оздравление мальчиков сДнём Защитника Отечества. (классный вече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с родителя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с родителям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с учителями предметник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щение уроков биологии. Беседа с   Гареевой  Э. Р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3"/>
        <w:gridCol w:w="2977"/>
        <w:gridCol w:w="1951"/>
      </w:tblGrid>
      <w:tr>
        <w:trPr>
          <w:trHeight w:val="1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филактика правонарушен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ДД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3"/>
        <w:gridCol w:w="2977"/>
        <w:gridCol w:w="1951"/>
      </w:tblGrid>
      <w:tr>
        <w:trPr>
          <w:trHeight w:val="832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.</w:t>
            </w:r>
          </w:p>
        </w:tc>
      </w:tr>
      <w:tr>
        <w:trPr>
          <w:trHeight w:val="294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арт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коль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Международный женский день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ень поэз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онцерт, посвященный Международному женскому дню 8 Мар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Конкурс актерского мастерства «Театрул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УВР,кл.рук.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е час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Загляните в мамины глаза»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 Расскажу о мам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асс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дравление учителей школы и девочек  с 8 Мар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й вечер «А, ну-ка, девочки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с родителя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по итогам 3 четверти. «Синдром «понедельника» у пятиклассников и как его избежать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с учителями предметник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  Изо. Беседа с учителями технолог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филактика правонарушен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е беседы с учащими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3"/>
        <w:gridCol w:w="2977"/>
        <w:gridCol w:w="1951"/>
      </w:tblGrid>
      <w:tr>
        <w:trPr>
          <w:trHeight w:val="47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.</w:t>
            </w:r>
          </w:p>
        </w:tc>
      </w:tr>
      <w:tr>
        <w:trPr>
          <w:trHeight w:val="33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Апрель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коль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День смеха.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ень детской книг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убботник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Конкурс военной песни и стихо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УВР,кл.рук.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е час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«Профессии  моих родителей»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Каким быть и кем быть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итание и здоровь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асс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дготовка к конкурсу военной песни и стих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Диагностирование уровня воспитанности учащихс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с родителя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Культурные ценности семьи и их значение для ребёнк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с учителями предметник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щение уроков физической культуры. Беседа с Хабибуллиным И.М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филактика правонарушен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 о вредных привычках людей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513"/>
        <w:gridCol w:w="2977"/>
        <w:gridCol w:w="1951"/>
      </w:tblGrid>
      <w:tr>
        <w:trPr>
          <w:trHeight w:val="470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деятельност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.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.</w:t>
            </w:r>
          </w:p>
        </w:tc>
      </w:tr>
      <w:tr>
        <w:trPr>
          <w:trHeight w:val="339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Май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Школь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День Победы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перация «Ветеран живёт рядо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товыставка  «Поклонимся велеким тем годам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Выставка рисунков «Салют, Победа!» . Конкурс професс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Линейка нами гордится школ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УВР,кл.рук.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2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Классные часы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Никто не забыт, ничто не забыто»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Вот и стали мы на год взрослее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Подводя итоги…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Классные творческие дела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оздравление Ветеранов с Днём Победы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кскурсия в лес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ив класс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ий комитет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Работа с родителя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тельское собрание «Итоги  4 четверти, года» «Жизнь ребенка и его успехи в школе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Работа с учителями предметниками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с учителями –предметниками « Что удалось и над чем нужно работать….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филактика правонарушений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о поведении в лесу, на вод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. рук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0:25:00Z</dcterms:created>
  <dc:creator>XTreme</dc:creator>
  <dc:description/>
  <dc:language>en-US</dc:language>
  <cp:lastModifiedBy>ПК</cp:lastModifiedBy>
  <cp:lastPrinted>2009-11-10T10:44:00Z</cp:lastPrinted>
  <dcterms:modified xsi:type="dcterms:W3CDTF">2017-11-28T10:25:00Z</dcterms:modified>
  <cp:revision>2</cp:revision>
  <dc:subject/>
  <dc:title/>
</cp:coreProperties>
</file>