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казка о правилах дорожного движ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3-4 х л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накомство детей с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дорожного движения.</w:t>
      </w:r>
    </w:p>
    <w:p>
      <w:pPr>
        <w:pStyle w:val="Style16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пешеходным переходом (зеброй)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поведения на дорог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я о сигналах светофор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коллективной игре с макетом дорог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общения.</w:t>
      </w:r>
    </w:p>
    <w:p>
      <w:pPr>
        <w:pStyle w:val="Style16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акет дороги, трактор, машина, светофор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к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алеко-далеко за лесом был сказочный Маленький городок. В этом городке были маленькие дома, маленькие машины, маленькие улицы – всё было маленькое... Жители этого городка ездили на машинах, велосипедах - </w:t>
      </w:r>
      <w:r>
        <w:rPr>
          <w:rFonts w:cs="Times New Roman" w:ascii="Times New Roman" w:hAnsi="Times New Roman"/>
          <w:b/>
          <w:bCs/>
          <w:sz w:val="28"/>
          <w:szCs w:val="28"/>
        </w:rPr>
        <w:t>неправильно</w:t>
      </w:r>
      <w:r>
        <w:rPr>
          <w:rFonts w:cs="Times New Roman" w:ascii="Times New Roman" w:hAnsi="Times New Roman"/>
          <w:sz w:val="28"/>
          <w:szCs w:val="28"/>
        </w:rPr>
        <w:t>, т.е. не соблюдали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дорожного движения</w:t>
      </w:r>
      <w:r>
        <w:rPr>
          <w:rFonts w:cs="Times New Roman" w:ascii="Times New Roman" w:hAnsi="Times New Roman"/>
          <w:sz w:val="28"/>
          <w:szCs w:val="28"/>
        </w:rPr>
        <w:t>. И среди этих машин жил Грузовичок. Надоело маленькому Грузовичку ездить неправильно, не по правилам, и решил он отправиться в Большой гор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хав в Большой город, где большие дома, большие улицы, наш малыш испугался. Мимо него куда-то спешили большие автомобили и автобусы. И тут, он заметил у дороги странного черного великана с тремя глазами, которые светились по очере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вшись рядом с Грузовичком, Большой Автобус заметил, что малыш не знает правил дорожного движения т.к. не возобновил движение на зеленый свет. И Автобус дал очень полезный совет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апомни, этого великана с тремя глазами зовут светофор - это помощник и друг не только машин, но и людей. Он помогает пешеходам не мешать движению машин и правильно переходить проезжую часть по «</w:t>
      </w:r>
      <w:r>
        <w:rPr>
          <w:rFonts w:cs="Times New Roman" w:ascii="Times New Roman" w:hAnsi="Times New Roman"/>
          <w:b/>
          <w:bCs/>
          <w:sz w:val="28"/>
          <w:szCs w:val="28"/>
        </w:rPr>
        <w:t>зебр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«зебра»? – удивился Грузович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белые полосы, нарисованные на асфальте, их еще называют пешеходный переход – ответил Грузов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 светофор их разговор и говори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светофор, пешеходам говорю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 зеленый – проход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тый лучше подожд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свет зажегся красный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ит двигаться опасн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лагодарил Грузовичок своих новых друзей, и понял, что правила ДД знать необходимо, чтобы не мешать пешеходам, и не ссориться с другим транспортом на дорог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ята! Выходя на проезжую часть, обязательно обращайте внимание на светофор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 «Пешеход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вой стоит упрямый (Ходьба на мест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машет: Не ход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я руками в стороны, вверх, в стороны, вниз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ашины едут прямо (Руки перед собо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, ты погоди!(Руки в сторон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: улыбнулся (Руки на пояс, улыб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нас идти (Шагаем на мест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машины, не спешите (Хлопки руками</w:t>
      </w:r>
      <w:r>
        <w:rPr>
          <w:rFonts w:cs="Times New Roman" w:ascii="Times New Roman" w:hAnsi="Times New Roman"/>
          <w:color w:val="464D05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64D05"/>
          <w:sz w:val="28"/>
          <w:szCs w:val="28"/>
        </w:rPr>
        <w:t>Пешехода пропустит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24:00Z</dcterms:created>
  <dc:creator>7</dc:creator>
  <dc:description/>
  <dc:language>en-US</dc:language>
  <cp:lastModifiedBy>7</cp:lastModifiedBy>
  <dcterms:modified xsi:type="dcterms:W3CDTF">2017-11-13T17:28:00Z</dcterms:modified>
  <cp:revision>2</cp:revision>
  <dc:subject/>
  <dc:title/>
</cp:coreProperties>
</file>