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НСУЛЬТАЦИЯ ДЛЯ ПЕДАГОГОВ«СТРАТЕГИИ ВОСПИТАТЕЛЬНОГО ВОЗДЕЙСТВИЯ» .                                                                                                                       Подготовила и провела: Понуровская Ю.Б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тегия 1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инимизация внима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оисходит парадоксальная вещь: естественным образом реагируя на выходки детей, целью которых является привлечение внимания, мы как будто даем им положительное подкрепление в виде нашего внимания, закрепляя их плохое поведение. Они начинают чувствовать себя увиденными (не «пустым местом») только когда получают много замечаний, а наши гневные проповеди и угрозы они воспринимают как вид особого внимания к себе. Зачем же поддерживать с помощью внимания такое поведение? Стратегия минимизации внимания содержит множество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ов, призванных уменьшить демонстративное поведение, поскольку оно будет оставаться незамеченным.Игнорируйте такое поведен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Часто лучший способ прекратить демонстративное поведение — перестать на него реагировать. «Нет ответа» — значит, цель не достигается с помощью этого действия. Когда ребенок ведет себя демонстративно, задайте себе вопрос: «Что будет, если я совсем проигнорирую его выходку?» Если вы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ите себе, что ничего не случится, кроме того, что он лишится моего внимания, смело применяйте прием игнорирования. Через несколько попыток ребенок прекратит вести себя подобным образ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акт глазами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Пристально посмотрите на него, — советуют опытные педагоги. — Они знают, что они делают. Они знают, что я знаю, что они делают. И они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нают, что этот взгляд означает «хватит». Пристальный взгляд (без осуждения) — это все внимание, которое они «выручили» за свою проделку. Никаких слов — только взгляд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Встаньте рядо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Физическое приближение — другой инструмент, помогающий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инимизировать поведение, направленное на привлечение внимания. Продолжая вестизанятие (читать сказку и т.д.), просто подойдите и встаньте рядом с ребенком. Без контакта глазами и без слов. Дети начинают понимать, что делают что-то не то, когда воспитатель стоит так близк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Используйте имя ребенк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т прием позволяет одновременно дать минимум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нимания «в награду» за демонстративное поведение и рекомендовать ребенку </w:t>
      </w:r>
      <w:bookmarkStart w:id="0" w:name="5"/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соединиться к тому, что делают все ребята. Педагог делает это, периодически вставляя имя ребенка в контекст занятия. Это может звучать так: «Таким образом, по правилам этой игры, Вова, нельзя заходить за черту...». Или «Тогда, Игорь, Белоснежка решила остаться у гномов...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шлите «секретный сигнал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ы можете использовать какие-то жесты, смысл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оторых известен детям. Например, приложить палец к губам и сказать: «Тсс». Вот интересный рассказ одной воспитательницы. «Однажды, разговаривая с шестилетним Борей, который очень раздражал меня на занятиях по рисованию, я поинтересовалась: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Что мне сделать, чтобы ты спокойно сидел, пока я занята другими детьми?» Боря поднял над головой скрещенные руки, как это делает баскетбольный судья. «Что это значит?» — спросила я. «Это значит, что игра окончена», — ответил Боря. Теперь, когда Боря шалил, я делала ему этот знак — и он помогал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Я часто добавляла подмигивание к этому основному сигналу, и Боря улыбался и успокаивался, удовлетворенный тем, что получил хотя бы две секунды моего вниманиятолько себе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улируйте «Я-высказывания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Бывают ситуации, когда нервы не выдерживают,и просто хочется крикнуть ребенку, который заводит всю группу:«Прекрати немедленно!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их случаях эффективным оказывается «Я-высказывание». Это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ловесное утверждение дает в специфической форме информацию о нарушении поведения и о том, какое оно производит на вас впечатление. Вот пример:«Катя, когда я слышу, как ты разговариваешь с Леной во время тихого часа, я сержусь, потому что другие ребята не могут уснуть. Пожалуйста, перестань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Я-высказывание» состоит из четырех частей:</w:t>
      </w:r>
    </w:p>
    <w:p>
      <w:pPr>
        <w:pStyle w:val="Normal"/>
        <w:spacing w:lineRule="auto" w:line="360" w:before="0" w:after="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вая— содержит объективное описание плохого поведения, которое имеет место здесь и сейчас: «Когда ты разговариваешь с Леной во время тихого часа...»;</w:t>
      </w:r>
    </w:p>
    <w:p>
      <w:pPr>
        <w:pStyle w:val="Normal"/>
        <w:spacing w:lineRule="auto" w:line="360" w:before="0" w:after="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торая— называет чувства взрослого в этот момент: «...я чувствую сильно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ражение...»;</w:t>
      </w:r>
    </w:p>
    <w:p>
      <w:pPr>
        <w:pStyle w:val="Normal"/>
        <w:spacing w:lineRule="auto" w:line="360" w:before="0" w:after="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ретья— описывает эффект от плохого поведения: «...потому что другие ребята не могут уснуть»;</w:t>
      </w:r>
    </w:p>
    <w:p>
      <w:pPr>
        <w:pStyle w:val="Normal"/>
        <w:spacing w:lineRule="auto" w:line="360" w:before="0" w:after="0"/>
        <w:rPr/>
      </w:pPr>
      <w:r>
        <w:rPr>
          <w:rFonts w:eastAsia="Symbol" w:cs="Symbol" w:ascii="Symbol" w:hAnsi="Symbol"/>
          <w:sz w:val="28"/>
          <w:szCs w:val="28"/>
          <w:lang w:eastAsia="ru-RU"/>
        </w:rPr>
        <w:t>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етвертая— содержит просьбу: «...пожалуйста, перестань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тегия 2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Разрешающее поведени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претный плод всегда сладок. Это свойство человеческой натуры известно со времен Адама и Евы. Поэтому вторая стратегия заключается не в том, чтобы запретить есть яблоко, а в том, чтобы уничтожить всю прелесть содеянного, объявив яблоко не запретным. Вот рассказ педагога-психолога одного из подмосковных ДО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Мои ребята очень любят игру-разминку «Я — паровозик». По правилам игры  ведущий подходит к любому ребенку из группы и говорит: «Я — паровозик Ваня (называет свое имя). Будешь моим вагончиком?» Другой ребенок берется руками за талию «паровозика» и говорит: «Я — Петя (называет свое имя), буду твоим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агончиком». Теперь вдвоем они «едут» по группе и подъезжают к кому-нибудь из ребят. Вагончик Петя говорит: «Мы — паровозик Ваня и вагончик Петя. Будешь нашим вагончиком?» Теперь они едут втроем. И т.д. В группе есть мальчик, который раз за разом отказывается принимать участие в игре. Он медленно-медленно говорит: «А я не буду с вами играть, не хочу». Я разрешаю ему не играть и спокойно отвечаю: «Тогда порисуй, пока другие играют». Ребенок тут же просится в игру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тратегия 3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. Делайте неожиданности!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кратить поведение НПВ мы можем, действуя неожиданно. Когда мы что-то неожиданно «выкидываем», мы как будто говорим: «Я все вижу и знаю, что ты </w:t>
      </w:r>
      <w:bookmarkStart w:id="1" w:name="6"/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ешь, но не собираюсь играть в твою игру». Игра требует по меньшей мере двух участников. Когда же взрослый отказывает в игре, лучше делать это необычным способом. Скажем, короткие вспышки хохота лучше, чем что-либо другое, могут разрядить атмосферу в группе. Чем больше юмора в момент нарушения поведения, тем быстрее оно прекратится. Вот некоторые конкретные приемы данной стратег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Выключите свет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Это старый, испытанный способ, который педагоги используют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авно. Когда кто-то из детей или вся группа становится неуправляемым, просто поверните выключатель, подождите тишины несколько секунд. Нет необходимости в очередной раз читать обвинительную речь или лекцию о том, как дети плохо себя ведут, ведь они и сами прекрасно понимают, что нарушают поведение. В этой ситуации молчание дает больший эффект, чем громкие слова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дайте музыкальный звук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Преподаватели музыки часто исполняют аккорд или несколько аккордов на пианино в момент нарушения поведения. Вместо пианино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жет быть использован любой музыкальный инструмент, и не только на занятиях по музык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Начните говорить тихим голосом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Когда мы начинаем говорить тише, дети начинают прислушиваться и обращают на нас внимание, а это отвлекает их от нарушения поведения. Когда мы говорим спокойно, они тоже говорят спокойно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Измените ваш голос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спользуйте необычную манеру говорить, звуки, произношение, ударения или другой язык, может быть, даже бессмысленную речь.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Шепчите или пойте слова, говорите монотонно, высоким или низким голосом, меняйте тон. Какие-то из этих вокализаций отвлекут детей от того, чем они занимаются, нарушая поведение, и заставят обратить на вас внимание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тегия 4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твлеките ребенка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икто долго не может делать два дела одновременно. А именно это и происходит, когда ребенок нарушает поведение. Поэтому вы можете просто отвлечь его, сфокусировав его внимание на чем-либо другом. Как это сделать практически?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Задавайте прямые вопрос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момент, когда ребенок нарушает поведение, полезно задать ему прямой вопрос:«Роман, какое задание я только что дала?»или «Миша,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что ты думаешь о том, чем сейчас будет заниматься вся группа?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е вопросы и отвлекают от плохого поведения, и направляют внимание ребенка на то, чем он сейчас должен заниматься. Эту технику мы рекомендуем сочетать с приемами стратегии 1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Минимизация внимания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опросите об одолжении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. «Саша, собери, пожалуйста, рисунки ребят!», «Маша, не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огла бы ты отнести этот список нашей заведующей, Марии Ивановне, прямо сейчас?», «Гриша, сходи к Татьяне Петровне в младшую группу и спроси, не могла бы она дать нам цветной мел?». Только не используйте этот прием часто, так как ученики с поведением НПВ могут решить, что именно такое их поведение награждается особыми поручениями. Но как единовременная мера он работает очень хорош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тегия 5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ращайте внимание детей на примеры хорошего повед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олезнее не говорить ребенку-нарушителю о его плохом поведении, а уделить внимание кому-то из группы, кто, может быть, сидит рядом и ведет себя хорошо. Так вы подчеркнете, что хорошее, а не плохое поведение заслуживает внимания взрослого и его уважени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Благодарите детей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 xml:space="preserve">Благодарите и отмечайте тех детей, которые делают то, что вы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росили сделать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«Спасибо тебе, Саша, что ты внимательно слушаешь, как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ыполнять это задание!», «Спасибо, Оля, что твои руки заняты поделкой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ие утверждения, обращенные к соседу по парте или приятелю ребенка-нарушителя, </w:t>
      </w:r>
      <w:bookmarkStart w:id="2" w:name="7"/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олжны точно описывать то самое поведение, которое мы ждем от шалуна. Этот прием работает, только если мы описываем желаемое поведение в объективных терминах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тратегия 6.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Меняйте детей местами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, которые нуждаются во внимании, как правило, нуждаются в аудитории. Когда вы убираете таких детей от их зрителей, вы лишаете их главной награды, и это заставляет их успокаиватьс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няйте детей местам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огда этого вполне достаточн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Игорь, пересядь, пожалуйста, на свободное место, рядом с Таней»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 продолжайте занятие, пока Игорь пересаживается. Возможно, такой вид внимания с вашей стороны окажется вполне достаточным, будет воспринят как награда.«Стул размышлений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Некоторые воспитатели ставят в группе специальный «стул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змышлений». Подойдет любой стул, не похожий на остальные. Его можно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ерекрасить, например, в ярко-красный цвет или покрыть куском яркой ткани. Этот стул — место, где нарушитель может подумать о том, как он будет вести себя по-другому, вернувшись на свое место. Две-три, пять минут на этом стуле — достаточное время. Остальные ребята должны понимать, что нельзя беспокоить сидящего на «стуле размышлений»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о может быть так, что когда вы говорите ребенку-нарушителю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«Женя, пожалуйста, сядь на «стул размышлений»,— он не идет туда. Это не означает, что плох прием, просто цель ребенка — власть, а не внимание. Если вернувшись на свое место, Женя вновь делает то же, используйте в этом случае техники экстренного вмешательства при властолюбивом поведении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еперь, когда вы познакомились со стратегиями обхождения с поведением,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аправленным на привлечение внимания, вам легче будет выбрать подходящую стратегию и прием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читывайте при выборе три основных фактора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) возраст ребенка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) что будет для него самым впечатляющим,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) что подходит вам, как личности и как профессионалу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бобщающая схема ориентировки по работе с детьми, постоянно привлекающими внимание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ктивное поведение, направленное на привлечение внима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: дети делают то, что отвлекает внимание других ребят и воспитател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ссивное поведение, направленное на привлечение внима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емы: дети демонстрируют поведение «в-час-по-чайной-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ложке», то есть то, что от них ждут, они выполняют очень и очень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медленно (не путать с детьми просто медлительными!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нтанное чувство воспитател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дражение, негодование и возмущение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понтанная реакция (что хочется сделать?):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лать замечание, выговор, наконец, применить угрозу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ветная реакция ребенка: временно прекращает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оисхождение (причины) повед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Дети часто испытывают дефицит уважительного внимания к себе,  чувствуют себя «пустым местом» (даже если родители проводят с ребенком много времени, их внимание не всегда уважительное, учитывающее чувства и потребности ребенка).</w:t>
      </w:r>
    </w:p>
    <w:p>
      <w:pPr>
        <w:pStyle w:val="Normal"/>
        <w:spacing w:lineRule="auto" w:line="360" w:before="0" w:after="0"/>
        <w:rPr/>
      </w:pPr>
      <w:bookmarkStart w:id="3" w:name="8"/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Дети замечают, что дефицит внимания можно вероятнее удовлетворить, когда ведешь себя непослушно, вызывающе (только тогда тебя замечают) — выученный способ поведения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Дети не научились пока просить внимания и вступать в конструктивный диалог со взрослыми и сверстниками (у них не было образцов для подражания, или уже слишком сильны страхи показать свое «настоящее лицо» из-за прежних обид)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ильная сторона поведения, направленного на привлечение внимания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Дети нуждаются в диалоге со взрослым, готовы меняться ради внимания и понимания со стороны взрослого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нципы предотвращения такого поведения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Больше внимания уделять хорошему поведению, минимизировать внимание к плохому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Строить с детьми диалог, в котором они будут поняты.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3. Учить детей просить внимания  (формировать социальные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умения: «Как начать беседу», «Как познакомиться», «Как примкнуть к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руппе, которая занимается каким-то делом», «Как попроситься в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» и т.д.)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рофилактики нарушений поведения, направленного на привлечение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нимания, предлагаем вам несколько игр-упражнений для детей-дошкольников. Эти игры можно проводить в течение дня в группе, на прогулке, как ритуал приветствия утром или прощания в конце дня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Игра-упражнение «Аплодисменты по кругу»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и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этом замечательном и неординарном ритуале все происходит по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арадоксальной логике.  Последние становятся ,первыми. Игра построена таким образом, что интенсивность аплодисментов постепенно нарастает и достигает своего апогея, когда последний ребенок получает аплодисменты всей группы. Эта игра — одна из самых любимых практически во всех возрастных группах.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струкция: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Кто из вас может представить, что чувствует артист после концерта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ли спектакля, стоя перед публикой и слушая гром аплодисментов? Возможно, он чувствует эти аплодисменты не только ушами. Быть может, он воспринимает эти овации всем своим телом, душой, как приятное волнение. У нас очень хорошая группа, и каждый из вас заслужил аплодисменты. Я хочу предложить вам игру, в ходе которой аплодисменты звучат сначала тихонько, а затем становятся все сильнее и сильнее. Игра проходит так. Вы становитесь в общий круг. Один из вас начинает. Он подходит к кому-нибудь из ребят и дарит ему свои аплодисменты, изо всех сил хлопая в ладоши. </w:t>
      </w:r>
    </w:p>
    <w:p>
      <w:pPr>
        <w:pStyle w:val="Normal"/>
        <w:spacing w:lineRule="auto" w:line="36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тем они оба выбирают следующего ребенка, который тоже получает их </w:t>
      </w:r>
    </w:p>
    <w:p>
      <w:pPr>
        <w:pStyle w:val="Normal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аплодисменты, — они оба подходят к нему, встают перед ним и аплодируют ему. Затем уже вся тройка выбирает претендента на овации. Каждый раз тот, кому аплодировали, имеет право выбирать следующего. Таким образом, игра продолжается, а овации становятся все громче.</w:t>
      </w:r>
    </w:p>
    <w:p>
      <w:pPr>
        <w:pStyle w:val="Normal"/>
        <w:spacing w:lineRule="auto" w:line="360"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19:25:00Z</dcterms:created>
  <dc:creator>Юля</dc:creator>
  <dc:description/>
  <cp:keywords/>
  <dc:language>en-US</dc:language>
  <cp:lastModifiedBy>Home</cp:lastModifiedBy>
  <dcterms:modified xsi:type="dcterms:W3CDTF">2017-11-28T18:49:00Z</dcterms:modified>
  <cp:revision>3</cp:revision>
  <dc:subject/>
  <dc:title/>
</cp:coreProperties>
</file>