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ценарий классного часа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Школа светофорных наук»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втор: Парадовская Елена Александровна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учитель начальных классов  МОУ «СОШ № 21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 углубленным изучением отдельных предметов» г. Ух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сохранение жизни и здоровья детей, пропаганда правил дорожного движени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приобретение и закрепление навыков безопасного поведения на дороге; профилактика детского дорожно-транспортного травматизма; воспитание коллективизм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Д-проигрыватель, диск с песнями, иллюстрации (светофор, автомобиль, грузовик, автобус), дорожные знаки (9 штук), шары 3-х цветов, маркеры, листы с заданиями, карточки со словами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учит музыка. Дети занимают свои места (3 команды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риветствую ребят и гостей на занятии посвящённом … попробуйте отгадать тему, а помогут вам загадк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). Стоит высокий, светлый дом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 проворных много в нём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м пишут и считают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уют и читают. (школа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). Регулирует движень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ное приспособлень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тит ярко он нам с вам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ноцветными огнями. (светофор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3). То, чем серьёзно занимаются учёные, но начало постигают ученики в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е. (наука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о опорным словам (на доске) сформулируйте тему занятия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Школа светофорных наук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О чём мы будем говорить? Зачем это нужно знать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ослушайте ребят. (3 подготовленных ученика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-й: Чтобы не было тревоги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стряслась ни с кем бед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сциплину на дорог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жно соблюдать всегд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-й: Комплекс всех дорожных правил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обязан каждый знать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жно всем себя заставит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оянно изучать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-й: Пусть законы эти строги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чтоб не было беды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циплину на дорог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людать мы все должны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о дорогам России мчатся миллионы автомобилей. Каждый день их количество растёт. Также увеличивается число дорожно-транспортных происшествий и количество пострадавших в них. Главными причинами аварий являются: переход проезжей части в неположенном месте, выход на дорогу перед близко едущим транспортом. Большинство из пострадавших – люди в возрасте до 40 лет. Каждый день в России под колёса попадают более 70 детей, 6 из которых получают смертельные травмы. Каждый третий россиянин не соблюдает правил дорожного движения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знь – самая большая ценност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оровье – главное богатство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- Как в школе называется время занятий? (урок)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емя отдыха? (перемена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в школе светофорных наук сегодня вас ждут уроки и перемены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Урок 1.</w:t>
      </w:r>
      <w:r>
        <w:rPr>
          <w:sz w:val="28"/>
          <w:szCs w:val="28"/>
        </w:rPr>
        <w:t xml:space="preserve"> Приветствие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риветствуем 3 команды – участницы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апитан - …, команда - …, девиз - …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ый:  Красный свет нам говори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Стой! Опасно! Путь закрыт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ёлтый:    Жёлтый свет – предупреждение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ди сигнала для движени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елёный:    Зелёный свет открыл дорог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еходить ребята могут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 доске картинка светофор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ервый светофор в нашей стране появился на улицах Москвы в 1924 году (85 лет назад). Слово светофор состоит из двух частей. «Свет» - понятно всем, а «фор» - от греческого «форос», что значит «несущий». Светофор – «несущий свет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Какие бывают светофоры? (двух- и трех цветные, для пешеходов и машин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Дайте коротким словом характеристику цвета сигнала своей команды, и назначени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асный       Стой!           запрещае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ёлтый         Жди!           предупреждае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елёный         Иди!           Разрешает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формляется на доск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 xml:space="preserve">Перемена.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- Игра на внимание. Я показываю сигнал светофора, вы выполняете следующие условия: красный – стоите, жёлтый – хлопаете, зелёный – шагаете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Урок 2.</w:t>
      </w:r>
      <w:r>
        <w:rPr>
          <w:sz w:val="28"/>
          <w:szCs w:val="28"/>
        </w:rPr>
        <w:t xml:space="preserve"> Кроссворд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Сейчас вам предстоит разгадать кроссворд и узнать ключевое слово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). … дорожного движение. (правила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).  Я глазищами моргаю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устанно день и ноч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машинам помогаю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ебе хочу помочь. (светофор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). Асфальтированная дорога, скоростное … (шоссе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). Двухколёсное средство передвижения. (велосипед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). Пешеходный… (переход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). Место, где нужно ждать автобус, трамвай. (остановка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7). Если б встала, до неба достала. (дорога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Каждый человек от ребёнка до взрослого бывает пешеходом. Сформулируйте правила пешеходов. Безопасный маршрут от дома до школы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 xml:space="preserve">Перемена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Слушайте стихи и отвечайте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«Это я, это я, это все мои друзья». Или «Нет, не я, нет, не я, это не мои друзья».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). Кто из вас идёт вперё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там, где переход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). Кто летит вперёд так скоро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не видит светофора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). Кто из вас, идя домой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жит путь по мостовой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). Знает кто, что красный свет-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значит – хода нет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 xml:space="preserve">Урок 3. </w:t>
      </w:r>
      <w:r>
        <w:rPr>
          <w:sz w:val="28"/>
          <w:szCs w:val="28"/>
        </w:rPr>
        <w:t>Знак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Что ещё, кроме светофора помогает на дороге? (знаки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из дорожных  знак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 совет даёт однако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ь собрался в дальний путь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про знаки не забуд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«ПДД» их очень много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ними легче всем дорог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- Первые дорожные знаки появились в Москве в 1909 году. (100 лет назад). Что появилось раньше: </w:t>
      </w:r>
      <w:r>
        <w:rPr>
          <w:sz w:val="28"/>
          <w:szCs w:val="28"/>
          <w:u w:val="single"/>
        </w:rPr>
        <w:t>знаки</w:t>
      </w:r>
      <w:r>
        <w:rPr>
          <w:sz w:val="28"/>
          <w:szCs w:val="28"/>
        </w:rPr>
        <w:t xml:space="preserve"> или светофор? Как вы думаете, зачем и почему ввели знаки на дорогах?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Каждой команде предлагаю узнать по 3 знака, дать их название, где можно встретить и к какой группе отнест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). а). Дорожные работы (предупреждающие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. Стоянка запрещена (запрещающие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. Пункт первой медицинской помощи (знаки сервиса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). а). Скользкая дорога (предупреждающие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. Движение пешеходов запрещено (запрещающие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. Место стоянки (информационные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). а). Дети (предупреждающие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. Въезд запрещён (запрещающие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. Пешеходный переход (знаки особых предписаний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оманды обсуждают, крепят знаки к доске и объясняют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Перемена</w:t>
      </w:r>
      <w:r>
        <w:rPr>
          <w:sz w:val="28"/>
          <w:szCs w:val="28"/>
        </w:rPr>
        <w:t>.  (показать нужный знак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). а). Место для этого знака найдётся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м, где ремонт на дороге ведётся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. Знак вот этот поместили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де не стоят автомобил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. Он не мыл в дороге рук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л он фрукты, овощи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болел и видит пунк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дицинской помощ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). а). Не идётся и не едется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тому что – гололедиц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зато отлично падается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чему ж никто не радуется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.  Знают люди все на свете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нельзя ходить вам, дет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.  Знак вот этот поместили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де стоят автомобил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). а).  Этот знак у школ и парков встретить можно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ворит он: «Будь, водитель, здесь особо осторожен».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.  Где въезд транспорта запрещён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м знак этот помещён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.  Всем знакомые полоск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ют дети, знает взрослый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у сторону ведё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шеходный переход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рок 4. Пазлы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анды получают конверты с разрезанными изображениями автомобиля, автобуса, грузовика. Надо их собрать и сформулировать правил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ображения вывешиваются на доск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лушиваются ответы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Перемена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Доскажите словечко.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то бежит через дорогу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ех накажем очень (строго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тобы знали наперёд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уществует (переход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 тебя лишь две ноги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колёс их (береги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 кататься на подножках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гут лишь (сороконожки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сторожно на дороге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регите руки – (ноги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мни правила везде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А иначе быть (беде).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Урок 5</w:t>
      </w:r>
      <w:r>
        <w:rPr>
          <w:sz w:val="28"/>
          <w:szCs w:val="28"/>
        </w:rPr>
        <w:t>. Капитаны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Сейчас вам будут предложены ситуации, а вы должны выбрать верные решения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). Тротуар – это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. Элемент дороги для движения машин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. Элемент дороги для движения животных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. </w:t>
      </w:r>
      <w:r>
        <w:rPr>
          <w:sz w:val="28"/>
          <w:szCs w:val="28"/>
          <w:u w:val="single"/>
        </w:rPr>
        <w:t>Элемент дороги для движения пешеходов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). Где должны пересекать дорогу пешеходы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. В любом мест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. </w:t>
      </w:r>
      <w:r>
        <w:rPr>
          <w:sz w:val="28"/>
          <w:szCs w:val="28"/>
          <w:u w:val="single"/>
        </w:rPr>
        <w:t>По пешеходным переходам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. Где меньше машин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). Что на улицах Москвы появилось раньше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. Светофор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. </w:t>
      </w:r>
      <w:r>
        <w:rPr>
          <w:sz w:val="28"/>
          <w:szCs w:val="28"/>
          <w:u w:val="single"/>
        </w:rPr>
        <w:t>Дорожные знак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. Одновременно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). Светофор – значи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. Красный, жёлтый, зелёны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. Сверкающие огн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. </w:t>
      </w:r>
      <w:r>
        <w:rPr>
          <w:sz w:val="28"/>
          <w:szCs w:val="28"/>
          <w:u w:val="single"/>
        </w:rPr>
        <w:t>Несущий свет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). Сколько цветов имеет светофор для пешеходов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. Тр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. Один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. </w:t>
      </w:r>
      <w:r>
        <w:rPr>
          <w:sz w:val="28"/>
          <w:szCs w:val="28"/>
          <w:u w:val="single"/>
        </w:rPr>
        <w:t>Два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Перемена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фрограммы – на дорожную тему, но все слова противоположны тем, что есть на самом деле. У вас должны получиться пословицы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). Громче ползёшь – ближе станеш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ише едешь – дальше будешь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). Зелёная темнота – выход ест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Красный свет – проезда нет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). Близко шли, да медленно пришл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алеко ехали, да скоро приехали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Экзамен. Мяч по круг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команды передают мяч своего цвета по кругу и каждый участник продолжает фразу: «Я всегда буду…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ня. (на мотив «Чему учат в школе»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и разные учит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оспитанными быть –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главная задача пешеходов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жизнь вам сохранить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о правила учить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. а мы всегда советом вам поможе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Сегодня занятия в школе светофорных наук закончены, но мы будем их продолжать до конца 4-го класса. Будьте здоровы! Благодарю за работу!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8671</Characters>
  <CharactersWithSpaces>753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56:00Z</dcterms:created>
  <dc:creator>Admin</dc:creator>
  <dc:description/>
  <dc:language>en-US</dc:language>
  <cp:lastModifiedBy/>
  <cp:lastPrinted>2013-03-29T20:36:00Z</cp:lastPrinted>
  <dcterms:modified xsi:type="dcterms:W3CDTF">2013-03-29T20:37:00Z</dcterms:modified>
  <cp:revision>4</cp:revision>
  <dc:subject/>
  <dc:title>                                   Сценарий классного ч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