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  <w:lang w:eastAsia="ru-RU"/>
        </w:rPr>
        <w:t>День мате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(подготовительная группа 201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Добрый вечер, дорогие мамы, уважаемые гости! Мы не случайно собрались сегодня в нашей небольшой, но уютной группе. Ведь именно в ноябре, последнее воскресенье осени мы отмечаем такой праздник, как День Матери. И этот вечер мы хотим посвятить самым добрым, самым чутким, самым нежным, заботливым, трудолюбивым, и, конечно же, самым красивым, нашим мам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бенок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Сегодня солнышко умылось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Пораньше на небо взошл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Хозяйка осень лист позолотила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И время праздника пришло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День матери по всей планете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Для них единственных, родных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Цветы к ногам приносят дет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За ласку и заботу их!</w:t>
      </w:r>
    </w:p>
    <w:p>
      <w:pPr>
        <w:pStyle w:val="Style14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б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Наши мамы  - наша радость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а нет для нас родней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к примите благодарность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 от любящих дете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Р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еб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поздравляем мамочек от всей, от всей души –</w:t>
      </w:r>
    </w:p>
    <w:p>
      <w:pPr>
        <w:pStyle w:val="Normal"/>
        <w:spacing w:lineRule="auto" w:line="240" w:before="180" w:after="18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ихи читают и поют сегодня малыши.</w:t>
      </w:r>
    </w:p>
    <w:p>
      <w:pPr>
        <w:pStyle w:val="Normal"/>
        <w:spacing w:lineRule="auto" w:line="240" w:before="180" w:after="18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нас разбудит утром, кто кашу сварит нам?</w:t>
      </w:r>
    </w:p>
    <w:p>
      <w:pPr>
        <w:pStyle w:val="Normal"/>
        <w:spacing w:lineRule="auto" w:line="240" w:before="180" w:after="18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свете нет приятней объятий нежных мам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180" w:after="18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Реб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с нами чуть поспорит, но тут же улыбнется?</w:t>
      </w:r>
    </w:p>
    <w:p>
      <w:pPr>
        <w:pStyle w:val="Normal"/>
        <w:spacing w:lineRule="auto" w:line="240" w:before="180" w:after="18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ье сердце за своих детей сильнее птички бьется.</w:t>
      </w:r>
    </w:p>
    <w:p>
      <w:pPr>
        <w:pStyle w:val="Normal"/>
        <w:spacing w:lineRule="auto" w:line="240" w:before="180" w:after="18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поздравляем мамочек от всей, от всей души –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«Спасибо, мама!» — говорят сегодня малыш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Песня «Праздник мамы в ноябр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ама – первый человек, который берет на руки своего малыша, кто ухаживает за ним, помогает ему расти, учит уму-разуму. А сейчас   мы предлагаем мамам показать, как каждое утро они заплетают  дочкам коси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Игра «Заплети косичк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ыходят мальчики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Я скажу, друзья, вам прямо!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сто и без лишних слов –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меняться местом с мамой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давно уже готов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, подумаешь, заботы –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ирка, глажка, магазин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ырки на штанах, компоты…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десь не надо много сил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легко ли мне живется?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дь забот невпроворот!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учить стихотворенье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есни, пляску, хоровод…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 чего же я устал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учше бы я мамой стал!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Мама делала пирог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немного ей помог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тесто положил корицы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лил баночку горчицы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ыпал в банку чечевицы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общем, сделал все, что мог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ы вкусным был пирог!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следующий наш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КОНКУРС - «РУКОДЕЛЬНИЦЫ»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В игре участвуют 3 мамы. Дети выстраиваются в три команды. Под музыку дети подносят мамам макароны, из которых мамы собирают бус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 сейчас для вас, дорогие наши участники и гости, частушки: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астушки в исполнении дете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Девочки с платочками в руках, мальчики с ложками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Дорогие наши мамы мы частушки вам споё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здравляем вас сердечно и привет огромный шлём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Говорят я боевая, боевая, ну и что ж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мама боевая, ну, а я тогда в кого ж?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Что хожу я в детский сад, я совсем не виноват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о пройдёт всего лишь год и мама радостно вздохнёт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Попросила мама Люду вымыть грязную посуд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– то стала Люда сама грязна, как посуда!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Подогрели суп и кашу, соль насыпали в компо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пришла с работы мама, было много ей хлопот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 xml:space="preserve">В кухне веник я нашёл и квартиру всю подмёл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 остались от него, три соломинки всего!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Вова пол натёр до блеска, приготовил винегре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щет мама, что же делать? Никакой работы нет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Мы частушки петь кончаем и всегда вам обещаем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ушать вас всегда во всём утром, вечером и днё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ущий.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и мамы не только самые красивые, самые добрые, но они и самые умные. И я, думаю, что настало время проверить как мамы внимательно читают детям кни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Конкурс: «Книга в семь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Вопросы: 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(для мам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В гости к бабушке пошла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ироги ей понесла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рый волк за ней следил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манул и проглотил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Красная шапочка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Убежали от грязнули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ашки, ложки и кастрюли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щет их она, зовет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 дороге слезы льет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Федора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И зайчонок, и волчица –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е бегут к нему лечиться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Айболит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Ждали маму с молоком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устили волка в дом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же были эти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ленькие дети?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Семеро козлят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Как у Бабы у Яги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т совсем одной ноги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то есть замечательный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ппарат летательный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акой? (Ступа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Знает утка, знает птица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де Кощея смерть таится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же это за предмет?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Игла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 На каком транспорте ездил Емеля (на санях, в карете, на печи, на машине?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8. Куда нельзя садиться медведю (на скамейку, на бревно, на камень, на пенёк?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9. Что говорил, кот Леопольд мышатам (перестаньте шалить, приходите в гости, вы – мои друзья, давайте жить дружно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я и не сомневалась в том, что ваши мамы самые-самые. Вы не устали?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гда наши мамы продолжают принимать поздравл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1-й ребёнок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мочка, родная, я тебя люблю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зимой снеговика для тебя слеплю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несу подснежник для тебя весной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енью листочек клёна золотой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том соберу я для тебя бук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учше моей мамы в целом мире н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2-й ребёнок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праздником мамочку я поздравляю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частья, веселья только желаю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астых улыбок, радостных дел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соловей тебе песенку пел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лнце светило, листик шуршал,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новогодний кружил карнавал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б обходила беда стороной.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ё для тебя моей мамы род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Песня «Самая-самая»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(инд)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сейчас для всех общий танец</w:t>
      </w:r>
    </w:p>
    <w:p>
      <w:pPr>
        <w:pStyle w:val="Normal"/>
        <w:spacing w:lineRule="auto" w:line="240" w:before="180" w:after="18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«Танец с цветами»</w:t>
      </w:r>
    </w:p>
    <w:p>
      <w:pPr>
        <w:pStyle w:val="Normal"/>
        <w:spacing w:lineRule="auto" w:line="240" w:before="180" w:after="18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(После танца дети дарят цветы мамам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Нам очень приятно было видеть добрые и нежные улыбки мамочек, счастливые глаза детей. Спасибо вам за участие в нашем празднике и за то, что вы всегда с нами. Вы самые лучшие на св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Olink">
    <w:name w:val="olin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5:04:00Z</dcterms:created>
  <dc:creator>User</dc:creator>
  <dc:description/>
  <cp:keywords/>
  <dc:language>en-US</dc:language>
  <cp:lastModifiedBy>Катя</cp:lastModifiedBy>
  <dcterms:modified xsi:type="dcterms:W3CDTF">2017-11-08T19:41:00Z</dcterms:modified>
  <cp:revision>3</cp:revision>
  <dc:subject/>
  <dc:title/>
</cp:coreProperties>
</file>