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Style21"/>
        <w:spacing w:before="0" w:after="0"/>
        <w:jc w:val="center"/>
        <w:rPr/>
      </w:pPr>
      <w:r>
        <w:rPr/>
        <w:t>СРЕДНЯЯ ОБЩЕОБРАЗОВАТЕЛЬНАЯ ШКОЛА №1 с.Аскино МР Аскинский район РБ</w:t>
      </w:r>
    </w:p>
    <w:p>
      <w:pPr>
        <w:pStyle w:val="Style21"/>
        <w:spacing w:before="0" w:after="0"/>
        <w:jc w:val="center"/>
        <w:rPr/>
      </w:pPr>
      <w:r>
        <w:rPr/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240"/>
        <w:gridCol w:w="5303"/>
      </w:tblGrid>
      <w:tr>
        <w:trPr>
          <w:trHeight w:val="2006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а заседании школьного методического объединения учителей начальных классов </w:t>
            </w:r>
          </w:p>
          <w:p>
            <w:pPr>
              <w:pStyle w:val="Style21"/>
              <w:spacing w:before="0" w:after="0"/>
              <w:rPr/>
            </w:pPr>
            <w:r>
              <w:rPr/>
              <w:t>Руководитель МО: ________ /Талипова Ф.Г./</w:t>
            </w:r>
          </w:p>
          <w:p>
            <w:pPr>
              <w:pStyle w:val="Style21"/>
              <w:spacing w:before="0" w:after="0"/>
              <w:rPr/>
            </w:pPr>
            <w:r>
              <w:rPr/>
              <w:t>Протокол  № ____</w:t>
            </w:r>
          </w:p>
          <w:p>
            <w:pPr>
              <w:pStyle w:val="Style21"/>
              <w:spacing w:before="0" w:after="0"/>
              <w:rPr/>
            </w:pPr>
            <w:r>
              <w:rPr/>
              <w:t>от   «____»   августа 2017 г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о 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МБОУ СОШ №1 с.Аскино</w:t>
            </w:r>
          </w:p>
          <w:p>
            <w:pPr>
              <w:pStyle w:val="Style21"/>
              <w:spacing w:before="0" w:after="0"/>
              <w:rPr/>
            </w:pPr>
            <w:r>
              <w:rPr/>
              <w:t>____________/Талипова Ф.Г./</w:t>
            </w:r>
          </w:p>
          <w:p>
            <w:pPr>
              <w:pStyle w:val="Style21"/>
              <w:spacing w:before="0" w:after="0"/>
              <w:rPr/>
            </w:pPr>
            <w:r>
              <w:rPr/>
              <w:t>«____» ____________ 2017 г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о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Директор муниципального бюджетного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бщеобразовательного учреждения средняя общеобразовательная школа № 1 с.Аскино </w:t>
            </w:r>
          </w:p>
          <w:p>
            <w:pPr>
              <w:pStyle w:val="Style21"/>
              <w:spacing w:before="0" w:after="0"/>
              <w:rPr/>
            </w:pPr>
            <w:r>
              <w:rPr/>
              <w:t>_________________/ Ф.З. Шаймарданов/</w:t>
            </w:r>
          </w:p>
          <w:p>
            <w:pPr>
              <w:pStyle w:val="Style21"/>
              <w:spacing w:before="0" w:after="0"/>
              <w:rPr/>
            </w:pPr>
            <w:r>
              <w:rPr/>
              <w:t>Приказ № ___ от « ____» ______________ 2017 г.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</w:tr>
    </w:tbl>
    <w:p>
      <w:pPr>
        <w:pStyle w:val="Style21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 уроков в 1 В классе на 2017-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ИЗИЧЕСКАЯ КУЛЬ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УМК образовательной системы «Школа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Уровень образования:  </w:t>
      </w:r>
      <w:r>
        <w:rPr>
          <w:rFonts w:cs="Times New Roman" w:ascii="Times New Roman" w:hAnsi="Times New Roman"/>
          <w:i/>
          <w:sz w:val="32"/>
          <w:szCs w:val="32"/>
        </w:rPr>
        <w:t>начальное общее образ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Количество часов - </w:t>
      </w:r>
      <w:r>
        <w:rPr>
          <w:rFonts w:cs="Times New Roman" w:ascii="Times New Roman" w:hAnsi="Times New Roman"/>
          <w:i/>
          <w:sz w:val="32"/>
          <w:szCs w:val="32"/>
        </w:rPr>
        <w:t xml:space="preserve"> 98 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личество часов в неделю: </w:t>
      </w:r>
      <w:r>
        <w:rPr>
          <w:rFonts w:cs="Times New Roman" w:ascii="Times New Roman" w:hAnsi="Times New Roman"/>
          <w:i/>
          <w:sz w:val="32"/>
          <w:szCs w:val="32"/>
        </w:rPr>
        <w:t>3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ровень: </w:t>
      </w:r>
      <w:r>
        <w:rPr>
          <w:rFonts w:cs="Times New Roman" w:ascii="Times New Roman" w:hAnsi="Times New Roman"/>
          <w:i/>
          <w:sz w:val="32"/>
          <w:szCs w:val="32"/>
        </w:rPr>
        <w:t>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алендарно-тематическое планирование составлено на основе учебной программы для образовательной системы «Школа России» для начальных классов, издательство «Просвещение», 2014 год и  на основании учебника «Физическая культура», авторы: В.И.Лях, А.А.Зданевич «Просвещение» 2014 г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Составитель</w:t>
      </w:r>
      <w:r>
        <w:rPr>
          <w:rFonts w:cs="Times New Roman" w:ascii="Times New Roman" w:hAnsi="Times New Roman"/>
          <w:sz w:val="32"/>
          <w:szCs w:val="32"/>
        </w:rPr>
        <w:t>:  учитель начальных классов МБОУ СОШ №1 с. Аскино Никитина Е. В.</w:t>
      </w:r>
      <w:r>
        <w:rPr>
          <w:rFonts w:cs="Times New Roman" w:ascii="Times New Roman" w:hAnsi="Times New Roman"/>
          <w:i/>
          <w:sz w:val="32"/>
          <w:szCs w:val="32"/>
        </w:rPr>
        <w:t xml:space="preserve">  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алендарно-тематическое планир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о на основе примерной </w:t>
      </w:r>
      <w:r>
        <w:rPr>
          <w:rFonts w:cs="Times New Roman" w:ascii="Times New Roman" w:hAnsi="Times New Roman"/>
          <w:sz w:val="24"/>
          <w:szCs w:val="24"/>
        </w:rPr>
        <w:t xml:space="preserve">программы авторов  В.И.Ляха, А.А.Зданевича,  учебно-методического комплекта по физической культур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сква «Просвещение» 2012 г.  </w:t>
      </w:r>
    </w:p>
    <w:p>
      <w:pPr>
        <w:pStyle w:val="Style19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Физическая культура» изучается с 1 по 4 класс из рас</w:t>
        <w:softHyphen/>
        <w:t xml:space="preserve">чёта 3ч в неделю (всего 405ч): в 1 классе —99ч, во 2 классе — 102ч, в 3 классе— 102ч, в 4 классе— 102ч. </w:t>
      </w:r>
    </w:p>
    <w:p>
      <w:pPr>
        <w:pStyle w:val="Style19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час на препо</w:t>
        <w:softHyphen/>
        <w:t>давание учебного предмета «Физическая культура» был введён приказом Минобрнауки от 30 августа 2010г. №889. В прика</w:t>
        <w:softHyphen/>
        <w:t>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«Физическая культура»   1 класс, В. И. Лях.  УМК «Школа России»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по программе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99  часов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лану –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98  часов</w:t>
      </w:r>
      <w:r>
        <w:rPr>
          <w:rFonts w:cs="Times New Roman" w:ascii="Times New Roman" w:hAnsi="Times New Roman"/>
          <w:sz w:val="24"/>
          <w:szCs w:val="24"/>
        </w:rPr>
        <w:t xml:space="preserve">  (3 часа 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202"/>
        <w:gridCol w:w="86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разделов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 часов</w:t>
            </w:r>
          </w:p>
        </w:tc>
      </w:tr>
      <w:tr>
        <w:trPr/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I четверть – 24 час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</w:tr>
      <w:tr>
        <w:trPr/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четверть – 24 час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четверть – 27 час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ая подготовка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IV четверть – 23 урок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вание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ч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физическая культура 1 класс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физической деятельност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ующие команды и при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 </w:t>
            </w:r>
          </w:p>
          <w:p>
            <w:pPr>
              <w:pStyle w:val="Style19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робатически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 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ческие упражнения прикладного характ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      </w:r>
          </w:p>
          <w:p>
            <w:pPr>
              <w:pStyle w:val="Style19"/>
              <w:spacing w:lineRule="atLeas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 </w:t>
            </w:r>
          </w:p>
          <w:p>
            <w:pPr>
              <w:pStyle w:val="Style19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большого мяча (1 кг) на дальность двумя руками из-за головы, от груди. 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лого мяча правой и левой рукой из-за головы, стоя на месте, в вертикальную цель, в стен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ющие команды и приемы: «Лыжи на плечо!», «Лыжи под руку!», «Лыжи к ноге!», «На лыжи становись!»; </w:t>
            </w:r>
          </w:p>
          <w:p>
            <w:pPr>
              <w:pStyle w:val="Style19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ка лыж на плече и под рукой; передвижение в колонне с лыжами. Передвижения на лыжах ступающим и скользящим шагом. Повороты переступанием на месте. Спуски в основной стойке. Подъемы ступающим и скользящим шагом. Торможение пад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дводящие упражн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ждение в воду; передвижение по дну бассейна; упражнения на всплывание; лежание и скольжение; упражнения на согласование работы рук и ног. 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плывание учебных дистанц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ым способо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материале раздела «Гимнастика с основами акробатики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 </w:t>
            </w:r>
          </w:p>
          <w:p>
            <w:pPr>
              <w:pStyle w:val="Style19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материале раздела «Легкая атлетика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 </w:t>
            </w:r>
          </w:p>
          <w:p>
            <w:pPr>
              <w:pStyle w:val="Style19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материале раздела «Лыжная подготовка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хотники и олени», «Встречная эстафета», «День и ночь», «Попади в ворота», «Кто дольше прокатится», «На буксире»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материале раздела «Плавание»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ре волнуется», «Кто выше прыгнет?», «Полоскание белья», «Волны и море» «Кто быстрее спрячется под воду», «Умывание», «Лягушата», «Водолазы», «Ваньки-встаньки», «Фонтан», «Кто дольше», «Поплавок», «Медуза», «Винт», «Авария», «Слушай сигнал» «Кто дальше проскользит», «Стрела», «Торпеды», «Кто выиграл старт», «Буксиры», «Дельфины».</w:t>
            </w:r>
          </w:p>
          <w:p>
            <w:pPr>
              <w:pStyle w:val="Style19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материале раздела «Спортивные игры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тбол: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 Баскетбол: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      </w:r>
          </w:p>
        </w:tc>
      </w:tr>
      <w:tr>
        <w:trPr>
          <w:trHeight w:val="2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физические упражнения на развитие основных физических качеств.</w:t>
            </w:r>
          </w:p>
        </w:tc>
      </w:tr>
    </w:tbl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ЛЕНДАРНО-ТЕМАТИЧЕСКОЕ ПЛАНИРОВАНИЕ В 1 «В» КЛАССЕ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"/>
        <w:gridCol w:w="9275"/>
        <w:gridCol w:w="1701"/>
        <w:gridCol w:w="1701"/>
        <w:gridCol w:w="1701"/>
      </w:tblGrid>
      <w:tr>
        <w:trPr>
          <w:trHeight w:val="450" w:hRule="atLeast"/>
        </w:trPr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 с указанием этнокультурных особенностей Республики Башкортост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ч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386" w:hRule="atLeast"/>
        </w:trPr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69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Ь – 24 часа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 (3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 инструктаж по ТБ. Оказание первой помощ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Правила поведения в спортивном зале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ие строевых упражнений. Ходьба под счет. Ходьба на носках, на пятках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ая игра «Два мороз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ржание тела в висе на перекладине, прыжки в дли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дня. Разработка режима д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д счет. Ходьба на носках, на пятках. Равномерный  бег до 3-х минут. Подвижная игра «Вызов номера»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ения по установленным местам. Команда «Шагом мар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возникновения физической культуры: игры, тан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ние туловища из положения лежа за 30 секун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с ускорением. Бег 30 м с минимальной скоростью. Разновидности ходьбы. Ходьба с высоким подниманием бедра. Подвижная игра «Вызов номер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у древних народов: игры, танцы, обря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30 метров с максимальной скоростью. Бег с ускорением. Подвижная игра «Вызов номер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омерный бег на 1000 м. Обычный бег. Бег с ускорением. Ходьба на носках, пятках. подвижная игра «Зайцы в огороде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зарождения физического вос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на одной ноге, на двух на месте. Прыжки с продвижением вперед. Подвижная игра «Два мороз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на одной ноге, на двух на месте. Прыжки с продвижением вперед. Подвижная игра </w:t>
            </w:r>
            <w:r>
              <w:rPr>
                <w:rFonts w:cs="Times New Roman" w:ascii="Times New Roman" w:hAnsi="Times New Roman"/>
                <w:sz w:val="24"/>
              </w:rPr>
              <w:t>«Точный расче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с продвижением вперед. Подвижная игра «Лисы и к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1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на одной и двух ногах вверх на опору.</w:t>
            </w:r>
          </w:p>
          <w:p>
            <w:pPr>
              <w:pStyle w:val="ParagraphStyle1"/>
              <w:spacing w:lineRule="atLeast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движная игра «Смена м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уровня физической подготовленности. Общеразвивающие упражнения.</w:t>
            </w:r>
          </w:p>
          <w:p>
            <w:pPr>
              <w:pStyle w:val="ParagraphStyl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Подвижная игра «Колдунчики»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й выносливости. Корректировка техники бега.</w:t>
            </w:r>
          </w:p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Пятнаш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ая деятельность с общеразвивающей направленностью.</w:t>
            </w:r>
          </w:p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ые игры: «К своим  флажкам», «Два Мороз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Основы знаний о физкультурной деятельности </w:t>
            </w:r>
            <w:r>
              <w:rPr>
                <w:rFonts w:cs="Times New Roman" w:ascii="Times New Roman" w:hAnsi="Times New Roman"/>
                <w:i/>
                <w:iCs/>
              </w:rPr>
              <w:t>(теоретический раздел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Общеразвивающие упражнения (скорость, бег по кругу)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вижная игра «Сал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приемы и навыки на закрепление учебного материала по бегу посредством подвижных игр: «К своим флажкам», «Два Мороз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ые приемы и навыки для закрепления учебного материала </w:t>
              <w:br/>
              <w:t>по прыжкам, развитию скоростно-силовых способностей посредством подвижных игр: «Прыгающие воробушки», «Зайцы в огород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Ь – 24 часа</w:t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приемы и навыки прыжков.</w:t>
            </w:r>
          </w:p>
          <w:p>
            <w:pPr>
              <w:pStyle w:val="ParagraphStyl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Подвижные игры: «Прыгающие воробушки», «Зайцы в огороде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и навыки прыжков вверх и вниз на маты.</w:t>
            </w:r>
          </w:p>
          <w:p>
            <w:pPr>
              <w:pStyle w:val="ParagraphStyl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Упражнение «Солнышко» (со скакалкой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, передача и прокат малого мяча. Правила выполнения упражнений с мяч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 малого мяча из положения стоя грудью в направления метания. Подвижная игра «К своим флажкам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 малого мяча из положения стоя грудью в направления метания на заданное расстояние. Подвижная игра «Попади в мяч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 малого мяча из положения стоя грудью в направления метания на заданное расстояние. Подвижная игра «Кто дальше бросит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роевые упражнения, построение в круг, размыкание в шерен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асчет по порядку, ходьба на носках по линии, по скамей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имнастика (21 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eastAsia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 на уроках гимнастики. Подвижная игра «Займи свое мес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 упражнения, построение в круг, размыкание в шер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 порядку, ходьба на носках по линии, по скамей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ая стойка. Построение в колону по одному и в шеренгу, в круг. Группировка. Игра «Лисы и куры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ая стойка. Группировка. Перекаты в группировке, лежа на животе и из упора стоя на коленях. Игра «Лисы и куры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ая стойка. Группировка. Перекаты в группировке, лежа на животе. ОРУ. Игра «Совушк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ая стойка. Перекаты в группировке из упора стоя на коленях. Игра «Лисы и куры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строение по звеньям, по заранее установленным местам. Размыкание на вытянутые в стороны руки. Ходьба по гимнастической скамейке. Перешагивание через мячи. Игра «Змейк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ложения в гимнастике, перекаты, группировки, удержание туловища, ноги рук в различных позах и поло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ка, перекаты, упоры присев, укрепление пр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висам на перекладине и шведской стен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азание по гимнастической лестнице, по наклонной лестнице, скамейке, переползание под гимнастической скамей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зание по гимнастической стенке. Лазание по гимнастической стенке в упоре присев и стоя на коленях. Игра «Ниточка и иголочк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зание по гимнастической стенке. Лазание по гимнастической стенке в упоре присев и стоя на  коленях. Игра «Ниточка и иголочк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тягивание лежа на животе по  гимнастической скамейке. Игра «Ниточка и иголочк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азвитие гибкости: наклоны вперед, сидя на полу, прокат на спине назад, выполнение полушпаг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Ь – 27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весие. Строевые упражнения. Игра «Зме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олзание (подражание животным), игры  с переползанием: «Крокодил», «Обезьян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со скакалкой. Подвижная игра «Солныш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с обручем, скакалкой. Выполнение команд в раз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ндиционных и координационных способностей посредством гимнастических упражн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вижные игры на основе баскетбола (3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ехнике безопасности во время занятий с мяч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осок мяча снизу на месте. Игра «Школа мяч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ля мяча на месте. Передача мяча снизу на месте. Эстафеты с мяч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Развитие быстроты, передача волейбольного мяча и его ловля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Игра «Играй, играй -мяч не теряй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ыжная подготовка  (18 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 безопасности на занятиях по лыжной подготовк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 занятий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портинвентаря для занятий на лы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ереноска и надевание лыж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строение и передвижение с лыжами на учебное занятие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пающий и скользящий шаг«Играй, играй-мяч не теря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пающий шаг без палок «Играй, играй-мяч не теря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пающий шаг с  палками«Играй, играй-мяч не теря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зящий шаг без палок «Играй, играй-мяч не теря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зящий шаг с палками Игра «Школа мяч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переступанием. Игра «Школа мяч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ёмы и спуски под склон. Игра «Школа мяч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ём лесенкой наискось. Игра «Школа мяч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Прохождение в медленном темпе на лыжах 500 м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Игра «Школа мяч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пуски в средней стойке с прокатом в высокой стой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стафеты с надеванием и снятием лыж, переноска лыж в шк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ные эстаф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с поворотом вокруг фла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в медленном темпе на лыжах 5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вижные игры на основе баскетбола (4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 безопасности на занятиях с мячом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осок мяча снизу на месте в щит. Эстафеты с мячами. Игра «Попади в обруч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ЧЕТВЕРТЬ – 23 часа, из них 7 уроков пла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ля и передача мяча снизу на месте, в движении. Ведение мяча на месте. Броски в цель (кольцо, щит, мишень). Эстафеты с мячами. Игра «Мяч водящему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лавание.</w:t>
            </w:r>
            <w:r>
              <w:rPr>
                <w:rFonts w:cs="Times New Roman" w:ascii="Times New Roman" w:hAnsi="Times New Roman"/>
              </w:rPr>
              <w:t xml:space="preserve"> Инструктаж по технике  безопасности во время плав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хождение в воду 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трапу бассейна.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Подготовительные упражнения по освоению с водой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«Кто выше прыгнет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на месте правой и левой рукой. Броски в цель (кольцо, щит, мишень). Игра «У кого меньше мяч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и передача мяча в движении. Ведение на месте правой и левой рукой. Игра «У кого меньше мяч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ва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по дну шагом, бегом, прыжками, взявшись за руки и с различными исходными положениями рук (за спину, вытянуты вверх и т. д.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Полоскание бель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вижные игры (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аж по технике  безопасности во время подвижных игр. Кроссовая подготовка. </w:t>
            </w:r>
            <w:r>
              <w:rPr>
                <w:rFonts w:eastAsia="Times New Roman" w:cs="Times New Roman" w:ascii="Times New Roman" w:hAnsi="Times New Roman"/>
              </w:rPr>
              <w:t xml:space="preserve"> Подвижные игры «Лисы и куры»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«Пятнаш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на развитие координации</w:t>
            </w:r>
          </w:p>
          <w:p>
            <w:pPr>
              <w:pStyle w:val="ParagraphStyle"/>
              <w:spacing w:lineRule="atLeast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Подвижная игра «Прыгающие воробуш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ва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ружения в воду на задержанном вдохе (до подбородка, носа, глаз, полностью) и открывание глаз под водой. Игры: «Кто быстрее спрячется под воду», «Умыва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 (11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таж по технике  безопасности на занятиях  по легкой атлетике. Строевые упражн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акаливания (солнечные и воздушные ван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лавание. </w:t>
            </w:r>
            <w:r>
              <w:rPr>
                <w:rFonts w:cs="Times New Roman" w:ascii="Times New Roman" w:hAnsi="Times New Roman"/>
              </w:rPr>
              <w:t>Дыхательные упражнения из различных исходных положений: выполнение продолжительного выдоха и «взрывного» выдоха после задержки дыхания (как на поверхности воды, так и в воду). Игры: «Ваньки-встаньки», «Фонта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изменением направления, ритма и темпа. Бег 30 м. Подвижная игра «К своим флаж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изменением направления, ритма и темпа. Бег в заданном коридоре. Бег 60 м. Эстаф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нтроль за развитием двигательных качеств: ловкости (челночный бег 4</w:t>
            </w:r>
            <w:r>
              <w:rPr>
                <w:rFonts w:cs="Times New Roman" w:ascii="Times New Roman" w:hAnsi="Times New Roman"/>
                <w:lang w:val="en-US" w:eastAsia="en-US"/>
              </w:rPr>
              <w:t>×</w:t>
            </w:r>
            <w:r>
              <w:rPr>
                <w:rFonts w:cs="Times New Roman" w:ascii="Times New Roman" w:hAnsi="Times New Roman"/>
              </w:rPr>
              <w:t>9 м), гибкости. Контроль за развитием двигательных качеств: прыжок в длину с места, подтяги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днимание туловища из положения лежа, прыжки на месте – «удо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лавание. </w:t>
            </w:r>
            <w:r>
              <w:rPr>
                <w:rFonts w:cs="Times New Roman" w:ascii="Times New Roman" w:hAnsi="Times New Roman"/>
              </w:rPr>
              <w:t>Лежание на груди и спине с различными положениями рук. Игры: «Поплавок», «Медуз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длину с места, с разбега, с отталкиванием одной и приземлением на две. Эстаф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алого мяча в цель с места, из различных положений; игра «Точный расчё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ва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жение толчком одной и двумя ногами от дна и от бортика на груди и на спине с различными положениями рук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: «Стрела», «Торпеды», «Кто выиграл ста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алого мяча в цель с 3–4 метров. Метание набивного мяча из разных положений. Игра «Метко в ц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Эстафеты на развитие координации, челночный бег, прыжки со скакалкой, метание </w:t>
              <w:br/>
              <w:t>в цель. Развитие быстроты, передача волейбольного мяча и его лов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лавание.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Упражнения для изучения элементов техники спортивных способов плавания</w:t>
            </w:r>
            <w:r>
              <w:rPr>
                <w:bCs/>
                <w:iCs/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уговые эстафеты до 20 м. Развитие общей выносливости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стафеты и 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 – техническое обеспечени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ая  литература для учител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составлено на основе  «Комплексной программы физического воспитания учащихся 1 – 11 классов» В.И.Лях, А.А.Зданевич - М.: Просвещение, 2014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валько В.И. Поурочные разработки по физкультуре. 1-4 классы: Методические рекомендации, практические материалы, поурочное планирование.- 2-е изд., испр. и доп. – М.,2014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ях В.И. Тесты в физическом воспитании школьников. – М.,2014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ях В.И. Физическое воспитание учащихся 1-4 классов: Пособие для учителя. – М.: Просвещение,2014.</w:t>
      </w:r>
    </w:p>
    <w:p>
      <w:pPr>
        <w:pStyle w:val="Normal"/>
        <w:widowControl w:val="false"/>
        <w:spacing w:before="0" w:after="0"/>
        <w:ind w:left="28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ая: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ингер Э.Г. Учебная гимнастика: Двигательные упражнения для успешной учебы в школе. – М., Просвещение,1996.</w:t>
      </w:r>
    </w:p>
    <w:p>
      <w:pPr>
        <w:pStyle w:val="Normal"/>
        <w:numPr>
          <w:ilvl w:val="0"/>
          <w:numId w:val="4"/>
        </w:numPr>
        <w:spacing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кина Т.И., Тимофеева Е.А., Фурмина Л.С. Игры и развлечения детей на воздухе. – 2-е изд., - М.: Просвещение,1983.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уравьев В.А., Назарова Н.Н. Воспитание физических качеств детей дошкольного и школьного возраста: Метод. пособие. – М.,2004.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еева Л.П. 300 подвижных игр для младших школьников. – Ярославль,1998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ParagraphStyle1">
    <w:name w:val="Paragraph Style1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9:10:00Z</dcterms:created>
  <dc:creator>Admin</dc:creator>
  <dc:description/>
  <cp:keywords/>
  <dc:language>en-US</dc:language>
  <cp:lastModifiedBy>User</cp:lastModifiedBy>
  <cp:lastPrinted>2017-09-20T02:05:00Z</cp:lastPrinted>
  <dcterms:modified xsi:type="dcterms:W3CDTF">2017-09-19T20:05:00Z</dcterms:modified>
  <cp:revision>12</cp:revision>
  <dc:subject/>
  <dc:title/>
</cp:coreProperties>
</file>