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Style17"/>
        <w:spacing w:before="0" w:after="0"/>
        <w:jc w:val="center"/>
        <w:rPr/>
      </w:pPr>
      <w:r>
        <w:rPr/>
        <w:t>СРЕДНЯЯ ОБЩЕОБРАЗОВАТЕЛЬНАЯ ШКОЛА №1 с. Аскино МР Аскинский район РБ</w:t>
      </w:r>
    </w:p>
    <w:p>
      <w:pPr>
        <w:pStyle w:val="Style17"/>
        <w:spacing w:before="0" w:after="0"/>
        <w:jc w:val="center"/>
        <w:rPr/>
      </w:pPr>
      <w:r>
        <w:rPr/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81"/>
        <w:gridCol w:w="5174"/>
      </w:tblGrid>
      <w:tr>
        <w:trPr>
          <w:trHeight w:val="20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на заседании школьного методического объединения учителей начальных классов </w:t>
            </w:r>
          </w:p>
          <w:p>
            <w:pPr>
              <w:pStyle w:val="Style17"/>
              <w:spacing w:before="0" w:after="0"/>
              <w:rPr/>
            </w:pPr>
            <w:r>
              <w:rPr/>
              <w:t>Руководитель МО: ________ /Талипова Ф.Г./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отокол  № ____</w:t>
            </w:r>
          </w:p>
          <w:p>
            <w:pPr>
              <w:pStyle w:val="Style17"/>
              <w:spacing w:before="0" w:after="0"/>
              <w:rPr/>
            </w:pPr>
            <w:r>
              <w:rPr/>
              <w:t>от   «____»   августа 2017 г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МБОУ СОШ №1 с. Аскино</w:t>
            </w:r>
          </w:p>
          <w:p>
            <w:pPr>
              <w:pStyle w:val="Style17"/>
              <w:spacing w:before="0" w:after="0"/>
              <w:rPr/>
            </w:pPr>
            <w:r>
              <w:rPr/>
              <w:t>____________/Талипова Ф.Г./</w:t>
            </w:r>
          </w:p>
          <w:p>
            <w:pPr>
              <w:pStyle w:val="Style17"/>
              <w:spacing w:before="0" w:after="0"/>
              <w:rPr/>
            </w:pPr>
            <w:r>
              <w:rPr/>
              <w:t>«____» ____________ 2017 г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Директор муниципального бюджетного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общеобразовательного учреждения средняя общеобразовательная школа № 1 с. Аскино </w:t>
            </w:r>
          </w:p>
          <w:p>
            <w:pPr>
              <w:pStyle w:val="Style17"/>
              <w:spacing w:before="0" w:after="0"/>
              <w:rPr/>
            </w:pPr>
            <w:r>
              <w:rPr/>
              <w:t>_________________/ Ф.З. Шаймарданов/</w:t>
            </w:r>
          </w:p>
          <w:p>
            <w:pPr>
              <w:pStyle w:val="Style17"/>
              <w:spacing w:before="0" w:after="0"/>
              <w:rPr/>
            </w:pPr>
            <w:r>
              <w:rPr/>
              <w:t>Приказ № ___ от « ____» ____________ 2017 г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 в 1 В классе на 2017-2018 учебный год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ОБРАЗИТЕЛЬНОЕ ИСКУССТВО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МК образовательной системы «Школа Росси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 xml:space="preserve">Уровень образования:  </w:t>
      </w:r>
      <w:r>
        <w:rPr>
          <w:i/>
          <w:sz w:val="32"/>
          <w:szCs w:val="32"/>
        </w:rPr>
        <w:t>начальное общее образование</w:t>
      </w:r>
    </w:p>
    <w:p>
      <w:pPr>
        <w:pStyle w:val="Normal"/>
        <w:rPr/>
      </w:pPr>
      <w:r>
        <w:rPr>
          <w:sz w:val="32"/>
          <w:szCs w:val="32"/>
        </w:rPr>
        <w:t xml:space="preserve">Количество часов - </w:t>
      </w:r>
      <w:r>
        <w:rPr>
          <w:i/>
          <w:sz w:val="32"/>
          <w:szCs w:val="32"/>
        </w:rPr>
        <w:t xml:space="preserve"> 33  ча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личество часов в неделю: </w:t>
      </w:r>
      <w:r>
        <w:rPr>
          <w:i/>
          <w:sz w:val="32"/>
          <w:szCs w:val="32"/>
        </w:rPr>
        <w:t>1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вень: </w:t>
      </w:r>
      <w:r>
        <w:rPr>
          <w:i/>
          <w:sz w:val="32"/>
          <w:szCs w:val="32"/>
        </w:rPr>
        <w:t>базо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Календарно-тематическое планирование составлено на основе учебной программы для образовательной системы «Школа России» для начальных классов, издательство «Просвещение», 2014 год и  на основании учебника «Изобразительное искусство: Ты изображаешь, украшаешь и строишь», автор Б.М. Неменский, «Просвещение», 2015 г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Составитель</w:t>
      </w:r>
      <w:r>
        <w:rPr>
          <w:sz w:val="32"/>
          <w:szCs w:val="32"/>
        </w:rPr>
        <w:t>:  учитель начальных классов МБОУ СОШ №1 с. Аскино Никитина Е. В.</w:t>
      </w:r>
      <w:r>
        <w:rPr>
          <w:i/>
          <w:sz w:val="32"/>
          <w:szCs w:val="32"/>
        </w:rPr>
        <w:t xml:space="preserve"> 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6"/>
        <w:gridCol w:w="3626"/>
        <w:gridCol w:w="3626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четверть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185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ч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.</w:t>
            </w:r>
          </w:p>
        </w:tc>
      </w:tr>
    </w:tbl>
    <w:p>
      <w:pPr>
        <w:pStyle w:val="Normal"/>
        <w:spacing w:lineRule="atLeast" w:line="240"/>
        <w:ind w:firstLine="54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0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10206"/>
        <w:gridCol w:w="1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учишься изображать 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сприним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выражать </w:t>
            </w:r>
            <w:r>
              <w:rPr/>
              <w:t>свое отношение к шедеврам русского и мирового искусства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</w:rPr>
              <w:t xml:space="preserve">Участвовать </w:t>
            </w:r>
            <w:r>
              <w:rPr/>
              <w:t>в обсуждении содержания и выразительных средств художественных произведений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>условность и субъективность художественного образа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объекты и явления реальной жизни и их образы, выраженные в произведении искусства, и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>разницу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>общее и особенное в произведении изобразительного искусства и в художественной фотографии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>различные художественные материалы для передачи собственного художественного замысла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Осознавать,</w:t>
            </w:r>
            <w:r>
              <w:rPr/>
              <w:t xml:space="preserve"> что архитектура и декоративно-прикладные искусства  во все времена украшали повседневную жизнь человека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Выражать</w:t>
            </w:r>
            <w:r>
              <w:rPr/>
              <w:t xml:space="preserve"> в беседе своё отношение к произведению изобразительного искусства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обсуждении содержания и выразительных средств произведений изобразительного искусства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эмоционально оценивать шедевры русского и мирового искусства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произведения изобразительных  искусств по видам и жанрам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информации из различных источников (книги, журналы, видео-, фото- и киноматериалы, Интернет, реклама, газеты, словари и др.)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крашаешь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строишь 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, украшение, постройка всегда помогают друг другу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</w:tbl>
    <w:p>
      <w:pPr>
        <w:pStyle w:val="Normal"/>
        <w:spacing w:lineRule="atLeast" w:line="240"/>
        <w:ind w:firstLine="547"/>
        <w:jc w:val="both"/>
        <w:rPr/>
      </w:pPr>
      <w:r>
        <w:rPr/>
      </w:r>
    </w:p>
    <w:p>
      <w:pPr>
        <w:pStyle w:val="Normal"/>
        <w:spacing w:lineRule="atLeast" w:line="240"/>
        <w:ind w:firstLine="54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4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4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4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4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 xml:space="preserve">КАЛЕНДАРНО-ТЕМАТИЧЕСКОЕ ПЛАНИРОВАНИЕ В 1 «В» КЛАСС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1"/>
        <w:gridCol w:w="1812"/>
        <w:gridCol w:w="2161"/>
        <w:gridCol w:w="2049"/>
        <w:gridCol w:w="1813"/>
        <w:gridCol w:w="816"/>
        <w:gridCol w:w="836"/>
        <w:gridCol w:w="1698"/>
      </w:tblGrid>
      <w:tr>
        <w:trPr>
          <w:trHeight w:val="46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Тема урока с указанием этнокультурных особенностей Республики Башкортостан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работ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(задание)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 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метные результат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Личностные результаты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 – 8 часов</w:t>
            </w:r>
          </w:p>
        </w:tc>
      </w:tr>
      <w:tr>
        <w:trPr/>
        <w:tc>
          <w:tcPr>
            <w:tcW w:w="1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1. Ты учишься изображать – 10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я всюду вокруг нас. Радуга. Все дети любят рисова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исунок </w:t>
            </w:r>
          </w:p>
          <w:p>
            <w:pPr>
              <w:pStyle w:val="Normal"/>
              <w:rPr/>
            </w:pPr>
            <w:r>
              <w:rPr/>
              <w:t>по замыслу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иллюстрации (рисунки) в детских книгах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и изображать то, что каждый хочет, умеет, люби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высказывания собеседнико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я к учебной деятельности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ультурой поведения и общ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Изображения учит видеть. Разноцветные бусин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</w:rPr>
              <w:t>Художники республики Башкортостан</w:t>
            </w:r>
            <w:r>
              <w:rPr>
                <w:b/>
                <w:i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казочного леса, где все деревья похожи на разные по форме листь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, рассматривать красоту в обыкновенных явлениях природы и рассуждать об увиденном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зрительную метафору в выделенных деталях природы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работать в групп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я за природой. Зонтик – радуг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Cs w:val="28"/>
              </w:rPr>
            </w:pPr>
            <w:r>
              <w:rPr/>
              <w:t>Изображения всюду вокруг на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радуг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 о содержании рисунков, сделанных деть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собой роли культуры и  искусства в жизни общества и каждого отдельного человек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зображать можно пятном.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i/>
                <w:color w:val="000000"/>
                <w:shd w:fill="FFFFFF" w:val="clear"/>
              </w:rPr>
              <w:t>Костин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color w:val="000000"/>
                <w:shd w:fill="FFFFFF" w:val="clear"/>
              </w:rPr>
              <w:t>Александр Александрович художник иллюстратор Башкортоста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произвольно сделанного краской и кистью пятна в изображение зверушки (дорисовать лапы, хвост, уши, усы и т.д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зображать можно в объём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животног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в объеме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в объеме птиц, зверей способами вытягивания и вдавливания (работа с пластилином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высказывания собеседнико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зображать можно линией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линией «путаница» рисунка на тему «Расскажи нам о себе»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зображать можно линией. Рисование на тему «Рассказ о себе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ноцветные краск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Картины художников села – Булыгины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зноцветного коври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ть первичными навыками работы гуашью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.), приводить примеры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 </w:t>
            </w:r>
            <w:r>
              <w:rPr>
                <w:b/>
                <w:sz w:val="28"/>
                <w:szCs w:val="28"/>
              </w:rPr>
              <w:t>ЧЕТВЕРТЬ – 8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можно то, что невидимо (настроение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строен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радость или грусть (работа гуашью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работать в групп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и и зрители.</w:t>
            </w:r>
            <w:r>
              <w:rPr>
                <w:i/>
              </w:rPr>
              <w:t xml:space="preserve"> Сюжеты из жизни и быта народов Башкортоста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художе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формирование навыков восприятия и оценки собственной художественной деятельности, а также деятельности однокласснико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2. Ты украшаешь - 8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3" w:leader="none"/>
                <w:tab w:val="left" w:pos="3043" w:leader="none"/>
              </w:tabs>
              <w:rPr/>
            </w:pPr>
            <w:r>
              <w:rPr/>
              <w:t xml:space="preserve">Мир полон украшений. </w:t>
            </w:r>
            <w:r>
              <w:rPr>
                <w:i/>
                <w:color w:val="000000"/>
                <w:shd w:fill="FFFFFF" w:val="clear"/>
              </w:rPr>
              <w:t>«Сувениры и подар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bCs/>
                <w:i/>
                <w:color w:val="000000"/>
                <w:shd w:fill="FFFFFF" w:val="clear"/>
              </w:rPr>
              <w:t>Башкортостана</w:t>
            </w:r>
            <w:r>
              <w:rPr>
                <w:i/>
                <w:color w:val="000000"/>
                <w:shd w:fill="FFFFFF" w:val="clear"/>
              </w:rPr>
              <w:t>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ображение сказочного цвет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оспись цветов-заготовок, вырезанных из цветной бумаги (работа гуашью)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пликация: составление букета из вырезанных цветов (коллективная работа)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из готовых цветов коллективную работу (поместив цветы в нарисованную на большом листе корзину или вазу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высказывания собеседников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ладение навыками коллективной деятельности </w:t>
            </w:r>
            <w:r>
              <w:rPr>
                <w:sz w:val="20"/>
                <w:szCs w:val="20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0"/>
                <w:szCs w:val="20"/>
              </w:rPr>
              <w:t>в команде одноклассников под руководством учител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расоту надо уметь замечать.</w:t>
            </w:r>
            <w:r>
              <w:rPr>
                <w:i/>
              </w:rPr>
              <w:t xml:space="preserve"> Башкирский орнамент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оры на крылья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крыльев бабочк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остые основы симметр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работать в групп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вые рыбы. Украшение ры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рыбок узорами чешу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ать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простые приемы работы в технике  живописной и графической росписи, монотипии и т. д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шение птиц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рядной птицы в технике  объёмной аппликаци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ать (декоративно) птиц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простые приемы работы в технике объемной аппликации и коллаж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высказывания собеседнико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 – 9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зоры, которые создали люди.</w:t>
            </w:r>
            <w:r>
              <w:rPr>
                <w:i/>
              </w:rPr>
              <w:t xml:space="preserve"> Народные промыслы башкирского народа.</w:t>
            </w:r>
            <w:r>
              <w:rPr/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орнамента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орнаменты, находить в них природные мотивы и геометрические мотив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 к культуре и искусству других народов нашей страны и мира в цело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Украшения помогает сделать праздник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готовление украшений </w:t>
            </w:r>
          </w:p>
          <w:p>
            <w:pPr>
              <w:pStyle w:val="Normal"/>
              <w:rPr/>
            </w:pPr>
            <w:r>
              <w:rPr/>
              <w:t>к празднику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работать в групп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владение навыками коллективной деятельности </w:t>
            </w:r>
            <w:r>
              <w:rPr>
                <w:sz w:val="20"/>
                <w:szCs w:val="20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0"/>
                <w:szCs w:val="20"/>
              </w:rPr>
              <w:t>в команде одноклассников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3. Ты строишь – 8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йки в нашей жизни. </w:t>
            </w:r>
            <w:r>
              <w:rPr>
                <w:i/>
              </w:rPr>
              <w:t>Юрта – национальное жилье башкир</w:t>
            </w:r>
            <w:r>
              <w:rPr/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юрты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, сделанные человеко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изображение дома с помощью печаток («кирпичиков») (работа гуашью)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ем домики для сказочных герое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омиков для сказочных герое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придуманные дома для себя и своих друзей или сказочные дома героев детских книг и мультфильмов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и, которые построила природ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сказочного домика в форме овощей или фрукто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ать (или лепить) сказочные домики в форме овощей, фруктов, грибов, цветов и т. п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работать в групп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снаружи и внутр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дома в виде буквы алфавита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и изображать фантазийные дома (в виде букв алфавита, различных бытовых предметов и др.), их вид снаружи и внутри (работа цветными карандашами или фломастерами по акварельному фону)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 — 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м горо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ладывание домика из бумаги, </w:t>
            </w:r>
          </w:p>
          <w:p>
            <w:pPr>
              <w:pStyle w:val="Normal"/>
              <w:rPr/>
            </w:pPr>
            <w:r>
              <w:rPr/>
              <w:t>постройка города из бумажных домико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(строить) из бумаги (или коробочек-упаковок) разнообразные дом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удержива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и группировать произведения изобразительного искусства (по изобразительным средствам, жанрам и т.д.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высказывания собеседнико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владение навыками коллективной деятельности </w:t>
            </w:r>
            <w:r>
              <w:rPr>
                <w:sz w:val="20"/>
                <w:szCs w:val="20"/>
              </w:rPr>
              <w:t xml:space="preserve">в процессе совместной творческой работы </w:t>
            </w:r>
            <w:r>
              <w:rPr>
                <w:color w:val="000000"/>
                <w:sz w:val="20"/>
                <w:szCs w:val="20"/>
              </w:rPr>
              <w:t>в команде одноклассников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имеет своё стро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ение изображения живот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 различных геометрических фигур </w:t>
            </w:r>
          </w:p>
          <w:p>
            <w:pPr>
              <w:pStyle w:val="Normal"/>
              <w:rPr/>
            </w:pPr>
            <w:r>
              <w:rPr/>
              <w:t>в технике аппликаци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, конструировать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высказывания собеседников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предметов (упаковок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 украшение упаковок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работать в групп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я к учебной деятельности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ультурой поведения и общ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ЧЕТВЕРТЬ – 8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Село, в котором мы живё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зарисовки села по впечатлению после экскурси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02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4. Изображение, украшение, постройка всегда помогают друг другу – 7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трёх братьев мастер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абот художников и детских работ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к весны.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вание из бумаги и украшение птиц и жу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птиц из бумаг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а – пробуждение природы  Разноцветные жу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очная стра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анно-коллаж с изображением сказочного мира (коллективная работа)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вать коллективное панно-коллаж с изображением сказочного мира.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воё рабочее место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учебнике (на развороте, в оглавлении, в словаре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языком изобразительного искус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год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аться красотой природ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высказывания собеседни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дравствуй, лето!» Образ  лета в творчестве художник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на тему «Здравствуй, лето!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композицию на тему «Здравствуй, лето!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работать в групп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7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54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pacing w:val="-4"/>
        </w:rPr>
        <w:t>Информационно-образовательный ресурс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-4"/>
        </w:rPr>
        <w:t>Нормативно-правого обеспечение образовательного процесс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4"/>
        </w:rPr>
        <w:t>1. Закон Российской Федерации «Об образовании» (статья 7, 9, 32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Федеральный государственный образовательный стандарт начального общего образования / Министерство образования и науки Российской Федерации. — М., «Просвещение», 2010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Федеральный перечень учебников, утвержденный приказом Минобрнауки РФ, рекомендованных (допущенных) к использованию в образовательном процессе в общеобразовательных учреждениях на 2017/2018 учебный год.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</w:rPr>
        <w:t>4. Изобразительное искусство. 1-4 классы. Рабочая программа к учебникам под редакцией Б.М. Неменског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4"/>
        </w:rPr>
        <w:t>5.Учебный план МБОУ СОШ № 1 с.Аскино на 2017-2018 учебный год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pacing w:val="2"/>
        </w:rPr>
        <w:t>Учебно-методическое обеспечение курс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2"/>
        </w:rPr>
        <w:t>Данная программа обеспечена учебно-методическим комплектом для 1 класса общеобразовательных учреждений. В комплект входят следующие издания под редакцией Б.М. Неменског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2"/>
          <w:u w:val="single"/>
        </w:rPr>
        <w:t>Программы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D0D0D"/>
          <w:spacing w:val="-4"/>
        </w:rPr>
        <w:t>Программа общеобразовательных учреждений 1-9 классы «Изобразительное искусство и художественный труд» под руководством и редакцией народного художника России, академика РАО и РАХ Б.М. Неменского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D0D0D"/>
          <w:spacing w:val="-4"/>
        </w:rPr>
        <w:t xml:space="preserve"> </w:t>
      </w:r>
      <w:r>
        <w:rPr>
          <w:color w:val="000000"/>
        </w:rPr>
        <w:t>Изобразительное искусство. Рабочие программы. Предметная линия учебников под редакцией Б.М. Неменского. 1-4 классы: пособие для учителей общеобразовательных учреждений/Б.М. Неменский, Л.А. Неменская, Н.А. Горяева, А.С. Питерских. – М.: Просвещение, 2011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Учебник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111111"/>
        </w:rPr>
        <w:t>Изобразительное искусство: Ты изображаешь, украшаешь и строишь 1 класс: учеб. Для общеобразовательных учреждений/(Л.А.Неменская) под ред. Б.М. Неменского.М.: Просвещение, 2010</w:t>
      </w:r>
    </w:p>
    <w:p>
      <w:pPr>
        <w:pStyle w:val="Normal"/>
        <w:shd w:fill="FFFFFF" w:val="clear"/>
        <w:rPr>
          <w:color w:val="000000"/>
        </w:rPr>
      </w:pPr>
      <w:r>
        <w:rPr>
          <w:color w:val="111111"/>
          <w:u w:val="single"/>
        </w:rPr>
        <w:t>Пособия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Методическое пособие к учебникам по изобразительному искусству под редакцией Б.М. Неменского. 1-4 класс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>5. Бушкова Л.Ю. Поурочные разработки по изобразительному искусству: 1 класс. – М.: ВАКО, 2009. (В помощь школьному учителю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pacing w:val="-4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Специфическое сопровождение (оборудование)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таблицы по цветоведению, построению орнамен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схемы рисования предметов, растений, животны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таблицы по ДП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стеллажи (полки) для хран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демонстрационные материал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разнообразные художественные материалы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Электронно-программное обеспечени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презентации к урокам на флеш носителя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записи классической и народной музыки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Технические средства обучени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мультимедийный проектор, </w:t>
      </w:r>
    </w:p>
    <w:p>
      <w:pPr>
        <w:pStyle w:val="Normal"/>
        <w:shd w:fill="FFFFFF" w:val="clear"/>
        <w:rPr/>
      </w:pPr>
      <w:r>
        <w:rPr>
          <w:color w:val="000000"/>
        </w:rPr>
        <w:t>-ноутбук; музыкальный центр.</w:t>
      </w:r>
    </w:p>
    <w:sectPr>
      <w:type w:val="nextPage"/>
      <w:pgSz w:orient="landscape" w:w="16838" w:h="11906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0"/>
      <w:jc w:val="center"/>
      <w:outlineLvl w:val="0"/>
    </w:pPr>
    <w:rPr>
      <w:kern w:val="2"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8:38:00Z</dcterms:created>
  <dc:creator>Балаевы</dc:creator>
  <dc:description/>
  <cp:keywords/>
  <dc:language>en-US</dc:language>
  <cp:lastModifiedBy>User</cp:lastModifiedBy>
  <cp:lastPrinted>2017-09-20T02:04:00Z</cp:lastPrinted>
  <dcterms:modified xsi:type="dcterms:W3CDTF">2017-09-19T20:05:00Z</dcterms:modified>
  <cp:revision>9</cp:revision>
  <dc:subject/>
  <dc:title/>
</cp:coreProperties>
</file>