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Style20"/>
        <w:spacing w:before="0" w:after="0"/>
        <w:jc w:val="center"/>
        <w:rPr/>
      </w:pPr>
      <w:r>
        <w:rPr/>
        <w:t>СРЕДНЯЯ ОБЩЕОБРАЗОВАТЕЛЬНАЯ ШКОЛА №1 с.Аскино МР Аскинский район РБ</w:t>
      </w:r>
    </w:p>
    <w:p>
      <w:pPr>
        <w:pStyle w:val="Style20"/>
        <w:spacing w:before="0" w:after="0"/>
        <w:jc w:val="center"/>
        <w:rPr/>
      </w:pPr>
      <w:r>
        <w:rPr/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240"/>
        <w:gridCol w:w="5303"/>
      </w:tblGrid>
      <w:tr>
        <w:trPr>
          <w:trHeight w:val="2006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на заседании школьного методического объединения учителей начальных классов </w:t>
            </w:r>
          </w:p>
          <w:p>
            <w:pPr>
              <w:pStyle w:val="Style20"/>
              <w:spacing w:before="0" w:after="0"/>
              <w:rPr/>
            </w:pPr>
            <w:r>
              <w:rPr/>
              <w:t>Руководитель МО: ________ /Талипова Ф.Г./</w:t>
            </w:r>
          </w:p>
          <w:p>
            <w:pPr>
              <w:pStyle w:val="Style20"/>
              <w:spacing w:before="0" w:after="0"/>
              <w:rPr/>
            </w:pPr>
            <w:r>
              <w:rPr/>
              <w:t>Протокол  № ____</w:t>
            </w:r>
          </w:p>
          <w:p>
            <w:pPr>
              <w:pStyle w:val="Style20"/>
              <w:spacing w:before="0" w:after="0"/>
              <w:rPr/>
            </w:pPr>
            <w:r>
              <w:rPr/>
              <w:t>от   «____»   августа 2017 г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о 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Заместитель директора по УВР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МБОУ СОШ №1 с.Аскино</w:t>
            </w:r>
          </w:p>
          <w:p>
            <w:pPr>
              <w:pStyle w:val="Style20"/>
              <w:spacing w:before="0" w:after="0"/>
              <w:rPr/>
            </w:pPr>
            <w:r>
              <w:rPr/>
              <w:t>____________/Талипова Ф.Г./</w:t>
            </w:r>
          </w:p>
          <w:p>
            <w:pPr>
              <w:pStyle w:val="Style20"/>
              <w:spacing w:before="0" w:after="0"/>
              <w:rPr/>
            </w:pPr>
            <w:r>
              <w:rPr/>
              <w:t>«____» ____________ 2017 г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о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Директор муниципального бюджетного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общеобразовательного учреждения средняя общеобразовательная школа № 1 с.Аскино </w:t>
            </w:r>
          </w:p>
          <w:p>
            <w:pPr>
              <w:pStyle w:val="Style20"/>
              <w:spacing w:before="0" w:after="0"/>
              <w:rPr/>
            </w:pPr>
            <w:r>
              <w:rPr/>
              <w:t>_________________/ Ф.З. Шаймарданов/</w:t>
            </w:r>
          </w:p>
          <w:p>
            <w:pPr>
              <w:pStyle w:val="Style20"/>
              <w:spacing w:before="0" w:after="0"/>
              <w:rPr/>
            </w:pPr>
            <w:r>
              <w:rPr/>
              <w:t>Приказ № ___ от « ____» ______________ 2017 г.</w:t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</w:tc>
      </w:tr>
    </w:tbl>
    <w:p>
      <w:pPr>
        <w:pStyle w:val="Style20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лендарно-тематическое планирование уроков в 1 В классе на 2017-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УС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УМК образовательной системы «Школа Росс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Уровень образования:  </w:t>
      </w:r>
      <w:r>
        <w:rPr>
          <w:rFonts w:cs="Times New Roman" w:ascii="Times New Roman" w:hAnsi="Times New Roman"/>
          <w:i/>
          <w:sz w:val="32"/>
          <w:szCs w:val="32"/>
        </w:rPr>
        <w:t>начальное общее образ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личество часов </w:t>
      </w:r>
      <w:r>
        <w:rPr>
          <w:rFonts w:cs="Times New Roman" w:ascii="Times New Roman" w:hAnsi="Times New Roman"/>
          <w:i/>
          <w:sz w:val="32"/>
          <w:szCs w:val="32"/>
        </w:rPr>
        <w:t>– 34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личество часов в неделю: </w:t>
      </w:r>
      <w:r>
        <w:rPr>
          <w:rFonts w:cs="Times New Roman" w:ascii="Times New Roman" w:hAnsi="Times New Roman"/>
          <w:i/>
          <w:sz w:val="32"/>
          <w:szCs w:val="32"/>
        </w:rPr>
        <w:t>4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ровень: </w:t>
      </w:r>
      <w:r>
        <w:rPr>
          <w:rFonts w:cs="Times New Roman" w:ascii="Times New Roman" w:hAnsi="Times New Roman"/>
          <w:i/>
          <w:sz w:val="32"/>
          <w:szCs w:val="32"/>
        </w:rPr>
        <w:t>баз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лендарно-тематическое планирование составлено на основе учебной программы для образовательной системы «Школа России» для начальных классов, издательство «Просвещение», 2014 год и  на основании учебника «Русский язык», авторы: В.П. Канакина, В.Г. Горецк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«Просвещение» 2015 го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ставитель</w:t>
      </w:r>
      <w:r>
        <w:rPr>
          <w:rFonts w:cs="Times New Roman" w:ascii="Times New Roman" w:hAnsi="Times New Roman"/>
          <w:sz w:val="32"/>
          <w:szCs w:val="32"/>
        </w:rPr>
        <w:t>:  учитель начальных классов МБОУ СОШ №1 с. Аскино Никитина Е. В.</w:t>
      </w:r>
      <w:r>
        <w:rPr>
          <w:rFonts w:cs="Times New Roman" w:ascii="Times New Roman" w:hAnsi="Times New Roman"/>
          <w:i/>
          <w:sz w:val="32"/>
          <w:szCs w:val="32"/>
        </w:rPr>
        <w:t xml:space="preserve">  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« Русский язык»  1 класс, В.П. Канакина, В.Г. Горецкий УМК «Школа России»</w:t>
      </w:r>
    </w:p>
    <w:p>
      <w:pPr>
        <w:pStyle w:val="C10"/>
        <w:shd w:fill="FFFFFF" w:val="clear"/>
        <w:spacing w:lineRule="atLeast" w:line="240" w:before="0" w:after="0"/>
        <w:rPr>
          <w:color w:val="000000"/>
        </w:rPr>
      </w:pPr>
      <w:r>
        <w:rPr>
          <w:rStyle w:val="C11"/>
          <w:color w:val="000000"/>
        </w:rPr>
        <w:t>Количество часов в год – 129  (95  ч. – обучение грамоте (письмо), 34 ч. – русский язык, 4 ч. в неделю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 плану –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4  часа</w:t>
      </w:r>
      <w:r>
        <w:rPr>
          <w:rFonts w:cs="Times New Roman" w:ascii="Times New Roman" w:hAnsi="Times New Roman"/>
          <w:sz w:val="24"/>
          <w:szCs w:val="24"/>
        </w:rPr>
        <w:t xml:space="preserve"> (4  часа в неделю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КАЛЕНДАРНО-ТЕМАТИЧЕСКОЕ ПЛАНИРОВАНИЕ В 1 «В» КЛАССЕ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38"/>
        <w:gridCol w:w="2126"/>
        <w:gridCol w:w="2126"/>
        <w:gridCol w:w="2126"/>
      </w:tblGrid>
      <w:tr>
        <w:trPr>
          <w:trHeight w:val="314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 с указанием этнокультурных особенностей Республики Башкортоста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3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</w:p>
        </w:tc>
      </w:tr>
      <w:tr>
        <w:trPr>
          <w:trHeight w:val="263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III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ТВЕРТЬ – 4 час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РЕЧЬ – 2 ч.</w:t>
            </w:r>
          </w:p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Язык и речь, их значение в жизни люде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усский язы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одной язык русского народ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</w:p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, ПРЕДЛОЖЕНИЕ. ДИАЛОГ – 3 ч.</w:t>
            </w:r>
          </w:p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ст (общее представление) Предложение как группа слов, выражающая законченную мыс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ло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1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IV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ЧЕТВЕРТЬ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часов</w:t>
            </w:r>
          </w:p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, СЛОВА, СЛОВА… - 4 ч.</w:t>
            </w:r>
          </w:p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о. Роль слов в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-названия предметов и явлений, слова-названия признаков предметов, слова-названия действий предм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Составление текста по рисунку и опорным слов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ематические группы слов. Вежливые слова. </w:t>
            </w:r>
          </w:p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 однозначные и многозначные (общее представление).</w:t>
            </w:r>
          </w:p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, близкие и противоположные по значен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нтрольное списывание. </w:t>
            </w:r>
          </w:p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ри учебника: толковый, близких и противоположных по значению слов.</w:t>
            </w:r>
          </w:p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*Слова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орона, воробей, пенал, каранда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И СЛОГ. УДАРЕНИЕ. – 3 ч.</w:t>
            </w:r>
          </w:p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о и слог. Слог как минимальная произносительная единица (общее представление). Деление слов на слоги.*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ова с непроверяемым написанием: лисиц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еренос слов .Правила переноса слов (первое представление)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а-на, уро-к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азвитие реч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блюдение над словом как средством создания словесно-художественного образа.</w:t>
            </w:r>
          </w:p>
          <w:p>
            <w:pPr>
              <w:pStyle w:val="Normal"/>
              <w:spacing w:lineRule="atLeast" w:line="240" w:before="0" w:after="0"/>
              <w:ind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    «Слово и слог» К.р.29-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дарение (общее представление) Способы выделения ударения. Словообразующая роль ударения. Графическое обозначение ударения. Слогоударные модели слов. Зависимость значения слова от ударения.</w:t>
            </w:r>
          </w:p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комство с орфоэпическим словарё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Слова с непроверяемым написанием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орока, собак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азвит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Коллективное составление содержания основной части сказ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 – 34 ч.</w:t>
            </w:r>
          </w:p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вуки и буквы. Смыслоразличительная роль звуков и букв в слове.</w:t>
            </w:r>
          </w:p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ловные звуковые обозначения слов.</w:t>
            </w:r>
          </w:p>
          <w:p>
            <w:pPr>
              <w:pStyle w:val="11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лова с непроверяемым написанием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альто, весело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азвитие реч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блюдение над изобразительными возможностями языка.</w:t>
            </w:r>
          </w:p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усский алфавит, или Азбу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алфавита.</w:t>
            </w:r>
          </w:p>
          <w:p>
            <w:pPr>
              <w:pStyle w:val="11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ние алфавита при работе со словарями.</w:t>
            </w:r>
          </w:p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лова с непроверяемым написанием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хорошо, учитель, ученик, учениц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ласные звуки </w:t>
            </w:r>
          </w:p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, обозначающие гласные звуки. </w:t>
            </w:r>
          </w:p>
          <w:p>
            <w:pPr>
              <w:pStyle w:val="11"/>
              <w:spacing w:lineRule="atLeast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мыслоразличительная роль гласных звуков и букв, обозначающих гласные звук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ын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сные звуки. Буквы е, ё, ю, я и их функции в слове. Слова с буквой э.</w:t>
            </w:r>
          </w:p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лово с непроверяемым написанием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деревня. </w:t>
            </w:r>
          </w:p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ставление развёрнутого ответа на вопро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дарные и безударные гласные звуки Произношение ударного гласного звука в слове и его обозначение буквой на письме. </w:t>
            </w:r>
          </w:p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безударного гласного звука в слове и его обозначение буквой на пись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и безударные гласные звук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собенности проверяемых и проверочных слов. Правило обозначения буквой безударного гласного звука в двусложных словах. Способы проверки написания буквы, обозначающей безударный гласный звук (изменение формы слова). Написание слов с непроверяемой буквой безударного гласного звук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рона, сорок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 др.). </w:t>
            </w:r>
          </w:p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бота с орфографическим словарём.</w:t>
            </w:r>
          </w:p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Слова с непроверяемым </w:t>
            </w:r>
          </w:p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м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аяц, петух, корова, моло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Составление устного рассказа по рисунку и опорным словам.</w:t>
            </w:r>
          </w:p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Административный контрольный диктант по тем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 «Ударные и безударные гласные зву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гласные звуки </w:t>
            </w:r>
          </w:p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, обозначающие согласные звуки. </w:t>
            </w:r>
          </w:p>
          <w:p>
            <w:pPr>
              <w:pStyle w:val="11"/>
              <w:spacing w:lineRule="atLeast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мыслоразличительная роль согласных звуков и букв, обозначающих согласные звук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очка — бочк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.</w:t>
            </w:r>
          </w:p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ные звуки Слова с удвоенными согласны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ные звуки Буквы Й и И</w:t>
            </w:r>
          </w:p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о звуком [й’] и буквой «и краткое».</w:t>
            </w:r>
          </w:p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лова с непроверяемым написанием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ласс, классный, дежурны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вёрдые и мягкие согласные звуки </w:t>
            </w:r>
          </w:p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ные парные и непарные по твёрдости-мягкости.</w:t>
            </w:r>
          </w:p>
          <w:p>
            <w:pPr>
              <w:pStyle w:val="11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для обозначения твёрдых и мягких согласных звуков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означение мягкости согласных звуков на письме буквами и, е, ё, ю, ь.</w:t>
            </w:r>
          </w:p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лово с непроверяемым написанием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бя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ягкий знак как показатель мягкости согласного зву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Восстановление текста с нарушенным порядком предлож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7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гласные звонкие и глухие. Звонкие и глухие согласные звуки на конце слова. Произношение парного по глухости-звонкости согласного звука на конце слова и его обозначение буквой на письме. </w:t>
            </w:r>
          </w:p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о обозначения буквой парного по глухости-звонкости согласного звука на конце слова в двусложных словах. Особенности проверяемых и проверочных слов.</w:t>
            </w:r>
          </w:p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*Слова с непроверяемым написанием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традь, медведь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оверочный диктант по тем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Согласные звонкие и глухие».</w:t>
            </w:r>
          </w:p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оект «Скороговорки»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ставление сборника «Весёлые скороговор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пящие согласные звуки. Буквы шипящих согласных звуков: непарных твёрдых ш, ж; непарных мягких ч, щ. Буквосочетания ЧК, ЧН, ЧТ.</w:t>
            </w:r>
          </w:p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о правописания сочетаний чк, чн, чт, нч.</w:t>
            </w:r>
          </w:p>
          <w:p>
            <w:pPr>
              <w:pStyle w:val="11"/>
              <w:spacing w:lineRule="atLeast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*Слово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девочка.</w:t>
            </w:r>
          </w:p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блюдение над изобразительными возможностями языка.</w:t>
            </w:r>
          </w:p>
          <w:p>
            <w:pPr>
              <w:pStyle w:val="11"/>
              <w:spacing w:lineRule="atLeast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*Слова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абота (работать).</w:t>
            </w:r>
          </w:p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уквосочетания ЖИ—ШИ, ЧА—ЩА, ЧУ—ЩУ.</w:t>
            </w:r>
          </w:p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о правописания сочетаний жи—ши, ча—ща, чу—щу.</w:t>
            </w:r>
          </w:p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*Слово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маши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оверочный диктант по тем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Шипящие согласные зву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главная буква в именах, фамилиях, отчествах, кличках животных, названиях городов и т.д. (общее представление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Итоговая проверочная рабо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ект «Сказочная страничка» (в названиях сказок — изученные правила письм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Style19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C11">
    <w:name w:val="c11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1">
    <w:name w:val="Текст сноски Знак1"/>
    <w:basedOn w:val="Style14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Список 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08:31:00Z</dcterms:created>
  <dc:creator>User</dc:creator>
  <dc:description/>
  <cp:keywords/>
  <dc:language>en-US</dc:language>
  <cp:lastModifiedBy>User</cp:lastModifiedBy>
  <cp:lastPrinted>2017-09-20T02:00:00Z</cp:lastPrinted>
  <dcterms:modified xsi:type="dcterms:W3CDTF">2017-09-19T20:01:00Z</dcterms:modified>
  <cp:revision>13</cp:revision>
  <dc:subject/>
  <dc:title/>
</cp:coreProperties>
</file>