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учреждение детский сад №64 Примор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НОД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Путешествие в страну Эмоц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зраст: 4-5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О Речевое разви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я: игров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БДОУ№6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кина Е.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: </w:t>
      </w:r>
      <w:r>
        <w:rPr>
          <w:rFonts w:cs="Times New Roman" w:ascii="Times New Roman" w:hAnsi="Times New Roman"/>
          <w:sz w:val="28"/>
          <w:szCs w:val="28"/>
        </w:rPr>
        <w:t>средняя группа (дети 4-5 л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эмоциональной сферы детей средней группы (детей 4-5 л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ы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пяти основных эмоциях: радости, грусти, злости, удивлении, страх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азличать мимические особенности, характерные для эмоций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и коммуникативные навык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понятно для слушателей отвечать на вопросы.</w:t>
      </w:r>
    </w:p>
    <w:p>
      <w:pPr>
        <w:pStyle w:val="Normal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способность узнавать эмоции по их пиктограммам, сюжетным картинкам и отрывкам литературных произведени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способность понимать собственное эмоциональное состояни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ые процессы обобщения и анализ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(существительные: «эмоция»; прилагательные: «удивленный», «испуганный», «злой», «грустный», «радостный»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описывать картин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 и психически-познавательных процесс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внимание к собственным эмоциям и чувствам, и эмоциям окружающих люд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извольное внимание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ие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 и приемы: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ространственной организаци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полукругом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минутк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имулирования мотивации учебно-познавательной деятель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ситуации занимательности (сюрпризные моменты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ознавательных игр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аксац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, похвал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рганизации учебно-познавательной деятель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картины, иллюстраци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шебная палочка и письмо из страны Эмоц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пиктограммы следующих эмоций, выполненные в форме герба: радость, грусть, страх, злость, удивл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пиктограммы пяти эмоций для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ые картинки с изображениями радостных, грустных, злых, испуганных, удивленных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со сказк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 «Солнышк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399"/>
        <w:gridCol w:w="2248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НОД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педаго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ство начинается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сихо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ходит в группу с волшебным сундуч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 посмотрите, что я нашла, когда шла к вам – необычный сундучок. Мне кажется, что он волшебный. Вам хочется узнать, что же т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гда давайте займем свои места и посмотрим в сундучок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, хоч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психолог садятся на стульчики, расставленные в полу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Эмоция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сихолог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здесь лежит волшебная палочка, а вместе с ней какое-то письмо. Прочитаем 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тает письм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утро, дорогие детишки – девчонки и мальчишки! Я сундучок не обычный, а волшебный, и палочка моя тоже волшебная! Взмахнёте ею и попадёте в необычную страну Эмоцию! В добрый путь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у что, ребята, сундучок предлагает нам отправится в страну Эмоцию. Поед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закрывайте глазки. Путешествие начин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тает следующий текст. Чтение сопровождается музы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 с чтением психолог расставляет на столе макет волшебного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ьте себе, что мы с вами по велению волшебной палочки оказались в одной сказочной, красивой стране. Мы гуляем по ее тихим и старинным городам. Здесь есть волшебные замки и дворцы, красивые дома, большие сады, где порхают разноцветные бабочки, растут ароматные цветы и большие фруктовые деревья. Открывайте гл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ребята и оказались мы с вами в стране Эмоция. Посмотрите, какая она красивая, сказочная. Есть в этой стране пять основных городов. Предлагаю Вам прогуляться по этим городам. Согласны?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а, поед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психологом выполняют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«Прогулка по городам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культминутка: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Бывают чувства у зверей, 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У рыбок, птичек и людей.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лияет, без сомнения,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 xml:space="preserve">На всех нас настроение.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Кто веселится?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Кто грустит?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Кто испугался?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Кто сердит?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Рассеет все сомнения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Азбука настроения. 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eastAsia="Times New Roman" w:cs="Times New Roman"/>
                <w:i/>
                <w:i/>
                <w:color w:val="444444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>Психолог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ы с вами и попали в первый город. У этого города есть вот такой герб (психолог показывает пиктограмму удивле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как называется этот горо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ребята, какие люди здесь живу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но верно, молод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огадались, что здесь живут удивленные люди? (обращает внимание детей на мими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же так удивилась девочка Настя? (психолог показывает картинку, на которой изображена удивленная девоч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ицы! Отправляемся в следующий город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i/>
                <w:i/>
                <w:color w:val="444444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вы думаете, какое название получил второй город? (показывает пиктограмму стра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! А в этом городе какие люди жив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о верно, молодцы! Как же вы поняли, что здесь живут испуганные люди? (обращает внимание детей на мим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его испугались Коля и Катя? (показывает картинку с изображением испуганных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! Отправляемся в следующий 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акой же город мы с вами попали? (показывает пиктограмму зл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люди здесь жив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поняли, что эти люди злы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щает внимание детей на мим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е вы молодцы. Отправляемся в следующий 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: Как вы думаете, как называется следующий го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ывает пиктограмму гру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А какие люди в нем жив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но верно, 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огадались? (обращает внимание детей на мим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почему Таня стала грустной? (показывает картинку с изображением грустной 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Отправляемся в последний пятый 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i/>
                <w:i/>
                <w:color w:val="444444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же называется этот город? (показывает пиктограмму рад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ие люди здесь живу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узнали, что они радостные? (обращает внимание детей на мим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ыполняют действия с психол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уж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гол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ижали к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Удивл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Удивл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эмо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Испуга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уга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З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Зл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Радост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Радос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«Поговорим о сказках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: Ой, ребята, волшебная палочка предлагает нам с вами поиграть в игру со сказками. Поигр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я буду читать вам отрывок из сказки, а вы внимательно послушаете и постараетесь ответить, какой это отрывок: радостный, грустный, злой, испуганный или удивл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амейке у ворот Клара горько слезы лье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послушался Иванушка и напился из козьего копытца. Напился и стал козленочком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ет Аленушка братца, а вместо него бежит за ней беленький козленочек. Залилась Аленушка слезами, села под стожок и плаче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а Таня громко пла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нила в речку мячи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и вылечил он их, Лимпоп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вылечил больных, Лимпоп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шли они смеяться, Лимпоп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ясать, и баловаться, Лимпопо!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вывихнуто плечико у бедного кузне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ыгает, не скачет 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орько-горько плачет 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октора зо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, где же добрый док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же он придет?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плачут и рыд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малея умол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лый, милый Барма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луйся над н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пусти нас поско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шей милой мам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т мамы убег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бу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 Африке гу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сегда забудем!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чет серый вороб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йди, солнышко, скор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без солнышка обид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е зернышка не ви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охнатые бо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м с этаким сража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 грозен и зуба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ам солнца не отдас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ды зайчики и бел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ы мальчики и дев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имают и целуют косолап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, спасибо тебе, дедушка, за солныш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прибежала зайч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кричала «Ай-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зайчик попал под трамвай!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еперь он больной и хром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 заинька мо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окодилы в крапиву забили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канаве слоны схоронил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и слышно, как зубы стуч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и видно, как уши дрож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доктор пришил ему но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инька прыгает 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 ним и зайчиха-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е пошла танце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меется она и крич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у, спасибо тебе, Айболи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ие же вы молодцы, какие внимательные и стар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по од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Радостная, весел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, испуга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Радо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ру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Испуга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Радо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«Выбери свое настроение»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а сейчас волшебный сундучок предлагает вам выбрать маленькое лицо, на котором сейчас изображено ваше настроение, и наз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очереди выбирают пиктограмму и называют ее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у что девчонки и мальчишки, вот и подходит наше с вами путешествие к кон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вы очень хорошо потрудились, смогли выполнить все задания волшебного сунд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бы у вас всегда было хорошее, радостное, веселое настроение, я дарю вам весеннее солнце, чтобы оно всегда грело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сви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0:31:00Z</dcterms:created>
  <dc:creator>1</dc:creator>
  <dc:description/>
  <cp:keywords/>
  <dc:language>en-US</dc:language>
  <cp:lastModifiedBy>Пользователь Windows</cp:lastModifiedBy>
  <dcterms:modified xsi:type="dcterms:W3CDTF">2017-11-11T21:14:00Z</dcterms:modified>
  <cp:revision>22</cp:revision>
  <dc:subject/>
  <dc:title>Муниципальное бюджетное дошкольное образовательное учреждение</dc:title>
</cp:coreProperties>
</file>