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Календарный пл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на 2017-2018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едагога-психолога ГБОУ Детский сад № 64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36"/>
          <w:szCs w:val="36"/>
        </w:rPr>
        <w:t>Кочкиной Е.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82" w:leader="none"/>
        </w:tabs>
        <w:autoSpaceDE w:val="false"/>
        <w:spacing w:lineRule="auto" w:line="240"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5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3261"/>
        <w:gridCol w:w="3402"/>
        <w:gridCol w:w="4501"/>
      </w:tblGrid>
      <w:tr>
        <w:trPr>
          <w:trHeight w:val="63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детьм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педагогическим персонал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родителями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документацией</w:t>
            </w:r>
          </w:p>
        </w:tc>
      </w:tr>
      <w:tr>
        <w:trPr>
          <w:trHeight w:val="681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о свиданья лето, здравствуй детский сад!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блюдения детей в период адаптации к условиям ДОУ (вновь прибывшие дети раннего возраста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иагностика детей подготовительной к школе группы на предмет готовности к обучению в школ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«Азбука безопасности. Правила дорожного движения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суждение годового план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Консультации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словия и факторы успешной адаптации детей раннего возраст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Рекомендации по оформлению уголков для родителей во всех группа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ь дошкольного работни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Психологическ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аттестующихся воспитате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знакомительная беседа с родителями вновь поступивших детей.  Вручение памято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лнение анкет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словиями пребывания детей в детском саду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ями вновь поступивших детей Вручение Паспорта воспитанни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Оформление групповых стендо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аочные беседы с родителями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Индивидуальные консультации по запрос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зучение медицинских карт вновь поступивших дет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бработка данных диагностических исследований дет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формление результатов психологического обследования дет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тбор информации для родителей по вопросам воспитания и развития дет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Оформление «Памяток» для родительских собр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1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Я в мире. Человек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Сопровождение адаптационного периода детей раннего возраста,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ой младшей групп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Изучение межличностных отношений детей в старшей группе (социометр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)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Экспресс-диагностика НПР детей 2-ой младшей группы, средней, старшей групп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Консультации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екомендации по взаимодействию с детьми различных темпераментов.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амятками (текстовый материал) по темам консультац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амятки-глоссарий по основным терминам нового Закона «Об образовании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День пожилого челове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Индивидуальные консультации по запрос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нсультация для родител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"Маленький фантазер или обманщик?"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Консультация для родителе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елевизор - друг или враг?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онсультации для родителей через сайт ДОУ и групповые угол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Индивидуальные консультации по запрос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Анкетирование родителе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"Почему дети обманывают?"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дбор материала для развивающей работы с деть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формление обязательной документации с учетом рекомендаций ПМС-центр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Заполнение адаптационных листов совместно с воспитателе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Изучение Проекта «ФГОС дошкольного образования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Работа с сайтами Мин.образования РФ, НИРО, Адали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Оформление представлений на ГПМК  в ЦДи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1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11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1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ой дом, мой город, моя стран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опровождение режимных моментов, НОД в группах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дивидуальные занятия с детьми старшей группы и младшей групп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Занятия(подгрупповые) с детьми разных возрастных групп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Экспресс-диагностика НПР детей раннего возрас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Проведе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едели Толерант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етьми старшего дошкольного возрас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овместный проект педагога - психолога и воспитателе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"Детский сад-территория самостоятельности, инициативности и здоровья!"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амятками (текстовый материал) по темам консультац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ведение Экспресс-диагностика НПР детей раннего возрас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Психологическая поддержка аттестующихс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ндивидуальные консультации по запрос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Беседа с родителями младших групп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ризис 3-летнего возраст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Беседы с родителям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 царстве упрямства и капризов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онсультации для родителей через сайт ДОУ и групповые угол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Индивидуальные консультации по запрос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дбор материала для развивающей работы с деть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формление обязательной документации с учетом рекомендаций ПМС-центр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Заполнение адаптационных листов совместно с воспитателе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Изучение Проекта «ФГОС дошкольного образования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Работа с сайтами Мин.образования РФ, НИРО, Адали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4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има. Новый год.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астерская деда Мороза.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провождение режимных моментов, НОД в группах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Индивидуальные занятия с детьми старшей группы и младшей группы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Занятия(подгрупповые) с детьми разных возрастных групп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музыки. Музыкальные инструмен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нсультаци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оспитание дошкольников с учётом их возрастных особенностей»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амятками (текстовый материал) по темам консультац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Индивидуальные беседы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чет индивидуальных и возрастных особенностей детей во время подготовки и проведения Новогодних утренников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ндивидуальные консультации по запрос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нсультация для родител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Гиперактивный ребенок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онсультации для родителей через сайт ДОУ и групповые угол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Индивидуальные консультации по запрос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дбор материала для развивающей работы с деть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формление обязательной документации с учетом рекомендаций ПМС-центр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Работа с сайтами Мин.образования РФ, НИРО, Адали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формление представлений на ГПМК в ЦДиК (по запросу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3261"/>
        <w:gridCol w:w="3543"/>
        <w:gridCol w:w="4111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имние виды спор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провождение режимных моментов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Индивидуальные занятия с детьми старшей группы и младшей группы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Занятия(подгрупповые) с детьми разных возрастных групп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 зимуют звер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ообщение на педсовет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Использование сказки в целях коррекции неблагоприятных эмоциональных состояний ребенка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амятк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дивидуальные консультации по запрос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. Работа с памятками (текстовый материал) по темам консультац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ь снятия блокад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онсультац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пасные слова или родительские директивы!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онсультации для родителей через сайт ДОУ и групповые угол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Индивидуальные консультации по запрос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дбор материала для развивающей работы с деть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Оформление обязательной документаци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Работа с сайтами Мин.образования РФ, НИРО, Адали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леница широка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Индивидуальные занятия с детьми старшей группы и младшей группы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анятия(подгрупповые) с детьми раннего возрас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Занятия (подгрупповые) с детьми старшей групп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Занятия(подгрупповые) с детьми подготовительной к школе групп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нсультации: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ияние типа нервной деятельности детей на их взаимоотношения со взрослым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бота с памятками (текстовый материал) по темам консультац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Индивидуальные беседы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ять рецептов избавления от гнев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ндивидуальные консультации по запрос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День защитника отечест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Бесед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ак нужно вести себя родителям в случае проявления их детьми агрессивного поведения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онсультации для родителей через сайт ДОУ и групповые угол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Индивидуальные консультации по запрос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дбор материала для развивающей работы с деть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формление обязательной документа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Работа с сайтами Мин.образования РФ, НИРО, Адали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формление представлений на ГПМК в ЦДиК (по запросу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есна. Народная культура и традици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опровождение режимных моментов, НОД в группа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дународный женский ден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Индивидуальные занятия с детьми старшей группы и младшей групп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Занятия(подгрупповые) с детьми разных возрастных групп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Диагностика детей подготовительной к школе группы на предмет готовности к обучению в школе (2 этап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нсультац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 «Как снять напряжение ребенк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дивидуальные консультации по запрос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бота с памятками (текстовый материал) по темам консультац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еля детской юношеской книг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оветы родителям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Агрессивный ребенок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онсультации для родителей через сайт ДОУ и групповые угол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Индивидуальные консультации по запрос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дбор материала для развивающей работы с деть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формление обязательной документа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Работа с сайтами Мин.образования РФ, НИРО, Адали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формление представлений на ГПМК в ЦДиК (по запросу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ень смех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ндивидуальные занятия с детьми старшей группы и младшей групп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Занятия (подгрупповые) с детьми разных возрастных групп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орога в космос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Диагностика детей подготовительной к школе группы на предмет готовности к обучению в школе (2 этап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ь смех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енинг с воспитателям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Хорошее настроение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дивидуальные консультации по запрос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День космонавти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Беседы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Что делать и не делать с ребенком дошкольного возраст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онсультации для родителей через сайт ДОУ и групповые угол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Индивидуальные консультации по результатам диагности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дбор материала для развивающей работы с деть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формление обязательной документа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Работа с сайтами Мин.образования РФ, НИРО, Адали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формление представлений на ГПМК в ЦДиК (по запросу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ень победы.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Экспресс – диагностика НПР детей раннего возраста, развития познавательных процессов детей младшего, среднего, старшего возрас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иагностика детей подготовительной к школе группы на предмет готовности к обучению в школе (2 этап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ндивидуальные занятия с детьми старшей группы и младшей групп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Занятия (подгрупповые) с детьми разных возрастных групп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Занятие с элементами тренинга для воспитателе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ильная команд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Экспресс – диагностика НПР детей раннего возрас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ндивидуальные консультации по запрос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ь Побед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ь город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Беседы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ак научить ребенка прибирать игрушк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онсультации для родителей через сайт ДОУ и групповые угол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Индивидуальные консультации по результатам диагности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для родител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"Современная семья: основы воспитания ребенка"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дбор материала для развивающей работы с деть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формление обязательной документа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Работа с сайтами Мин.образования РФ, НИРО, Адали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формление представлений на ГПМК в ЦДиК (по запросу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543"/>
        <w:gridCol w:w="3261"/>
        <w:gridCol w:w="3685"/>
        <w:gridCol w:w="3867"/>
      </w:tblGrid>
      <w:tr>
        <w:trPr>
          <w:trHeight w:val="85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юн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Лето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Развивающие занятия по блокам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Первые шаги в большой мир»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ружные пальчик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Страна Понимания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Индивидуальные занятия с детьми по запросу родителей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еминар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спользование информационных технологий в работе по взаимодействию с семьями воспитанников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амятками (текстовый материал) по темам консультац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Индивидуальные беседы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чет индивидуальных и возрастных особенностей детей.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ндивидуальные консультации по запрос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для родител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"Как говорить с детьми, чтобы дети слушали, и как слушать, чтобы дети говорили"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Анкетирование родителей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нсультации для родителей через сайт ДОУ и групповые угол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Индивидуальные консультации по результатам диагно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Мониторинг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Портрет семьи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циальное состояние семей ДОУ)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Составление рекомендаций для воспитателей и родителе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Четыре мотива плохого поведения ребенка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одготовка диагностических методик для изучения межличностных отношений в коллективе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3260"/>
        <w:gridCol w:w="3544"/>
        <w:gridCol w:w="3480"/>
      </w:tblGrid>
      <w:tr>
        <w:trPr>
          <w:trHeight w:val="935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ю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провождение режимных момент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дивидуальные занятия с детьми старшей группы и младшей групп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Занятия(подгрупповые) с детьми раннего возрас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Занятия(подгрупповые) с детьми старшей групп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Занятия(подгрупповые) с детьми подготовительной к школе групп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Семинар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звитие эмоциональной отзывчивости ребенка вовремя НОД» (знакомство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одиками)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онсультация и практическая помощь в изготовлении дидактических игр и психологических уголков в групп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Диагностика оценки эмоционального состояния педагог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Рекомендации по работе с Интернет-ресурсам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онсульт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скусство хвалить» (текстова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онсультации для родителей через сайт ДОУ и групповые угол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Индивидуальные консультации по запрос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дбор материала для развивающей работы с деть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работка диагностических данных и составление рекомендаций педагогам по профилактике эмоционального выгорания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3260"/>
        <w:gridCol w:w="3544"/>
        <w:gridCol w:w="3480"/>
      </w:tblGrid>
      <w:tr>
        <w:trPr>
          <w:trHeight w:val="96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гу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о свидания, детский сад! Здравствуй, школа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Развивающие занятия по блокам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ервые шаги в большой ми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ружные пальчи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Индивидуальные занятия с детьми по запросу роди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Изучение эмоционального состояния детей в подготовительной группе (Люшер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Семинар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звитие эмоциональной отзывчивости ребенка вовремя НОД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знакомство с методикам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онсультация и практическая помощь в изготовлении дид. игр и психологических уголков в 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Рекомендации по работе с Интернет-ресурса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03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онсультации для родителей через сайт ДОУ, групповые уголки, информационный стенд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транички доброты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дивидуальные консультации по запрос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онсультации для родителей через сайт ДОУ и групповые угол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Индивидуальные консультации по запрос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едение документации педагога-психолог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дготовка бланков с развивающими игр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бработка полученных диагностических данных, написание заключения по результатам диагностики, рекомендаций для воспитателя и родител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Изучение Проекта «ФГОС дошкольного образования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Работа с сайтами Мин.образования РФ, НИРО, Адали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21:01:00Z</dcterms:created>
  <dc:creator>БутНИ</dc:creator>
  <dc:description/>
  <cp:keywords/>
  <dc:language>en-US</dc:language>
  <cp:lastModifiedBy>Пользователь Windows</cp:lastModifiedBy>
  <cp:lastPrinted>2013-12-18T10:28:00Z</cp:lastPrinted>
  <dcterms:modified xsi:type="dcterms:W3CDTF">2017-09-17T16:01:00Z</dcterms:modified>
  <cp:revision>56</cp:revision>
  <dc:subject/>
  <dc:title/>
</cp:coreProperties>
</file>