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770" w:leader="none"/>
        </w:tabs>
        <w:rPr/>
      </w:pPr>
      <w:r>
        <w:rPr/>
        <w:t>1.Звезда-это:                                                                                                                          1. Звезда-это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А) планета                                                                                                                             а) планета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Б) раскаленный газовый шар                                                                                              б) раскаленный газовый шар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В) созвездие                                                                                                                          в) созвездие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2.Самая близкая к нам звезда-это:                                                                                      2. самая близкая к нам звезда-это: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А) Полярная                                                                                                                           а) Полярная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Б) Солнце                                                                                                                               б) Солнце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В) Вега                                                                                                                                   в) Вега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3.Звезды бывают:                                                                                                                  3. Звезды бывают: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А) зеленого цвета                                                                                                                 а) зеленого цвета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Б) голубого и красного цвета                                                                                              б) голубого и красного цвета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В) фиолетового цвета                                                                                                           в) фиолетового цвета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4.Сколько созвездий насчитывают ученые                                                                        4.Сколько созвездий насчитывают ученые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А) 88                                                                                                                                        а) 88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Б) 32                                                                                                                                        б) 32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В) 97                                                                                                                                        в) 97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5. В каком созвездии звезды расположены в виде ковша                                                 5.В каком созвездии звезды расположены в виде ковша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А) Дракон                                                                                                                               а) Дракон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Б) Лебедь                                                                                                                                б) Лебедь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В) Большая медведица                                                                                                          в) Большая медведица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6.Какая звезда на небе ночью остается неподвижной                                                      6.Какая звезда на небе ночью остается неподвижной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А) Солнце                                                                                                                              а) Солнце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Б) Вега                                                                                                                                    б) Вега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В) Полярная                                                                                                                           в) Полярная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7.Путь по которой движется планета называется:                                                             7. Путь по которой движется планета называется: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А) экватор                                                                                                                              а) экватор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Б) орбита                                                                                                                                б) орбита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В) горизонт                                                                                                                            в) горизонт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8.Третья планета от солнца-это:                                                                                          8. Третья планета от солнца- это: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А) Меркурий                                                                                                                          а) Меркурий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Б) Земля                                                                                                                                  б) Земля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В) Юпитер                                                                                                                              в) Юпитер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9. Какую форму имеет Земля                                                                                               9. Какую форму имеет Земля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А) шара                                                                                                                                  а) шара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Б) круга                                                                                                                                 б) круга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В) овала                                                                                                                                 в) овала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10. Что в переводе означает слово « комета»                                                                   10. Что в переводе означает слово « комета»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А) рогатая                                                                                                                             а) рогатая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Б) хвостатая                                                                                                                          б) хвостатая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В) глазастая                                                                                                                          в) глазастая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11.Планеты солнечной системы изучают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А) географы                                                                                                                           11.Планеты солнечной системы изучают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А) географы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Б) астрономы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В) химики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</w:t>
      </w:r>
      <w:r>
        <w:rPr/>
        <w:t>Г) физики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Б) астрономы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В) химики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Г) физики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12. Вокруг солнца вращаются планеты. Их..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А) 7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Б) 9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В) 11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13. Плутон это..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А) самая большая планета солнечной системы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Б) самая маленькая планета солнечной системы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В) планета, равная по величине планете Земля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14. Галактика, в которой мы живем называется…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А) Туманность Андромеды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>Б) Большое Магелланово облако</w:t>
      </w:r>
    </w:p>
    <w:p>
      <w:pPr>
        <w:pStyle w:val="Normal"/>
        <w:tabs>
          <w:tab w:val="clear" w:pos="708"/>
          <w:tab w:val="left" w:pos="4770" w:leader="none"/>
        </w:tabs>
        <w:rPr/>
      </w:pPr>
      <w:r>
        <w:rPr/>
        <w:t xml:space="preserve">В) Млечный путь </w:t>
      </w:r>
    </w:p>
    <w:sectPr>
      <w:footerReference w:type="default" r:id="rId2"/>
      <w:type w:val="nextPage"/>
      <w:pgSz w:orient="landscape" w:w="16838" w:h="11906"/>
      <w:pgMar w:left="1134" w:right="1134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8:11:00Z</dcterms:created>
  <dc:creator>Регина</dc:creator>
  <dc:description/>
  <cp:keywords/>
  <dc:language>en-US</dc:language>
  <cp:lastModifiedBy>Регина</cp:lastModifiedBy>
  <cp:lastPrinted>2011-11-29T15:05:00Z</cp:lastPrinted>
  <dcterms:modified xsi:type="dcterms:W3CDTF">2011-11-29T12:06:00Z</dcterms:modified>
  <cp:revision>4</cp:revision>
  <dc:subject/>
  <dc:title>1</dc:title>
</cp:coreProperties>
</file>