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лодой специалист, а это значит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, уважаемые коллеги! Позвольте мне представиться. Меня зовут Проститова Ольга Сергеевна.  Многим из вас известно, что я из педагогической семьи, педагог в третьем поколен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я окончила Ставропольский государственный педагогический институ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же году началась моя педагогическая деятельность в моей родной Стародубской школе №7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нтябрь в календаре перевернет страницу,</w:t>
        <w:br/>
        <w:t>и снова первый прозвенит звонок.</w:t>
        <w:br/>
        <w:t>Вчерашняя студентка, сама как ученица,</w:t>
        <w:br/>
        <w:t>начну, волнуясь, первый свой урок.</w:t>
        <w:br/>
        <w:br/>
        <w:t>Так мало опыта, в руке дрожит указка</w:t>
        <w:br/>
        <w:t>напротив моря любопытных детских глаз.</w:t>
        <w:br/>
        <w:t>Я научусь и строгости и ласке,</w:t>
        <w:br/>
        <w:t>и поведу по жизни каждый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я окунулась с головой в этот необыкновенный, полный сюрпризов,  непростой, но очень интересный ми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,7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Я не представляю своей работы без Школы молодого педагога, которой руководит Штраух Галина Ивановна. Сколько новой, полезной, необходимой в работе информации получаю я систематичес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, 9, 10, 11 слай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й помощи, я принимаю участие в вебинар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й тематик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тила краевой семинар в городе Ставрополе  по теме: «Шаг к успеху молодого педагога», </w:t>
      </w:r>
      <w:r>
        <w:rPr>
          <w:rFonts w:cs="Times New Roman" w:ascii="Times New Roman" w:hAnsi="Times New Roman"/>
          <w:sz w:val="28"/>
          <w:szCs w:val="28"/>
        </w:rPr>
        <w:t>прошла курсы повышения квалификации на базе Северо - Кавказского федерального университета, успешно выступаю на заседаниях районного объединения учителей географ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, 13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нашей совместной деятельности стало моё выступление на районном и краевом уровн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я впервые попала </w:t>
      </w:r>
      <w:r>
        <w:rPr>
          <w:rFonts w:cs="Times New Roman" w:ascii="Times New Roman" w:hAnsi="Times New Roman"/>
          <w:bCs/>
          <w:sz w:val="28"/>
          <w:szCs w:val="28"/>
        </w:rPr>
        <w:t>на фестиваль педагогического мастерства «Признание», а в этом году сама стала участником фестива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ым событием для меня стало выступление в городе Невинномысске на краевом педагогическом фестивале «Талант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5, 16,17 слай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вои теоретические знания я применяю на практике. Мною были даны открытые уроки в рамках методических недель. Стараюсь каждый урок строить в соответствии с требованиями ФГОС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8-20 слай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вожу  нестандартные уроки: урок-игра, урок-путешествие, квест 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1-22 слай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спользую  в своей работе с учащимися проектную деятельность.  Дети  очень любят создавать проекты на самые различные тем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-24 слай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учебном году мои учащиеся приняли участие в практической конференции «Шаг в будущее» и добились хороших результа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слай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олодой специалист, а это значит, что каждая минута в моей жизни проходит не зря. Учитель собирает из маленьких кусочков будущее. В каждом ребёнке на всю жизнь остаётся частичка души, тепло и улыбка педагога, поэтому нет профессии важне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, приходя на работу, я каждый день жду чего-то нового и интересного. Я знаю, что этот день не будет похож на предыдущ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слай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 опыт не с рождения получили,</w:t>
        <w:br/>
        <w:t>пройти всем нужно множество ступеней.</w:t>
        <w:br/>
        <w:t>Приходит в школу молодой учитель,</w:t>
        <w:br/>
        <w:t>примером стать для новых поколений.</w:t>
        <w:br/>
        <w:br/>
        <w:t>Тревожно по - началу сердце бьется,</w:t>
        <w:br/>
        <w:t>но цели правильно поставлены судьбе. </w:t>
        <w:br/>
        <w:t>Достигнет уважения и многого добьется </w:t>
        <w:br/>
        <w:t>учитель с опытом, уверенный в се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9:06:00Z</dcterms:created>
  <dc:creator>AsusTek1</dc:creator>
  <dc:description/>
  <cp:keywords/>
  <dc:language>en-US</dc:language>
  <cp:lastModifiedBy>AsusTek1</cp:lastModifiedBy>
  <cp:lastPrinted>2017-11-14T21:01:00Z</cp:lastPrinted>
  <dcterms:modified xsi:type="dcterms:W3CDTF">2017-11-14T18:19:00Z</dcterms:modified>
  <cp:revision>10</cp:revision>
  <dc:subject/>
  <dc:title/>
</cp:coreProperties>
</file>