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«Использование ИКТ как одно из направлений деятельности воспитателя детского сада»</w:t>
      </w:r>
    </w:p>
    <w:p>
      <w:pPr>
        <w:pStyle w:val="Normal"/>
        <w:jc w:val="both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</w:r>
    </w:p>
    <w:p>
      <w:pPr>
        <w:pStyle w:val="Normal"/>
        <w:jc w:val="both"/>
        <w:rPr>
          <w:iCs/>
          <w:caps/>
          <w:sz w:val="20"/>
          <w:szCs w:val="20"/>
        </w:rPr>
      </w:pPr>
      <w:r>
        <w:rPr>
          <w:iCs/>
          <w:cap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тский сад является частью общества, поэтому все изменения, нововведения в стране, несомненно, затрагивают дошкольное образование. В настоящее время к системе образования предъявляются  всё более высокие требования. Важно организовать занятия так, чтобы ребёнку было интересно  в процессе образовательной деятельности.</w:t>
      </w:r>
      <w:r>
        <w:rPr/>
        <w:t xml:space="preserve"> </w:t>
      </w:r>
      <w:r>
        <w:rPr>
          <w:sz w:val="20"/>
          <w:szCs w:val="20"/>
        </w:rPr>
        <w:t xml:space="preserve">Бытует мнение, что информационно-коммуникационные технологии в детском саду не нужны. Я с этим в корне не согласна: ни как педагог с 20-летним стажем, ни как родитель. Использование информационных технологий позволяют наиболее полно реализовать развитие интеллектуальных, творческих способностей детей. Способность компьютера воспроизводить информацию в виде звуков, изображения, речи, видео позволяет создавать для детей дошкольного возраста новые средства деятельности, которые отличаются от игр и игрушек.  Детский сад  - это  первая  ступенька жизни в обществе, поэтому внедрение ИКТ в ДОУ не влияние моды, а необходимость, диктуемая уровнем образования  современной жизни. На мой взгляд, ИКТ в умелых руках воспитателя – волшебная палочка. Педагог должен не только умело пользоваться компьютером и современным мультимедийным оборудованием, но и создавать свои образовательные ресурсы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оей работе я ориентируюсь на следующие основные направления развития ИКТ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спользование компьютера с целью передачи и хранения информаци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КТ как средство интерактивного обучения, которое позволяет стимулировать познавательную активность детей и участвовать в освоении новых зн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КТ для родителей воспитанников. Сотрудничество с семьей ребенка в вопросах использования ИКТ дома, особенно компьютера и компьютерных игр, является ведущим направлением моей работы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• </w:t>
      </w:r>
      <w:r>
        <w:rPr>
          <w:sz w:val="20"/>
          <w:szCs w:val="20"/>
        </w:rPr>
        <w:t>ИКТ целью осуществления идеи сетевого управления, организации педагогического процесса, методической службы. Данная технология обеспечивает планирование, контроль, мониторинг, координацию работы педагогов и специалистов. В этом случае использование ИКТ способствует оптимизации деятельности ДО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тавлю основные формы использования информационно- коммуникационных технологий в своей работе:</w:t>
      </w:r>
    </w:p>
    <w:p>
      <w:pPr>
        <w:pStyle w:val="Normal"/>
        <w:jc w:val="both"/>
        <w:rPr/>
      </w:pPr>
      <w:r>
        <w:rPr>
          <w:sz w:val="20"/>
          <w:szCs w:val="20"/>
        </w:rPr>
        <w:t>- подбор иллюстративного материала к занятиям, оформлению родительских уголков, группы, информационного материала для оформления стенд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 подбор дополнительного познавательного материала к занятиям;</w:t>
      </w:r>
    </w:p>
    <w:p>
      <w:pPr>
        <w:pStyle w:val="Normal"/>
        <w:jc w:val="both"/>
        <w:rPr/>
      </w:pPr>
      <w:r>
        <w:rPr>
          <w:sz w:val="20"/>
          <w:szCs w:val="20"/>
        </w:rPr>
        <w:t>- создание презентаций в программе Рower Рoint для повышения эффективности образовательных занятий с детьми и педагогической компетенции у родителей в процессе проведения родительских собраний. Причем презентация может стать своеобразным планом занятия или мероприятия, его логической структурой, т.е. может быть использована на любом этапе занятия. Мною созданы серии презентаций к занятиям, праздникам, педагогическим советам, родительским собраниям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 xml:space="preserve">оформление в электронном  виде  основной документации (табель, рабочая программа, сведения о родителях, детях, планы, отчеты  и т.д.);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е буклеты для родителей, где прописана подробная деятельность детей по образовательным областям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выступления на педсовете («Инновационные формы и методы работы с родителями в ДОУ»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- создание и обновление собственного сайта на </w:t>
      </w:r>
      <w:r>
        <w:rPr>
          <w:sz w:val="20"/>
          <w:szCs w:val="20"/>
          <w:lang w:val="en-US"/>
        </w:rPr>
        <w:t>nsporta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ведение сайта  ДОУ;</w:t>
      </w:r>
    </w:p>
    <w:p>
      <w:pPr>
        <w:pStyle w:val="Normal"/>
        <w:jc w:val="both"/>
        <w:rPr/>
      </w:pPr>
      <w:r>
        <w:rPr>
          <w:sz w:val="20"/>
          <w:szCs w:val="20"/>
        </w:rPr>
        <w:t>- повышение своего педагогического мастерства через участие в конкурсах, Интернет-семинарах, размещение своих публикаций (сайт «Продленка», «Современный учительский портал»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- обмен опытом, знакомство с периодикой, наработками других педагогов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едства для улучшения освоения изучаемого материала (широкое использование компьютерных развивающих игр, электронной библиотеки, музыкальных композиций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Я считаю, что каждый ребенок – личность и его способности развиваются только тогда, когда он занимается по собственному желанию и с интересом. Благодаря информационно-коммуникативным технологиям передо мной открыты безграничные возможности для эффективной творческой работы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Так, например, в ясельной группе, с целью повышения адаптационных возможностей детей,  по утрам включала на 5-7 минут  спокойные детские песенки (из советских мультиков),  которые благоприятно влияли на детей – они прекращали плакать, успокаивались, начинали притопывать, качать головой. Для детей младшей группы подбираю более веселые заводные  песенки («Барбарики»).  Дети торопятся  танцевать,  и расставание с родителями происходит быстро и безболезненно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вои занятия стараюсь построить таким образом, чтобы один вид деятельности сменялся другим.  С помощью игровой деятельности стараюсь развивать у детей наблюдательность, память, воображение. Дети с удовольствием обучаются грамоте, счету, рисованию, пению в обучающей компьютерной  игре «Несерьезные уроки». Благодаря таким занятиям, дошкольники в  течение 10 минут  лучше воспринимают и запоминают  новую информаци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более эффективной творческой работы я начала создавать электронную библиотеку, которая включает в себя презентации на разные темы, дидактический и раздаточный материал для детей, картотеки наблюдений, прогулок, готовые раскраски, сюжетные картинки.  Собранный материал дает возможность детям узнать много нового и интересного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 мой взгляд, достоинства использования ИКТ в ДОУ: быстрота, оперативность, возможность просмотреть и прослушать, создание эффекта присутствия, ощущение реальности, интерес. Таким образом, использование информационно-коммуникационных технологий в дошкольном учреждении является обогащающим  и преобразующим фактором развивающей предметной среды, повышающим качество воспитательно-образовательной работы с дошкольниками. Использование электронных образовательных ресурсов в работе с детьми служит повышению познавательной мотивации воспитанников, соответственно, наблюдается рост их достижений, ключевых компетентностей. Родители, отмечая интерес детей к ДОУ, уважительнее относятся к воспитателям, прислушиваются к их советам, активнее участвуют в групповых проектах. </w:t>
      </w:r>
    </w:p>
    <w:p>
      <w:pPr>
        <w:pStyle w:val="Normal"/>
        <w:jc w:val="both"/>
        <w:rPr/>
      </w:pPr>
      <w:r>
        <w:rPr>
          <w:sz w:val="20"/>
          <w:szCs w:val="20"/>
        </w:rPr>
        <w:t>В заключение хотелось бы отметить, что, как бы ни были хороши и качественны информационные ресурсы, они должны служить цели  - созданию единого творческого пространства в рамках взаимодействия с семьями воспитанников. Педагог должен стать и для ребенка, и для родителей проводником в мир новых технологий, наставником в выборе компьютерных игр, помощником при формировании основы информационной культуры ребенка.</w:t>
      </w:r>
    </w:p>
    <w:p>
      <w:pPr>
        <w:pStyle w:val="Style15"/>
        <w:spacing w:lineRule="auto" w:line="36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5"/>
        <w:spacing w:before="0" w:after="0"/>
        <w:rPr>
          <w:bCs/>
          <w:sz w:val="20"/>
          <w:szCs w:val="20"/>
        </w:rPr>
      </w:pPr>
      <w:r>
        <w:rPr>
          <w:bCs/>
          <w:sz w:val="20"/>
          <w:szCs w:val="20"/>
        </w:rPr>
        <w:t>Используемая литерату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1.Информационные технологии в образовании: учеб. пособие для студ. высш. учеб. заведений / И. Г. Захарова. — 6-е изд.,стер. — М.: Издательский центр «Академия», 2010. — 192 с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.Коновалова Н. В. Применение ИКТ в дошкольном образовании // Молодой ученый. — 2016. — №1. — С. 721-724. 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bCs/>
          <w:sz w:val="20"/>
          <w:szCs w:val="20"/>
        </w:rPr>
        <w:t>Интернет ресурсы: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1.</w:t>
      </w:r>
      <w:hyperlink r:id="rId2">
        <w:r>
          <w:rPr>
            <w:rStyle w:val="InternetLink"/>
            <w:color w:val="000000"/>
            <w:sz w:val="20"/>
            <w:szCs w:val="20"/>
            <w:u w:val="none"/>
          </w:rPr>
          <w:t>http://www.maam.ru/detskijsad/ikt-prihodit-v-detskii-sad.html</w:t>
        </w:r>
      </w:hyperlink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2. http://nsportal.ru/ -</w:t>
      </w:r>
    </w:p>
    <w:p>
      <w:pPr>
        <w:pStyle w:val="Style15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</w:rPr>
        <w:t>3.</w:t>
      </w:r>
      <w:r>
        <w:rPr>
          <w:iCs/>
          <w:sz w:val="20"/>
          <w:szCs w:val="20"/>
        </w:rPr>
        <w:t xml:space="preserve"> </w:t>
      </w:r>
      <w:hyperlink r:id="rId3">
        <w:r>
          <w:rPr>
            <w:rStyle w:val="InternetLink"/>
            <w:iCs/>
            <w:color w:val="000000"/>
            <w:sz w:val="20"/>
            <w:szCs w:val="20"/>
            <w:u w:val="none"/>
          </w:rPr>
          <w:t>http://konkurs-dlya-pedagogov.info/lichnyj-opyt-raboty-vospitatelya/</w:t>
        </w:r>
      </w:hyperlink>
      <w:r>
        <w:rPr>
          <w:iCs/>
          <w:sz w:val="20"/>
          <w:szCs w:val="20"/>
        </w:rPr>
        <w:t>-</w:t>
      </w:r>
    </w:p>
    <w:p>
      <w:pPr>
        <w:pStyle w:val="Style15"/>
        <w:spacing w:before="0" w:after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8419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nfourok.ru/go.html?href=http%3A%2F%2Fwww.maam.ru%2Fdetskijsad%2Fikt-prihodit-v-detskii-sad.html" TargetMode="External"/><Relationship Id="rId3" Type="http://schemas.openxmlformats.org/officeDocument/2006/relationships/hyperlink" Target="http://konkurs-dlya-pedagogov.info/lichnyj-opyt-raboty-vospitately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6T12:52:00Z</dcterms:created>
  <dc:creator>1</dc:creator>
  <dc:description/>
  <cp:keywords/>
  <dc:language>en-US</dc:language>
  <cp:lastModifiedBy>пользователь</cp:lastModifiedBy>
  <dcterms:modified xsi:type="dcterms:W3CDTF">2017-11-30T17:34:00Z</dcterms:modified>
  <cp:revision>11</cp:revision>
  <dc:subject/>
  <dc:title>«ИНФОРМАЦИОННО-КОММУНИКАЦИОННЫЕ ТЕХНОЛОГИИ </dc:title>
</cp:coreProperties>
</file>