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  <w:br/>
        <w:t xml:space="preserve">«Средняя общеобразовательная школа № 21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shd w:fill="auto" w:val="clear"/>
        <w:spacing w:lineRule="auto" w:line="240" w:before="0" w:after="0"/>
        <w:ind w:left="6096" w:hanging="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Приложение</w:t>
      </w:r>
    </w:p>
    <w:p>
      <w:pPr>
        <w:pStyle w:val="31"/>
        <w:shd w:fill="auto" w:val="clear"/>
        <w:spacing w:lineRule="auto" w:line="240" w:before="0" w:after="0"/>
        <w:ind w:left="6096" w:hanging="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к основной образовательной</w:t>
      </w:r>
    </w:p>
    <w:p>
      <w:pPr>
        <w:pStyle w:val="31"/>
        <w:shd w:fill="auto" w:val="clear"/>
        <w:spacing w:lineRule="auto" w:line="240" w:before="0" w:after="0"/>
        <w:ind w:left="6096" w:hanging="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программе основного общего</w:t>
      </w:r>
    </w:p>
    <w:p>
      <w:pPr>
        <w:pStyle w:val="31"/>
        <w:shd w:fill="auto" w:val="clear"/>
        <w:spacing w:lineRule="auto" w:line="240" w:before="0" w:after="0"/>
        <w:ind w:left="6096" w:hanging="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образования (ФГОС)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32"/>
        </w:rPr>
      </w:pPr>
      <w:r>
        <w:rPr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тор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чебный предмет, курс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5-9 класс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Составитель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олесникова Ольга Михайловна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истории и обществознания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рый Оскол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ая рабочая программа по истории разработана на основе: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имерной программы по всеобщей истории 2015 г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бочей программы и тематического планирования курса «История России» 6-9 кл (основная школа): учеб пособие для общеобразоват организаций /  А.А. Данилов, О.Н. Журавлева, И.Е. Барыкина. – М.: Просвещение, 2016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ая цель изучения истории в современной школе -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учения истории в основной школе: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спитание учащихся в духе патриотизма, уважения к своему Отечеству -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бочая программа рассчитана на 340 часов учебного времени, из расчета 2 ч в неделю в 5-9 класса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учебного предмета, курса в учебном плане</w:t>
      </w:r>
    </w:p>
    <w:p>
      <w:pPr>
        <w:pStyle w:val="ListParagraph"/>
        <w:shd w:fill="FFFFFF" w:val="clear"/>
        <w:spacing w:lineRule="auto" w:line="240" w:before="0" w:after="0"/>
        <w:ind w:left="0" w:right="58" w:firstLine="567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Учебный предмет «История» входит в предметную область «Общественно-научные предметы» учебного плана учреждения (обязательная (инвариантная) часть). История изучается в 5-9 классах в объёме 2 часа в неделю, всего - 340 час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и специфика  учебного предмет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грамма ориентирована на УМК: предметная линия учебников А.А. Вигасина - О.С. Сороко-Цюпы и </w:t>
      </w:r>
      <w:r>
        <w:rPr>
          <w:color w:val="000000"/>
          <w:sz w:val="26"/>
          <w:szCs w:val="26"/>
        </w:rPr>
        <w:t>Н.М. Арсентьева, А.А. Данилова</w:t>
      </w:r>
      <w:r>
        <w:rPr>
          <w:sz w:val="26"/>
          <w:szCs w:val="26"/>
        </w:rPr>
        <w:t>.</w:t>
      </w:r>
    </w:p>
    <w:p>
      <w:pPr>
        <w:pStyle w:val="Style16"/>
        <w:shd w:fill="FFFFFF" w:val="clear"/>
        <w:spacing w:before="0" w:after="0"/>
        <w:ind w:firstLine="720"/>
        <w:rPr>
          <w:b/>
          <w:b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В учебниках и учебных пособиях линии реализован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современный научно-методологический подход, учитывающий многофакторность исторического процесса, многообразие концепций современной исторической на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отбор содержания с учетом его развивающего потенциала (возможностей формирования гуманистических качеств личности, патриотизма и гражданственн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возможность организации различных видов (включая исследовательскую) и форм (включая самостоятельную) познавательн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единство и преемственность методических под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воспитательный потенциал курс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«сквозная» (единая и последовательно разворачивающаяся) система формирования универсальных учебных действий лежит в основе системности, целостности и сбалансированности учебного материал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единство методологических подход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щие принципы отбора исторического содержания, его комплексность и многоаспектноcть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Доработанная предметная линия создает условия для организации познавательного процесса в личностно ориентированной образовательной парадигме, позволяет осуществлять системно-деятельный, компетентностный подход в обучении. В соответствии с ФГОС, целями и задачами обучения линия выступает инструментом обучения, с помощью которого может осуществляться и самообразование учеников.</w:t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Это достига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поуровневым представлением информации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иллюстративным материалом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системой вопросов и заданий, способствующих организации репродуктивной и творческой деятельности, групповой и самостоятельной работы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прослеживанием межпредметных связей (история России, МХК, география, обществознание)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Изучение истории по учебникам линии позволяет обучающимся понять неразрывную связь поколений, осознать связь исторических событий и современности, предоставляет каждому ученику возможность идентифицировать себя как гражданина Росси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Курс создает условия для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усвоения определенного объема знаний о конкретных исторических периодах и цивилизациях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ознания сущности исторического движения к современному миру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включения исторического опыта человечества в структуру субъективного личностного опыта молодых людей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Содержание доработанной линии задает определенные ценностные установки (гуманизм, сотрудничество и взаимопонимание между людьми и их общностями). Учебники сориентированы на формирование на надпредметных умений и ключевых компетенций, (предметной, коммуникативной, социальной, информационной)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Структура, методические особенности, использование информационных технологий позволяют реализовать содержание курса для эффективной подготовки учащихся к итоговой проверке знаний в различных формах и возможности продолжения обучения в старших классах общеобразовательной школы на базовом и профильном уровнях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</w:t>
      </w:r>
      <w:r>
        <w:rPr>
          <w:color w:val="000000"/>
          <w:spacing w:val="1"/>
          <w:sz w:val="26"/>
          <w:szCs w:val="26"/>
        </w:rPr>
        <w:t xml:space="preserve">аиболее </w:t>
      </w:r>
      <w:r>
        <w:rPr>
          <w:color w:val="000000"/>
          <w:spacing w:val="3"/>
          <w:sz w:val="26"/>
          <w:szCs w:val="26"/>
        </w:rPr>
        <w:t xml:space="preserve">актуальными и значимыми подходами для выполнения задач ФГОС </w:t>
      </w:r>
      <w:r>
        <w:rPr>
          <w:color w:val="000000"/>
          <w:spacing w:val="1"/>
          <w:sz w:val="26"/>
          <w:szCs w:val="26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iCs/>
          <w:color w:val="000000"/>
          <w:spacing w:val="5"/>
          <w:sz w:val="26"/>
          <w:szCs w:val="26"/>
        </w:rPr>
        <w:t>деятельностный</w:t>
      </w:r>
      <w:r>
        <w:rPr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подход, ориентированный на форми</w:t>
      </w:r>
      <w:r>
        <w:rPr>
          <w:color w:val="000000"/>
          <w:spacing w:val="6"/>
          <w:sz w:val="26"/>
          <w:szCs w:val="26"/>
        </w:rPr>
        <w:t xml:space="preserve">рование личности и её способностей, компетентностей через </w:t>
      </w:r>
      <w:r>
        <w:rPr>
          <w:color w:val="000000"/>
          <w:spacing w:val="2"/>
          <w:sz w:val="26"/>
          <w:szCs w:val="26"/>
        </w:rPr>
        <w:t>активную познавательную деятельность самого школьни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9" w:leader="none"/>
        </w:tabs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iCs/>
          <w:color w:val="000000"/>
          <w:spacing w:val="2"/>
          <w:sz w:val="26"/>
          <w:szCs w:val="26"/>
        </w:rPr>
        <w:t xml:space="preserve">компетентностный </w:t>
      </w:r>
      <w:r>
        <w:rPr>
          <w:color w:val="000000"/>
          <w:spacing w:val="2"/>
          <w:sz w:val="26"/>
          <w:szCs w:val="26"/>
        </w:rPr>
        <w:t>подход, рассматривающий приори</w:t>
      </w:r>
      <w:r>
        <w:rPr>
          <w:color w:val="000000"/>
          <w:spacing w:val="3"/>
          <w:sz w:val="26"/>
          <w:szCs w:val="26"/>
        </w:rPr>
        <w:t xml:space="preserve">тетным в процессе усвоения программы по всеобщей истории </w:t>
      </w:r>
      <w:r>
        <w:rPr>
          <w:color w:val="000000"/>
          <w:spacing w:val="4"/>
          <w:sz w:val="26"/>
          <w:szCs w:val="26"/>
        </w:rPr>
        <w:t>формирование комплекса общеучебных (универсальных, над</w:t>
      </w:r>
      <w:r>
        <w:rPr>
          <w:color w:val="000000"/>
          <w:spacing w:val="1"/>
          <w:sz w:val="26"/>
          <w:szCs w:val="26"/>
        </w:rPr>
        <w:t xml:space="preserve">предметных) умений, развитие способностей, различных видов </w:t>
      </w:r>
      <w:r>
        <w:rPr>
          <w:color w:val="000000"/>
          <w:spacing w:val="4"/>
          <w:sz w:val="26"/>
          <w:szCs w:val="26"/>
        </w:rPr>
        <w:t xml:space="preserve">деятельности и личностных качеств и отношений у учащихся </w:t>
      </w:r>
      <w:r>
        <w:rPr>
          <w:color w:val="000000"/>
          <w:spacing w:val="3"/>
          <w:sz w:val="26"/>
          <w:szCs w:val="26"/>
        </w:rPr>
        <w:t>основной школ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9" w:leader="none"/>
        </w:tabs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iCs/>
          <w:color w:val="000000"/>
          <w:spacing w:val="2"/>
          <w:sz w:val="26"/>
          <w:szCs w:val="26"/>
        </w:rPr>
        <w:t>дифференцированный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подход при отборе и конструиро</w:t>
      </w:r>
      <w:r>
        <w:rPr>
          <w:color w:val="000000"/>
          <w:spacing w:val="4"/>
          <w:sz w:val="26"/>
          <w:szCs w:val="26"/>
        </w:rPr>
        <w:t xml:space="preserve">вании учебного содержания, предусматривающий принципы </w:t>
      </w:r>
      <w:r>
        <w:rPr>
          <w:color w:val="000000"/>
          <w:spacing w:val="2"/>
          <w:sz w:val="26"/>
          <w:szCs w:val="26"/>
        </w:rPr>
        <w:t xml:space="preserve">учёта возрастных и индивидуальных возможностей учащихся, </w:t>
      </w:r>
      <w:r>
        <w:rPr>
          <w:color w:val="000000"/>
          <w:spacing w:val="6"/>
          <w:sz w:val="26"/>
          <w:szCs w:val="26"/>
        </w:rPr>
        <w:t xml:space="preserve">с выделением уклонов и т. д. Следует иметь в виду, что этот </w:t>
      </w:r>
      <w:r>
        <w:rPr>
          <w:color w:val="000000"/>
          <w:spacing w:val="2"/>
          <w:sz w:val="26"/>
          <w:szCs w:val="26"/>
        </w:rPr>
        <w:t>подход переходный: от фронтального к индивидуальном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9" w:leader="none"/>
        </w:tabs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личностно ориентированный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гуманистический) подход, рассматривающий обучение как осмысленное, самостоятельно </w:t>
      </w:r>
      <w:r>
        <w:rPr>
          <w:color w:val="000000"/>
          <w:spacing w:val="6"/>
          <w:sz w:val="26"/>
          <w:szCs w:val="26"/>
        </w:rPr>
        <w:t>инициируемое, направленное на освоение смыслов как эле</w:t>
      </w:r>
      <w:r>
        <w:rPr>
          <w:color w:val="000000"/>
          <w:spacing w:val="4"/>
          <w:sz w:val="26"/>
          <w:szCs w:val="26"/>
        </w:rPr>
        <w:t xml:space="preserve">ментов личностного опыта. Задача учителя в контексте этого </w:t>
      </w:r>
      <w:r>
        <w:rPr>
          <w:color w:val="000000"/>
          <w:spacing w:val="-1"/>
          <w:sz w:val="26"/>
          <w:szCs w:val="26"/>
        </w:rPr>
        <w:t>подхода — мотивация и стимулирование осмысленного у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9" w:leader="none"/>
        </w:tabs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iCs/>
          <w:color w:val="000000"/>
          <w:spacing w:val="-1"/>
          <w:sz w:val="26"/>
          <w:szCs w:val="26"/>
        </w:rPr>
        <w:t xml:space="preserve">проблемный  </w:t>
      </w:r>
      <w:r>
        <w:rPr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одход,   предполагающий   усвоение   про</w:t>
      </w:r>
      <w:r>
        <w:rPr>
          <w:color w:val="000000"/>
          <w:spacing w:val="3"/>
          <w:sz w:val="26"/>
          <w:szCs w:val="26"/>
        </w:rPr>
        <w:t xml:space="preserve">граммных знаний (по основным закономерностям) в процессе </w:t>
      </w:r>
      <w:r>
        <w:rPr>
          <w:color w:val="000000"/>
          <w:spacing w:val="1"/>
          <w:sz w:val="26"/>
          <w:szCs w:val="26"/>
        </w:rPr>
        <w:t xml:space="preserve">решения проблемных задач и исторических ситуаций, которые </w:t>
      </w:r>
      <w:r>
        <w:rPr>
          <w:color w:val="000000"/>
          <w:spacing w:val="2"/>
          <w:sz w:val="26"/>
          <w:szCs w:val="26"/>
        </w:rPr>
        <w:t xml:space="preserve">придают обучению поисковый и исследовательский характер. </w:t>
      </w:r>
      <w:r>
        <w:rPr>
          <w:color w:val="000000"/>
          <w:spacing w:val="3"/>
          <w:sz w:val="26"/>
          <w:szCs w:val="26"/>
        </w:rPr>
        <w:t>Под проблемной ситуацией понимается интеллектуальное за</w:t>
      </w:r>
      <w:r>
        <w:rPr>
          <w:color w:val="000000"/>
          <w:spacing w:val="6"/>
          <w:sz w:val="26"/>
          <w:szCs w:val="26"/>
        </w:rPr>
        <w:t xml:space="preserve">дание, в результате выполнения которого учащийся должен </w:t>
      </w:r>
      <w:r>
        <w:rPr>
          <w:color w:val="000000"/>
          <w:spacing w:val="2"/>
          <w:sz w:val="26"/>
          <w:szCs w:val="26"/>
        </w:rPr>
        <w:t>раскрыть  некоторое  искомое  отношение,  действие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ая программа ориентирована на использование УМК: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Состав УМК для 5 класс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А.А. Вигасин, Г.И. Годер, И.С. Свенцицкая. Всеобщая история. История Древнего мира. Учебник. 5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Г.И. Годер. Всеобщая история. История Древнего мира. Рабочая тетрадь. 5 класс. В 2 частях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Е.А. Крючкова. Всеобщая история. История Древнего мира. Проверочные и контрольные работы. 5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Н.И. Шевченко. Всеобщая история. История Древнего мира. Методические рекомендации. 5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История Древнего мира. Электронное картографическое пособие. 5 класс (CD)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Состав УМК для 6 класса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Е.В. Агибалова, Г. М. Донской. Всеобщая история. История Средних веков. Учебник. 6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Электронное приложение к учебнику — ресурсы сайта</w:t>
      </w:r>
      <w:r>
        <w:rPr>
          <w:rStyle w:val="Appleconvertedspace"/>
          <w:color w:val="000000"/>
          <w:sz w:val="26"/>
          <w:szCs w:val="26"/>
        </w:rPr>
        <w:t>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online.prosv.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Е.А. Крючкова. Всеобщая история. История Средних веков. Рабочая тетрадь. 6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Е.А. Крючкова. Всеобщая история. История Средних веков. Проверочные и контрольные работы. 6 класс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. В. Игнатов. Всеобщая история. История Средних веков. Методические рекомендации. 6 класс (к учебнику Е. В. Агибаловой, Г. М. Донского)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Рабочая программа и тематическое планирование курса «История России». 6-9 классы. А.А.Данилов, О.Н. Журавлева, И.Е. Барыкина.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.М. Арсентьев, А.А. Данилов, П.С. Стефанович, А.Я. Токарева. История России. Учебник в 2-х частях. 6 класс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И.А. Артасов, А.А. Данилов, Л.Г. Косулина, Л.А. Соколова. Рабочая тетрадь. История России. 6 класс.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Состав УМК для 7 класса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А.Я. Юдовская, П. А. Баранов, Л.М. Ванюшкина. Всеобщая история. История Нового времени. 1500—1800 гг. Учебник. 7 класс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нное приложение к учебнику — ресурсы сайта</w:t>
      </w:r>
      <w:r>
        <w:rPr>
          <w:rStyle w:val="Appleconvertedspace"/>
          <w:color w:val="000000"/>
          <w:sz w:val="26"/>
          <w:szCs w:val="26"/>
        </w:rPr>
        <w:t>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online.prosv.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А.Я. Юдовская, Л.М. Ванюшкина, П. А. Баранов. Всеобщая история. История Нового времени. Рабочая тетрадь. 7 класс. В 2 частях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П.А. Баранов. Всеобщая история. История Нового времени. Проверочные и контрольные работы. 7 класс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.Я. Юдовская, Л.М. Ванюшкина, Т.В. Коваль. Всеобщая история. История Нового времени. Поурочные разработки. 7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А.Я. Юдовская, П.А. Баранов, Л.М. Ванюшкина. Всеобщая история 1500-1800. История нового времен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 Н.М. Арсентьев, А.А. Данилов, И.В. Курукин, А. Я Токарева. История России. 7 класс. Часть 1,2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Электронное приложение к учебнику. История России. Конец ХVI – ХVIII век. 7 класс. Данилов А.А., Косулина Л.Г. (СD).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Состав УМК для 8 класса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А.Я. Юдовская, П. А. Баранов, Л.М. Ванюшкина. Всеобщая история. История Нового времени. 1500—1800 гг. Учебник. 7 класс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нное приложение к учебнику — ресурсы сайта</w:t>
      </w:r>
      <w:r>
        <w:rPr>
          <w:rStyle w:val="Appleconvertedspace"/>
          <w:color w:val="000000"/>
          <w:sz w:val="26"/>
          <w:szCs w:val="26"/>
        </w:rPr>
        <w:t>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online.prosv.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А.Я. Юдовская, Л.М. Ванюшкина, П. А. Баранов. Всеобщая история. История Нового времени. Рабочая тетрадь. 7 класс. В 2 частях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П.А. Баранов. Всеобщая история. История Нового времени. Проверочные и контрольные работы. 7 класс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.Я. Юдовская, Л.М. Ванюшкина, Т.В. Коваль. Всеобщая история. История Нового времени. Поурочные разработки. 7 класс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.Я. Юдовская, П.А. Баранов, Л.М. Ванюшкина. Всеобщая история 1500-1800. История нового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 Н.М. Арсентьев, А.А. Данилов, И.В. Курукин, А. Я Токарева. История России. 8 класс. Часть 1,2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ванов А.В., Гиниятуллина И.А., Левина Н.А. Тестовые задания. История России. 8 класс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Электронное приложение к учебнику — ресурсы сайта</w:t>
      </w:r>
      <w:r>
        <w:rPr>
          <w:rStyle w:val="Appleconvertedspace"/>
          <w:color w:val="000000"/>
          <w:sz w:val="26"/>
          <w:szCs w:val="26"/>
        </w:rPr>
        <w:t>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online.prosv.ru</w:t>
        </w:r>
      </w:hyperlink>
      <w:r>
        <w:rPr>
          <w:sz w:val="26"/>
          <w:szCs w:val="26"/>
        </w:rPr>
        <w:t>.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Состав УМК для 9 класса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А.Я. Юдовская, П. А. Баранов, Л. М. Ванюшкина. Всеобщая история. История Нового времени. 1800—1900. Учебник. 8 класс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Электронное приложение к учебнику — ресурсы сайта</w:t>
      </w:r>
      <w:r>
        <w:rPr>
          <w:rStyle w:val="Appleconvertedspace"/>
          <w:color w:val="000000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www.online.prosv.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А.Я. Юдовская, Л.М. Ванюшкина, П.А. Баранов. Всеобщая история. История Нового времени. Рабочая тетрадь. 8 класс. В 2 частях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П.А. Баранов. Всеобщая история. История Нового времени. Проверочные и контрольные работы. 8 класс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.Я. Юдовская, Л.М. Ванюшкина, Т. В. Коваль. Всеобщая история. История Нового времени. Поурочные разработки. 8 класс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ванов А.В., Гиниятуллина И.А., Левина Н.А. Тестовые задания. История России. 9 класс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- Электронное приложение к учебнику — ресурсы сайта</w:t>
      </w:r>
      <w:r>
        <w:rPr>
          <w:rStyle w:val="Appleconvertedspace"/>
          <w:color w:val="000000"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online.prosv.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6"/>
          <w:szCs w:val="26"/>
        </w:rPr>
        <w:t>-  Н.М. Арсентьев, А.А. Данилов, И.В. Курукин, А. Я Токарева. История России. 9 класс. Часть 1,2.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 внесенные в авторскую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На основании решения методического объединения протокол № 1 от 28.08.2017 года, в связи с реализацией Концепции историко-культурного стандарта (ИКС), рекомендаций Инструктивно-методического письма «О преподавании обществоведческих дисциплин в образовательных организациях Белгородской области в 2017 – 2018 учебном году» и в условиях переходного периода в авторскую программу по Всеобщей истории внесены изме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ереходе на новую структуру исторического образования необходимо ориенти</w:t>
      </w:r>
      <w:r>
        <w:rPr/>
        <w:t xml:space="preserve">роваться на следующую схему.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7"/>
        <w:gridCol w:w="3943"/>
        <w:gridCol w:w="4282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ассы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429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общая истор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 России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рия Древнего мира</w:t>
            </w:r>
            <w:r>
              <w:rPr>
                <w:sz w:val="26"/>
                <w:szCs w:val="26"/>
                <w:lang w:val="en-US"/>
              </w:rPr>
              <w:t xml:space="preserve"> (68 ч.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сеобщая история </w:t>
            </w: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  <w:lang w:val="en-US"/>
              </w:rPr>
              <w:t>XV</w:t>
            </w:r>
            <w:r>
              <w:rPr>
                <w:bCs/>
                <w:sz w:val="26"/>
                <w:szCs w:val="26"/>
              </w:rPr>
              <w:t xml:space="preserve"> вв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6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ние века до падения Византии, до Великих географических открытий (28 часов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тория России 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  <w:lang w:val="en-US"/>
              </w:rPr>
              <w:t>XV</w:t>
            </w:r>
            <w:r>
              <w:rPr>
                <w:bCs/>
                <w:sz w:val="26"/>
                <w:szCs w:val="26"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создания единого Русского государства (РЦГ), до конца правления Ива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(1505) (40 часов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сеобщая история </w:t>
            </w:r>
            <w:r>
              <w:rPr>
                <w:bCs/>
                <w:sz w:val="26"/>
                <w:szCs w:val="26"/>
                <w:lang w:val="en-US"/>
              </w:rPr>
              <w:t>XVI</w:t>
            </w: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  <w:lang w:val="en-US"/>
              </w:rPr>
              <w:t>XVII</w:t>
            </w:r>
            <w:r>
              <w:rPr>
                <w:bCs/>
                <w:sz w:val="26"/>
                <w:szCs w:val="26"/>
              </w:rPr>
              <w:t>вв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60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т абсолютной монархии к парламентской монархии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абсолютизма к парламентаризму (28 часов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тория России </w:t>
            </w:r>
            <w:r>
              <w:rPr>
                <w:bCs/>
                <w:sz w:val="26"/>
                <w:szCs w:val="26"/>
                <w:lang w:val="en-US"/>
              </w:rPr>
              <w:t>XVI</w:t>
            </w: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  <w:lang w:val="en-US"/>
              </w:rPr>
              <w:t>XVII</w:t>
            </w:r>
            <w:r>
              <w:rPr>
                <w:bCs/>
                <w:sz w:val="26"/>
                <w:szCs w:val="26"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Начиная с Василия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(1505), Иван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Грозного (1533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начала правления Петра 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40 часов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hanging="720"/>
              <w:jc w:val="both"/>
              <w:rPr/>
            </w:pPr>
            <w:r>
              <w:rPr>
                <w:bCs/>
                <w:sz w:val="26"/>
                <w:szCs w:val="26"/>
              </w:rPr>
              <w:t>Всеобщая история</w:t>
            </w:r>
            <w:r>
              <w:rPr>
                <w:bCs/>
                <w:sz w:val="26"/>
                <w:szCs w:val="26"/>
                <w:lang w:val="en-US"/>
              </w:rPr>
              <w:t xml:space="preserve"> XVIII</w:t>
            </w:r>
            <w:r>
              <w:rPr>
                <w:sz w:val="26"/>
                <w:szCs w:val="26"/>
                <w:lang w:val="en-US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hanging="7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Эпоха Просвещ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hanging="720"/>
              <w:jc w:val="both"/>
              <w:rPr/>
            </w:pPr>
            <w:r>
              <w:rPr>
                <w:sz w:val="26"/>
                <w:szCs w:val="26"/>
              </w:rPr>
              <w:t>Эпоха промышленного переворота. Первые буржуазные револю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ая французская револю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hanging="720"/>
              <w:jc w:val="both"/>
              <w:rPr/>
            </w:pPr>
            <w:r>
              <w:rPr>
                <w:sz w:val="26"/>
                <w:szCs w:val="26"/>
              </w:rPr>
              <w:t>(28 часов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тория России </w:t>
            </w:r>
            <w:r>
              <w:rPr>
                <w:bCs/>
                <w:sz w:val="26"/>
                <w:szCs w:val="26"/>
                <w:lang w:val="en-US"/>
              </w:rPr>
              <w:t>XVIII</w:t>
            </w:r>
            <w:r>
              <w:rPr>
                <w:bCs/>
                <w:sz w:val="26"/>
                <w:szCs w:val="26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начала правления Петра 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до конца правления Павл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(1801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(40 </w:t>
            </w:r>
            <w:r>
              <w:rPr>
                <w:sz w:val="26"/>
                <w:szCs w:val="26"/>
              </w:rPr>
              <w:t>часов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hanging="720"/>
              <w:jc w:val="both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Всеобщая история</w:t>
            </w:r>
            <w:r>
              <w:rPr>
                <w:bCs/>
                <w:sz w:val="26"/>
                <w:szCs w:val="26"/>
                <w:lang w:val="en-US"/>
              </w:rPr>
              <w:t xml:space="preserve"> XIX 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hanging="720"/>
              <w:jc w:val="both"/>
              <w:rPr/>
            </w:pPr>
            <w:r>
              <w:rPr>
                <w:sz w:val="26"/>
                <w:szCs w:val="26"/>
              </w:rPr>
              <w:t xml:space="preserve">Становление буржуазного общества </w:t>
            </w:r>
            <w:r>
              <w:rPr>
                <w:sz w:val="26"/>
                <w:szCs w:val="26"/>
                <w:lang w:val="en-US"/>
              </w:rPr>
              <w:t xml:space="preserve">(28 </w:t>
            </w:r>
            <w:r>
              <w:rPr>
                <w:sz w:val="26"/>
                <w:szCs w:val="26"/>
              </w:rPr>
              <w:t>часов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 России</w:t>
            </w:r>
            <w:r>
              <w:rPr>
                <w:bCs/>
                <w:sz w:val="26"/>
                <w:szCs w:val="26"/>
                <w:lang w:val="en-US"/>
              </w:rPr>
              <w:t>XIX</w:t>
            </w:r>
            <w:r>
              <w:rPr>
                <w:bCs/>
                <w:sz w:val="26"/>
                <w:szCs w:val="26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т начала правления Александр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(1801) до начала Первой мировой войны (1914) г. (74 часа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hanging="720"/>
              <w:jc w:val="both"/>
              <w:rPr/>
            </w:pPr>
            <w:r>
              <w:rPr>
                <w:sz w:val="26"/>
                <w:szCs w:val="26"/>
              </w:rPr>
              <w:t xml:space="preserve">Всеобщая история </w:t>
            </w:r>
            <w:r>
              <w:rPr>
                <w:sz w:val="26"/>
                <w:szCs w:val="26"/>
                <w:lang w:val="en-US"/>
              </w:rPr>
              <w:t>XX</w:t>
            </w:r>
            <w:r>
              <w:rPr>
                <w:sz w:val="26"/>
                <w:szCs w:val="26"/>
              </w:rPr>
              <w:t xml:space="preserve"> в. (40 часов)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стория России 1914 –до начала </w:t>
            </w:r>
            <w:r>
              <w:rPr>
                <w:sz w:val="26"/>
                <w:szCs w:val="26"/>
                <w:lang w:val="en-US"/>
              </w:rPr>
              <w:t>XXI</w:t>
            </w:r>
            <w:r>
              <w:rPr>
                <w:sz w:val="26"/>
                <w:szCs w:val="26"/>
              </w:rPr>
              <w:t xml:space="preserve"> в. (62 часа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имерной программе указано, что предмет «История» начинается с курса всеобщей истории, изучение которого способствует формированию общей картины исторического пути человечества, разных народов и государств, преемственности исторических эпох и непрерывности исторических процессов. Курс дает возможность обучающимся научиться сопоставлять развитие России и других стран в различные исторические периоды, сравнивать исторические ситуации и события, давать оценку наиболее значительным событиям и личностям мировой истории, оценивать различные исторические версии событий и процес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отсутствием учебников по линейной системе обучения по Всеобщей истории могут быть использованы учебники по концентрической структуре. Учебник 7 класса </w:t>
      </w:r>
      <w:r>
        <w:rPr>
          <w:i/>
          <w:sz w:val="26"/>
          <w:szCs w:val="26"/>
        </w:rPr>
        <w:t>(</w:t>
      </w:r>
      <w:r>
        <w:rPr>
          <w:rStyle w:val="2"/>
          <w:rFonts w:eastAsia="Calibri"/>
          <w:i w:val="false"/>
          <w:sz w:val="26"/>
          <w:szCs w:val="26"/>
        </w:rPr>
        <w:t>Юдовская А. Я., Баранов П. А., Ванюшкина Л. М.</w:t>
      </w:r>
      <w:r>
        <w:rPr>
          <w:rStyle w:val="2"/>
          <w:rFonts w:eastAsia="Calibri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Всеобщая история. История Нового времени, 1500 — 1800. 7 класс: учебник для общеобразовательных организаций) </w:t>
      </w:r>
      <w:r>
        <w:rPr>
          <w:sz w:val="26"/>
          <w:szCs w:val="26"/>
        </w:rPr>
        <w:t xml:space="preserve">используется  в 7 и  8 классах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переходе на новую структуру исторического образования необходимо ориентироваться на следующую схему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.Я. Юдовская, П.А. Баранов, Л.М. Ванюшкина. Всеобщая история. 7 класс: изучается материал с § 1 по §17 включительно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§18-19 - пункты 1,2,3,4, 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.Я. Юдовская, П.А. Баранов, Л.М. Ванюшкина. Всеобщая история. 7 класс: изучается материал §18-19 – пункты 6,7. §20-30.</w:t>
            </w:r>
          </w:p>
        </w:tc>
      </w:tr>
    </w:tbl>
    <w:p>
      <w:pPr>
        <w:pStyle w:val="Style16"/>
        <w:spacing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организации учебного процесса</w:t>
      </w:r>
    </w:p>
    <w:p>
      <w:pPr>
        <w:pStyle w:val="Normal"/>
        <w:ind w:firstLine="720"/>
        <w:rPr/>
      </w:pPr>
      <w:r>
        <w:rPr>
          <w:sz w:val="26"/>
          <w:szCs w:val="26"/>
        </w:rPr>
        <w:t>С целью оптимизации учебной деятельности учащихся используются следующие формы организации учебного процесса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индивидуальная работ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индивидуально-групповая работ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групповая работ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работа в пар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традиционные уроки: урок-исследование, урок-практикум, урок-семинар, урок-презентация.</w:t>
      </w:r>
    </w:p>
    <w:p>
      <w:pPr>
        <w:pStyle w:val="Normal"/>
        <w:ind w:firstLine="720"/>
        <w:jc w:val="both"/>
        <w:rPr>
          <w:rFonts w:eastAsia="Lucida Sans Unicode"/>
          <w:b/>
          <w:b/>
          <w:bCs/>
          <w:sz w:val="26"/>
          <w:szCs w:val="26"/>
          <w:lang w:bidi="ru-RU"/>
        </w:rPr>
      </w:pPr>
      <w:r>
        <w:rPr>
          <w:rFonts w:eastAsia="Lucida Sans Unicode"/>
          <w:bCs/>
          <w:sz w:val="26"/>
          <w:szCs w:val="26"/>
          <w:lang w:bidi="ru-RU"/>
        </w:rPr>
        <w:t>Текущий контроль знаний</w:t>
      </w:r>
      <w:r>
        <w:rPr>
          <w:rFonts w:eastAsia="Lucida Sans Unicode"/>
          <w:sz w:val="26"/>
          <w:szCs w:val="26"/>
          <w:lang w:bidi="ru-RU"/>
        </w:rPr>
        <w:t xml:space="preserve"> – проверка знаний обучающихся через опросы, самостоятельные  работы, тестирование и т.п. в рамках урока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sz w:val="26"/>
          <w:szCs w:val="26"/>
          <w:lang w:bidi="ru-RU"/>
        </w:rPr>
        <w:t>Основной формой контроля знаний, умений, навыков является текущий контроль знаний (тестирование), что позволяет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/>
          <w:sz w:val="26"/>
          <w:szCs w:val="26"/>
          <w:lang w:bidi="ru-RU"/>
        </w:rPr>
        <w:t>- определить фактический уровень знаний, умений и навыков учащихся по предмету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/>
          <w:sz w:val="26"/>
          <w:szCs w:val="26"/>
          <w:lang w:bidi="ru-RU"/>
        </w:rPr>
        <w:t>- 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Lucida Sans Unicode"/>
          <w:sz w:val="26"/>
          <w:szCs w:val="26"/>
          <w:lang w:bidi="ru-RU"/>
        </w:rPr>
      </w:pPr>
      <w:r>
        <w:rPr>
          <w:rFonts w:eastAsia="Lucida Sans Unicode"/>
          <w:sz w:val="26"/>
          <w:szCs w:val="26"/>
          <w:lang w:bidi="ru-RU"/>
        </w:rPr>
        <w:t>- осуществить контроль за реализацией программы учебного курс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Lucida Sans Unicode"/>
          <w:sz w:val="26"/>
          <w:szCs w:val="26"/>
          <w:lang w:bidi="ru-RU"/>
        </w:rPr>
      </w:pPr>
      <w:r>
        <w:rPr>
          <w:rFonts w:eastAsia="Lucida Sans Unicode"/>
          <w:sz w:val="26"/>
          <w:szCs w:val="26"/>
          <w:lang w:bidi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ируемые результаты изучения учебного предмета, курс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</w:t>
      </w:r>
      <w:r>
        <w:rPr>
          <w:bCs/>
          <w:iCs/>
          <w:sz w:val="26"/>
          <w:szCs w:val="26"/>
        </w:rPr>
        <w:t>1. Знание хронологии, работа с хронологи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.</w:t>
        <w:tab/>
        <w:t>Анализ, объясн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  <w:tab w:val="left" w:pos="32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личать причину и следствие исторических событий, явлений;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ind w:firstLine="709"/>
        <w:jc w:val="both"/>
        <w:rPr/>
      </w:pPr>
      <w:r>
        <w:rPr>
          <w:iCs/>
          <w:sz w:val="26"/>
          <w:szCs w:val="26"/>
        </w:rPr>
        <w:t>6.</w:t>
        <w:tab/>
      </w:r>
      <w:r>
        <w:rPr>
          <w:bCs/>
          <w:iCs/>
          <w:sz w:val="26"/>
          <w:szCs w:val="26"/>
        </w:rPr>
        <w:t>Работа с версиями, оценк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ind w:firstLine="709"/>
        <w:rPr/>
      </w:pPr>
      <w:r>
        <w:rPr>
          <w:sz w:val="26"/>
          <w:szCs w:val="26"/>
        </w:rPr>
        <w:t>7.</w:t>
        <w:tab/>
      </w:r>
      <w:r>
        <w:rPr>
          <w:bCs/>
          <w:iCs/>
          <w:sz w:val="26"/>
          <w:szCs w:val="26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азовые компетентности являются показателями освоения курса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и предполагают следующи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учебного предмета, курса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стория Древнего мира – 68 час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ие. </w:t>
      </w:r>
      <w:r>
        <w:rPr>
          <w:color w:val="000000"/>
          <w:sz w:val="26"/>
          <w:szCs w:val="26"/>
        </w:rPr>
        <w:t>Источники о прошлом. Счёт лет в истории. Представление о понятиях: год, век (столетие), тысячелетие, эпоха, э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Древнейшие люди. Родовые общины охотников и собирателей. Возникновение искусства и религии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озникновение земледелия и скотоводства. Появление неравенства и знати. </w:t>
      </w:r>
      <w:r>
        <w:rPr>
          <w:color w:val="000000"/>
          <w:sz w:val="26"/>
          <w:szCs w:val="26"/>
        </w:rPr>
        <w:t>Переход от первобытности к цивилизации (неолитическая революция (отделение земледелия и скотоводства от собирательства и охоты), выделение ремесла, появление городов, государств, письменности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>Измерение времени по годам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осударство на берегах Нила. Как жили земледельцы и ремесленники. Жизнь египетского вельможи. Военные походы фараонов. Религия древних египтян. Искусство древних египтян. Письменность и знания древних египтян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Древнее Двуречье. Вавилонский царь Хаммурапи и его законы. Финикийские мореплаватели. Библейские сказания. Древнееврейское царство. Ассирийская держава. Персидская держава «царя царей»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рода и люди Древней Индии. Индийские касты. Чему учил китайский мудрец Конфуций. Первый властелин единого Китая. </w:t>
      </w:r>
      <w:r>
        <w:rPr>
          <w:color w:val="000000"/>
          <w:sz w:val="26"/>
          <w:szCs w:val="26"/>
        </w:rPr>
        <w:t>Вклад народов Древнего Востока в мировую историю и культуру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реки и критяне. Микены и Троя. Поэма Гомера «Илиада». Поэма Гомера «Одиссея». Религия древних греков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Земледельцы Аттики теряют землю и свободу. Зарождение демократии в Афинах. Древняя Спарта. Греческие колонии на берегах Средиземного и Чёрного морей. Олимпийские игры в древности. Победа греков над персами в Марафонской битве. Нашествие персидских войск на Элладу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гаванях афинского порта Пирей. В городе богини Афины. В афинских школах и гимнасиях. В театре Диониса. Афинская демократия при Перикле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Города Эллады подчиняются Македонии. Поход Александра Македонского на Восток. В Александрии Египетской. </w:t>
      </w:r>
      <w:r>
        <w:rPr>
          <w:color w:val="000000"/>
          <w:sz w:val="26"/>
          <w:szCs w:val="26"/>
        </w:rPr>
        <w:t xml:space="preserve">Вклад древних эллинов в мировую культуру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Древнейший Рим. Завоевание Римом Италии. Устройство Римской республики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торая война Рима с Карфагеном. Установление господства Рима во всём Восточном Средиземноморье. Рабство в Древнем Риме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Земельный закон братьев Гракхов. Восстание Спартака. Единовластие Цезаря. Установление импер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Соседи Римской империи. Рим при императоре Нероне. Первые христиане и их учение. Расцвет Римской империи во </w:t>
      </w:r>
      <w:r>
        <w:rPr>
          <w:bCs/>
          <w:color w:val="000000"/>
          <w:sz w:val="26"/>
          <w:szCs w:val="26"/>
          <w:lang w:val="en-US"/>
        </w:rPr>
        <w:t>II</w:t>
      </w:r>
      <w:r>
        <w:rPr>
          <w:bCs/>
          <w:color w:val="000000"/>
          <w:sz w:val="26"/>
          <w:szCs w:val="26"/>
        </w:rPr>
        <w:t xml:space="preserve"> в. «Вечный город» и его жители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имская империя при Константине. Взятие Рима варварами. </w:t>
      </w:r>
      <w:r>
        <w:rPr>
          <w:color w:val="000000"/>
          <w:sz w:val="26"/>
          <w:szCs w:val="26"/>
        </w:rPr>
        <w:t xml:space="preserve">Отличие греческого полиса и Римской республики от государств  Древнего Востока.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стория средних веков – 28 часов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ведение. Живое Средневековь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ревние германцы и римская империя. Королевство франков и христианская церковь в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еках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озникновение и распад империи Карла Великого, феодальная раздробленность.  Западная Европа в </w:t>
      </w:r>
      <w:r>
        <w:rPr>
          <w:bCs/>
          <w:color w:val="000000"/>
          <w:sz w:val="26"/>
          <w:szCs w:val="26"/>
          <w:lang w:val="en-US"/>
        </w:rPr>
        <w:t>IX</w:t>
      </w:r>
      <w:r>
        <w:rPr>
          <w:bCs/>
          <w:color w:val="000000"/>
          <w:sz w:val="26"/>
          <w:szCs w:val="26"/>
        </w:rPr>
        <w:t>—</w:t>
      </w:r>
      <w:r>
        <w:rPr>
          <w:bCs/>
          <w:color w:val="000000"/>
          <w:sz w:val="26"/>
          <w:szCs w:val="26"/>
          <w:lang w:val="en-US"/>
        </w:rPr>
        <w:t>XI</w:t>
      </w:r>
      <w:r>
        <w:rPr>
          <w:bCs/>
          <w:color w:val="000000"/>
          <w:sz w:val="26"/>
          <w:szCs w:val="26"/>
        </w:rPr>
        <w:t xml:space="preserve"> вв. Культура Западной Европы в раннее Средневековье</w:t>
      </w:r>
      <w:r>
        <w:rPr>
          <w:bCs/>
          <w:i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Борьба империи с внешними врагами. Культура Византии</w:t>
      </w:r>
      <w:r>
        <w:rPr>
          <w:bCs/>
          <w:i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Образование славянских государств. 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озникновение ислама. Арабский халифат и его распад. Культура стран халифата. 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ыцарском замке</w:t>
      </w:r>
      <w:r>
        <w:rPr>
          <w:bCs/>
          <w:i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Средневековая деревня и её обитатели. 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ормирование средневековых городов</w:t>
      </w:r>
      <w:r>
        <w:rPr>
          <w:bCs/>
          <w:i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Горожане и их образ жизни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Могущество папской власти. Католическая церковь и еретики</w:t>
      </w:r>
      <w:r>
        <w:rPr>
          <w:bCs/>
          <w:i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Крестовые походы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ак происходило объединение Франции. Что англичане считают началом своих свобод. Столетняя война. Крестьянские восстания во Франции и в Англии.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Усиление королевской власти в конце </w:t>
      </w:r>
      <w:r>
        <w:rPr>
          <w:bCs/>
          <w:color w:val="000000"/>
          <w:sz w:val="26"/>
          <w:szCs w:val="26"/>
          <w:lang w:val="en-US"/>
        </w:rPr>
        <w:t>XV</w:t>
      </w:r>
      <w:r>
        <w:rPr>
          <w:bCs/>
          <w:color w:val="000000"/>
          <w:sz w:val="26"/>
          <w:szCs w:val="26"/>
        </w:rPr>
        <w:t xml:space="preserve"> в. во Франции и в Англии. Реконкиста и образование централизованных государств на Пиренейском полуострове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Усиление власти князей в Германии. Расцвет итальянских городо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Гуситское движение в Чехии. Завоевание турками-османами Балканского полуострова</w:t>
      </w:r>
      <w:r>
        <w:rPr>
          <w:bCs/>
          <w:i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разование и философия. Средневековая литература и искусство. Культура раннего Возрождения в Италии. Научные открытия и изобретения. 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редневековый Китай. Индия. Государства и культура. Государства и народы доколумбовой Америки. Африка. Наследие Средних веков в истории человечества. </w:t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стория НОВОГО ВРЕМЕНИ: 1500-1913 – 56 часов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ведение. От Средневековья к Новому времени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нятие о Новом времени. Человек Нового времени. Что связывает нас с Новым времене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ехнические открытия и выход к мировому океану. Встреча миров. Великие географические открытия и их последствия. Усиление королевской власти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в. абсолютизм в Европе. Дух предпринимательства преобразует экономику. Европейское общество в раннее Новое время. Повседневная жизнь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еликие гуманисты Европы. Мир художественной культуры Возрождения. Рождение новой европейской науки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в. Начало Реформации в Европе. Обновление христианства. Распространение Реформации в Европе. Контрреформ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ролевская власть и Реформация в Англии. Борьба за господство на море. Религиозные войны и укрепление абсолютной монархии во Франции</w:t>
      </w:r>
    </w:p>
    <w:p>
      <w:pPr>
        <w:pStyle w:val="Normal"/>
        <w:ind w:firstLine="720"/>
        <w:jc w:val="both"/>
        <w:rPr>
          <w:caps/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вободительная война в Нидерландах. Рождение Республики Соединенных провинций. Парламент против короля. Революция в Англии. Путь к парламентской монархии. Международные отношения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еликие просветители Европы. Мир художественной культуры Просвещения. На пути к индустриальной эре. Североамериканские колонии в борьбе за независимость. Образование Соединенных Штатов Америки. Франция в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От якобинской диктатуры к 18 брюмера Наполеона Бонапарт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осударства Востока: традиционное общество в эпоху раннего Нового времени. Государства Востока. Начало европейской колонизации. Мир в эпоху раннего Нового времени. Итоги и уроки раннего Нового време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торение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традиционного общества к обществу индустриальному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ндустриальная революция: достижения и проблемы. Индустриальное общество: новые проблемы и новые ценности. Человек в изменившемся мире: материальная культура и повседневность. Наука: создание научной картины мира.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ек в зеркале художественных исканий. Литература. Искусство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в поисках новой картины мира. Либералы, консерваторы и социалисты: какими  должны быть общество и государств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льство и образование наполеоновской армии. Разгром империи Наполеон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нглия: сложный путь к величию и процветанию. Франция Бурбонов и Орлеанов: от революции 1830 г. к новому политическому кризис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ранция: революция 1848 г. и Вторая империя. Германия: на пути к единству.  «Нужна ли нам единая и неделимая Италия?» Война, изменившая карту Европы. Парижская коммун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Германская империя в конц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– начале ХХ в. Борьба за место под солнцем. Великобритания: конец Викторианской эпохи. Франция: третья республика. Италия: во время реформ и колониальных захватов. От Австрийской империи к Австро-Венгрии: поиски выхода из кризис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ША в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: модернизация, отмена рабства и сохранение республики. США: империализм и вступление в мировую политику. Латинская Америка в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 начале ХХ в.: время перемен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Япония на пути модернизации: «восточная мораль – западная техника». Китай: сопротивление реформам. Индия: насильственное разрушение традиционного общества. Африка: континент в эпоху перемен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ждународные отношения: дипломатия или войны? Модернизация как фактор становления индустриального общества. От революций к реформам и интересам лич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торение </w:t>
      </w:r>
    </w:p>
    <w:p>
      <w:pPr>
        <w:pStyle w:val="Normal"/>
        <w:shd w:fill="FFFFFF" w:val="clear"/>
        <w:ind w:right="98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стория России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 класс. От древнейшей Руси к Российскому государству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с древности до конца </w:t>
      </w:r>
      <w:r>
        <w:rPr>
          <w:rFonts w:cs="Times New Roman" w:ascii="Times New Roman" w:hAnsi="Times New Roman"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sz w:val="26"/>
          <w:szCs w:val="26"/>
        </w:rPr>
        <w:t xml:space="preserve"> века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ведени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мет отечественной истории. История России как неотъемлемая часть всемирно-исторического процесса. Факторы самобытности российской истории. Природный фактор в отечественной истории. Источники по российской истории. Историческое пространство и символы российской истории. Кто и для чего фальсифицирует историю Росс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роды и государства на территории нашей страны в древност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явление и расселение человека на территории современной России. Первые культуры и общест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алые государства Причерноморья в эллинистическую эпоху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вразийские степи и лесостепь. Народы Сибири и Дальнего Восто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Хуннский каганат. Скифское царство. Сарматы. Финские племена. Алан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сточная Европа и евразийские степи в середине I тысячелетия н. э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еликое переселение народов. Гуннская держава Аттилы. Гуннское царство в предгорном Дагестане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заимодействие кочевого и оседлого мира в эпоху Великого переселения народ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скуссии о славянской прародине и происхождении славян. Расселение славян, их разделение на три ветви — восточных, западных и южных славян. Славянские общности Восточной Европы. Их соседи — балты, финно-угры, кочевые племен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Хозяйство восточных славян, их общественный строй и политическая организация. Возникновение княжеской власти. Традиционные верования славян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раны и народы Восточной Европы, Сибири и Дальнего Востока. Объединения древнетюркских племён тюрков, огузов, киргизов и кыпчаков. Великий Тюркский каганат; Восточный Тюркский каганат и Западный Тюркский каганат. Уйгурский каганат. Великий киргизский каганат. Киргизский каганат. Киданьское государство. Аварский каганат. Хазарский каганат. Волжская Булгария. </w:t>
      </w:r>
      <w:r>
        <w:rPr>
          <w:rFonts w:cs="Times New Roman" w:ascii="Times New Roman" w:hAnsi="Times New Roman"/>
          <w:color w:val="FF0000"/>
          <w:sz w:val="26"/>
          <w:szCs w:val="26"/>
          <w:lang w:eastAsia="he-IL" w:bidi="he-I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he-IL" w:bidi="he-IL"/>
        </w:rPr>
        <w:t xml:space="preserve">Заселение нашего края и занятия людей в древности. Религиозные верования наших предков  </w:t>
      </w:r>
      <w:r>
        <w:rPr>
          <w:rFonts w:cs="Times New Roman" w:ascii="Times New Roman" w:hAnsi="Times New Roman"/>
          <w:sz w:val="26"/>
          <w:szCs w:val="26"/>
        </w:rPr>
        <w:t>Первобытная история Осколь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Этнокультурные контакты славянских, тюркских и финно-угорских народов к концу I тыс. н. э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явление первых христианских, иудейских, исламских общин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разование государства Русь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литическое развитие Европы в эпоху раннего Средневековья. Норманнский фактор в образовании европейских государст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посылки и особенности складывания государства Русь. Формирование княжеской власти (князь и дружина, полюдье). Новгород и Киев — центры древнерусской государственности. Князь Олег. Образование государства. Перенос столицы в Кие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вые русские князья, их внутренняя и внешняя политика. Формирование территории государства Русь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ально-экономический строй ранней Руси. Земельные отношения. Свободное и зависимое население. Крупнейшие русские города, развитие ремёсел и торговл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ношения Руси с соседними народами и государствами: Византией, странами Северной и Центральной Европы, кочевниками. Святослав и его роль в формировании системы геополитических интересов Рус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Европейский христианский мир. Крещение Руси: причины и значение. Владимир I Свято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рождение ранней русской культуры, её специфика и достижения. Былинный эпос. Возникновение письменности. Начало летописания. Литература и её жанры (слово, житие, поучение, хождение). Деревянное и каменное зодчество. Монументальная живопись, мозаики, фрески. Иконы. Декоративно-прикладное искусст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ыт и образ жизни разных слоёв населения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сь в конце X — начале XII в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сто и роль Руси в Европе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цвет Русского государства. Политический строй. Органы власти и управления. Внутриполитическое развитие. Ярослав Мудрый. Владимир Мономах. Древнерусское право: Русская Правда, церковные устав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ально-экономический уклад. Земельные отношения. Уровень социально-экономического развития русских земел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скуссии об общественном строе. Основные социальные слои древнерусского общества. Зависимые категории насел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авославная церковь и её роль в жизни обществ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витие международных связей Русского государства, укрепление его международного полож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витие культуры. Летописание. «Повесть временных лет». Нестор. Просвещение. Литература. Деревянное и каменное зодчество, скульптура, живопись, прикладное искусство. Комплексный характер художественного оформления архитектурных сооружений. Значение древнерусской культуры в развитии европейской культу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Ценностные ориентации русского общества. Повседневная жизнь, сельский и городской быт. Положение женщины. Дети и их воспитание. Картина мира древнерусского человек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зменения в повседневной жизни с принятием христианства. Нехристианские общины на территории Рус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сь в середине ХII — начале XIII 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Эпоха политической раздробленности в Европе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чины, особенности и последствия политической раздробленности на Руси. Формирование системы земель — самостоятельных государст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зменения в политическом стро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Эволюция общественного строя и права. Территория и население крупнейших русских земель. Рост и расцвет город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нсолидирующая роль православной церкви в условиях политической децентрализаци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ждународные связи русских земель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витие русской культуры: формирование региональных центров. Летописание и его центры. Даниил Заточник. «Слово о полку Игореве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сские земли в середине XIII — XIV 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зникновение Монгольской державы. Чингисхан и его завоевания. Формирование Монгольской империи и её влияние на развитие народов Евразии. Великая Яс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воевательные походы Батыя на Русь и Восточную Европу, и их последствия. Образование Золотой Орды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сские земли в составе Золотой Орды. Политико-государственное устройство страны. Система управления. Армия и вооружение. Налоги и повинности населения. Города. Международная торговля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лияние Орды на политическую традицию русских земель, менталитет, культуру и быт населения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олотая Орда в системе международных связе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Южные и западные русские земли. Возникновение Литовского государства и включение в его состав части русских земель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веро-западные земли: Новгородская и Псковская. Борьба с экспансией крестоносцев на западных границах Руси. Александр Невский. Политический строй Новгорода и Псков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няжества Северо-Восточной Руси. Борьба за великое княжение Владимирское. Противостояние Твери и Москвы. Усиление Московского княжества. Иван Калит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родные выступления против ордынского господства. Дмитрий Донской. Куликовская битва. Закрепление первенствующего положения московских князе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лигиозная политика в Орде и статус православной церкви. Принятие ислама и его распространение. Русская православная церковь в условиях ордынского господства. Сергий Радонежск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ультура и быт. Летописание. «Слово о погибели Русской земли». «Задонщина». Жития. Архитектура и живопись. Феофан Грек. Андрей Рублё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дынское влияние на развитие культуры и повседневную жизнь в русских землях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единого Русского государств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литическая карта Европы и русских земель в начале XV 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орьба Литовского и Московского княжеств за объединение русских земель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пад Золотой Орды и его влияние на политическое развитие русских земель. Большая Орда, Крымское, Казанское, Сибирское ханства, Ногайская Орда и их отношения с Московским государством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ждоусобная война в Московском княжестве во второй четверти XV в. Василий Тёмный. Новгород и Псков в XV в. Иван III. Присоединение Новгорода и Твери к Москве. Ликвидация зависимости от Орды. Принятие общерусского Судебника. Государственные символы единого государст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Характер экономического развития русских земель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становление автокефалии Русской православной церкви. Внутрицерковная борьба. Ерес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ширение международных связей Московского государств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ультурное пространство единого государства. Летописание общерусское и региональное. «Хождение за три моря» Афанасия Никитина. Архитектура и живопись. Московский Кремл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седневная жизнь и быт насел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  <w:lang w:eastAsia="he-IL" w:bidi="he-IL"/>
        </w:rPr>
      </w:pPr>
      <w:r>
        <w:rPr>
          <w:rFonts w:cs="Times New Roman" w:ascii="Times New Roman" w:hAnsi="Times New Roman"/>
          <w:sz w:val="26"/>
          <w:szCs w:val="26"/>
          <w:lang w:eastAsia="he-IL" w:bidi="he-IL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7 класс. Россия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в. (40 часов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оссия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ир после Великих географических открытий. Модернизация как главный вектор европейского развития. Формирование централизованных государств в Европе и зарождение европейского абсолютизм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вершение объединения русских земель вокруг Москвы и формирование единого Российского государ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е органы государственной власти. Приказная система. Боярская дума. Система местничества. Местное управление. Наместн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Ивано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царского титула. Реформы середины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. Избранная рада. Появление Земских соборов. Специфика сословного представительства в России. Отмена кормлений. «Уложение о службе». Судебник 1550 г. «Стоглав». Земская реформ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причнина, дискуссия о ее характере. Противоречивость фигуры Ивана Грозного и проводимых им преобразов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Экономическое развитие единого государства. Создание единой денежной системы. Начало закрепощения крестьян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еремены в социальной структуре российского общества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нешняя политика России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. Присоединение Казанского и Астраханского ханств, Западной Сибири как факт победы оседлой цивилизации над кочевой. Многообразие системы управления многонациональным государством. Приказ Казанского дворца. Начало освоения Урала и Сибири. Войны с Крымским ханством. Ливонская вой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иэтнический характер населения Московского цар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славие как основа государственной идеологии. Теория «Москва-Третий Рим». Учреждение патриаршества. Сосуществование религ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оссия в системе европейских международных отношений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ультурное пространств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ультура народов России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.</w:t>
      </w:r>
    </w:p>
    <w:p>
      <w:pPr>
        <w:pStyle w:val="Normal"/>
        <w:jc w:val="both"/>
        <w:rPr/>
      </w:pPr>
      <w:r>
        <w:rPr>
          <w:sz w:val="26"/>
          <w:szCs w:val="26"/>
        </w:rPr>
        <w:t>Повседневная жизнь в центре и на окраинах страны, в городах и сельской местности. Быт основных сослов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оссия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ссия и Европа в начале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утное время, дискуссия о его причин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сечение царской династии Рюриковичей. Царствование Бориса Годунова. Самозванцы и самозванство. Борьба против интервенции сопредельных государств. Подъем национально-освободительного движения. Народные ополчения. Прокопий Ляпунов. Кузьма Минин и Дмитрий Пожарский. Земский собор 1613 года и его роль в развитии сословно-представительской системы. Избрание на царство Михаила Федоровича Романова. Итоги Смутного времени.</w:t>
      </w:r>
    </w:p>
    <w:p>
      <w:pPr>
        <w:pStyle w:val="Normal"/>
        <w:jc w:val="both"/>
        <w:rPr/>
      </w:pPr>
      <w:r>
        <w:rPr>
          <w:sz w:val="26"/>
          <w:szCs w:val="26"/>
        </w:rPr>
        <w:t>Россия при первых Романовых. Михаил Федорович, Алексей Михайлович, Федор Алексеевич. Восстановление экономики страны. Система государственного управления: развитие приказного строя. Соборное Уложение 1649 г. Юридическое оформление крепостного права и территория его распространения. Укрепление самодержавия. Земские соборы и угасание соборной практики. Отмена местнич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овые явления в экономической жизни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в Европе и в России. Постепенное включение России в процессы модернизации. Начало формирования всероссийского рынка и возникновение первых мануфактур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холоп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оциальные движения второй половины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Соляной  и Медный бунты. Псковское восстание. Восстание под предводительством Степана Рази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естфальская система международных отношений. Россия как субъект европейской политики. Внешняя политика России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Смоленская война. Вхождение в состав России  Левобережной Украины. Переяславская рада. Войны с Османской империей, Крымским ханством и Речью Посполитой. Отношения России со странами Западной Европы и Востока. Завершение присоединения Сибир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роды Поволжья и Сибири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в. Межэтнические отно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авославная церковь, ислам, буддизм, языческие верования в России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Раскол в Русской православной церкв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льтурное простран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ультура народов России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Архитектура и живопись. Русская литература.  «Домострой». Начало книгопечатания. Публицистика в период Смутного времени. Возникновение светского начала в культуре. Немецкая слобода. Посадская сатира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Поэзия. Развитие образования и научных знаний. Газета «Вести-Куранты». Русские географические открытия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ыт, повседневность и картина мира русского человека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Народы Поволжья и Сибири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8 класс. Россия в конце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(40 ч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ссия в конце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-первой четверти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литическая карта мира к началу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Новые формы организации труда в передовых странах. Формирование мировой торговли и предпосылок мирового разделения труда. Новый характер взаимоотношений между Востоком и Западом. Политика колониализма. Роль и место России в мир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посылки масштабных реформ. А.Л. Ордин-Нащекин. В.В. Голицы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чало царствования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Азовские походы. Великое посоль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енности абсолютизма в Европе и России. Преобразования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Реформы местного управления: городская и областная (губернская) реформы.  Реформы государственного управления: учреждение Сената, коллегий, органов надзора и суда. Реорганизация армии: создание флота, рекрутские наборы, гвардия. Указ о единонаслед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рковная реформа. Упразднение патриаршества, учреждение Синода. Старообрядчество при Петр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оложение протестантов, мусульман, буддистов, языч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позиция реформам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Дело царевича Алексе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промышленности. Мануфактуры и крепостной труд. Денежная и налоговая реформы. Подушная подать. Ревизии. Особенности российского крепостничества в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и территория его распростран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оссийское общество в Петровскую эпоху. Изменение социального статуса сословий и групп: дворянство, духовенство, купечество, горожане, крестьянство, казачество. Зарождение чиновничье-бюрократической системы. Табель о ранг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авовой статус народов и территорий империи: Украина, Прибалтика, Поволжье, Приуралье, Северный Кавказ, Сибирь, Дальний Вост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циальные и национальные движения в первой четверти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>в. Восстания в Астрахани, Башкирии, на Дону. Религиозные выступ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ссия в системе европейских и мировых международных связей. Внешняя политика России в первой четверти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Северная война: причины, основные события, итоги. Ништадтский мир. Прутский и Каспийский походы. Провозглашение России империей. Формирование системы национальных интересов Российской империи на международной арене, рост ее авторитета и влияния на мировой арен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ультурное пространство империи в первой четверти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ультура и нравы. Повседневная жизнь и быт правящей элиты и основной массы населения. Нововведения, европеизация, традиционализм. Просвещение и научные знания. Ведение гражданского шрифта и книгопечатание. Новое летоисчисление. Первая печатная газета «Ведомости».  Ассамблеи, фейервер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анкт-Петербург – новая столица. Кунсткамера. Создание сети школ и специальных заведений. Основание Академии наук и университета. Развитие техники. Строительство городов, крепостей, кан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итература, архитектура и изобразительное искусство. Петровское барокк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тоги, последствия и значение петровских преобразований.   Образ Петр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 русской истории и культуре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ловек в эпоху модернизации. Изменения в повседневной жизни сословий и народов Ро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етра Великого: эпоха дворцовых переворо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менение места и роли России в Европе. Отношения с Османской империей в политике европейских стран и Ро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ворцовые перевороты: причины, сущность, последствия. Фаворитизм. Усиление роли гвардии. Екатери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Петр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«Верховники». Анна Иоанновна. Кондиции – попытка ограничения абсолютной власти. Иоанн Антонович. Елизавета Петровна. Петр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утренняя политика в 1725-1762 гг. Изменение системы центрального управления. Верховный тайный совет. Кабинет министров. Конференция при высочайшем дворе. Расширение привилегий дворянства. Манифест о вольности дворянства. Ужесточение политики в отношении крестьянства, казачества, национальных окраин. Изменения в системе городского управ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чало промышленного переворота в Европе и экономическое развитие России. Экономическая и финансовая политика. Ликвидация внутренних таможен. Развитие мануфактур и торговли. Учреждение Дворянского и Купеческого бан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циональная и религиозная политика в 1725-1762 г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шняя политика в 1725-1762 гг. Основные направления внешней политики. Россия и Речь Посполитая. Русско-турецкая война 1735-1739 гг. Русско-шведская война 1741-1742 гг. Начало присоединения к России казахских земель. Россия в Семилетней войне 1756-1763 гг. П.А. Румянцев. П.С. Салтыков. Итоги внешней полити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ссийская империя в период правления Екатерин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ссия в системе европейских и международных связей. Основные внешние вызовы. Научная революция второй половины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Европейское Просвещение и его роль в формировании политики ведущих держав и Ро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утренняя политика Екатерин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Просвещенный абсолютизм. Секуляризация церковных земель. Проекты реформирования России. Уложенная комиссия. Вольное экономическое общество. Губернская реформа. Жалованные грамоты дворянству и город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кономическая и финансовая политика правительства. Рост городов. Развитие мануфактурного производства. Барщинное и оброчное крепостное   хозяйство. Крупные предпринимательские династии. Хозяйственное освоение Новороссии, Северного Кавказа, Поволжья, Урал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циальная структура российского общества Сословное самоуправ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ые и национальные движения. Восстание под предводительством Емельяна Пугаче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роды Прибалтики, Польши, Украины, Белоруссии, Поволжья, Новороссии, Северного Кавказа, Сибири, Дальнего Востока, Северной Америки в составе Российской империи. Немецкие переселенцы. Национальная полит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сская православная церковь, католики и протестанты. Положение мусульман, иудеев, будд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направления внешней политики. Восточный вопрос и политика России. Русско-турецкие войны. Присоединение Крыма. «Греческий проект». Участие России в разделах Речи Посполитой. Воссоединение Правобережной Украины и Левобережной Украиной. Вхождение в состав России Белоруссии и Литв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ормирование основ глобальной внешней политики России. Отношения с азиатскими странами и народами. Война за независимость в Северной Америке и Россия. Французская революция конца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и  политика противостояния России революционным движениям в Европе. Расширение территории России и укрепление ее международного положения. Россия – великая европейская держа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ссия при Пав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менение порядка престолонаследия. Ограничение дворянских привилегий. Ставка на мелкопоместное дворянство. Политика в отношении крестьян. Комиссия для составления законов Российской империи. Внешняя политика Пав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Участие России в антифранцузских коалициях. Итальянский и Швейцарский походы А.В. Суворова. Военные экспедиции Ф.Ф. Ушако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говор 11 марта 1801 года и убийство  императора Пав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ультурное пространство империи. Повседневная жизнь сословий в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разование и наука в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Влияние идей Просвещения на развитие образования и науки в России. Зарождение общеобразовательной школы. Основание Московского университета и Российской академии художеств. Смольный институт благородных девиц. Кадетский (шляхетский) корпу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ятельность Академии наук. И.И. Шувалов. М.В. Ломоносов. Развитие естественных и гуманитарных наук. Становление русского литературного языка. Географические экспедиции. Достижения в техни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мены в повседневной жизни населения Российской империи. Сословный характер культуры и быта. Европеизация дворянского быта. Общественные настроения. Жизнь в дворянских усадьбах. Крепостные театры. Одежда и мода. Жилищные условия разных слоев населения, особенности пи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9 класс.  Российская империя в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– начале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 (40 часов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лександровская эпоха: государственный либерализ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Европа на рубеже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в. Революция во Франции, империя Наполео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изменение расстановки сил в Европе. Революция в Европе и Росс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ссия на рубеже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в.: территория, население, сословия, политический и экономический стр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мператор Александр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Конституционные проекты и планы политических реформ. Реформы М.М. Сперанского и их значение. Реформа народного просвещения и ее роль в программе преобразований. Экономические преобразования начала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и их знач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ждународное положение России. Основные цели и направления внешней политики. Георгиевский трактат и расширение российского присутствия на Кавказе. Вхождение Абхазии в состав Российской империи. Эволюция российско-французских отношений. Тильзитский ми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ечественная война 1812 г.: Причины, основное содержание, герои. Сущность и историческое значение войны. Подъем патриотизма и гражданского самосознания в российском обществе. Вклад народов России в победу. Становление индустриального общества в Западной Европе. Развитие промышленности и торговли в России. Проекты аграрных рефор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циальный строй и общественные движения. Дворянская корпорация и дворянская этика. Идея служения как основа дворянской идентичности. Первые тайные общества, их программы. Власть и общественные движения. Восстания декабристов и его знач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циональный вопрос в Европе и России. Политика российского правительства в Финляндии, Польше, на Украине, Кавказе. Конституция Финляндии 1809 г. и Польская конституция 1815 г.- первые конституции на территории российской империи. Еврейское население России. Начало кавказской вой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нская система международных отношений и усиление роли России в международных делах. Россия – великая мировая держа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колаевская эпоха: государственный консерватиз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мператор Николай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Сочетание реформаторских и консервативных начал во внутренней политике Никола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их про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ирование индустриального общества, динамика промышленной революции, индустриализация в странах Западной Европы. Начало и особенности промышленного переворота в России. Противоречия хозяйственного разви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менения в социальной структуре российского общества. Особенности социальных движений в России в условиях начавшегося промышленного переворо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ественная мысль и общественные движения. Россия и Запад как центральная тема общественных дискуссий. Особенности общественного движения 30-50-х гг.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циональный вопрос в Европе, его особенности в России. Национальная политика Никола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ольское восстание 1830-1831 гг. Положение кавказских народов, движение Шамиля. Положение евреев в Российской импе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лигиозная политика Никола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оложение русской православной церкви. Диалог власти с католиками, мусульманами, буддист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оссия и революции в Европе. Политика панславизма. Причины англо-русских противоречий. Восточный вопрос. Крымская война и ее итоги. Парижский мир и коней венской системы международных отно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ультурное пространство империи в первой половин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образования. Научные открытия и развитие национальных научных школ. Русские первооткрыватели и путешественники. Кругосветные экспедиции. Открытие Антарктиды. Русское географическое обще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обенности и основные стили в художественной культуре (романтизм, классицизм, реализ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ультура народов Российской империи. Взаимное обогащение культу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оссийская культура как часть европейской культуры. Динамика повседневной жизни сослов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образования Александр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: социальная и правовая модер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Европейская индустриализация во второй половин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Технический прогресс в промышленности и сельском хозяйстве ведущих стран. Новые источники энергии, виды импорта и средства связи. Перемены в бы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мператор Александр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 основные направления его внутренней 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мена крепостного права, историческое значение рефор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циально-экономические последствия Крестьянской реформы 1861 года. Перестройка сельскохозяйственного и промышленного производства. Реорганизация финансово-кредитной системы. Железнодорожное строительство. Завершение промышленного переворота, его последствия. Начало индустриализации и урбанизации. Формирование буржуазии. Рост пролетариата. Нарастание социальных противореч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итические реформы 1860-1870-х годов. Начало социальной и правовой модернизации. Становление общественного самоуправления.  Судебная реформа и развитие правового сознания. Движение к правовому государств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обенности развития общественной мысли и общественных движений в 1860-1890-егг. Первые рабочие организации. Нарастание революционных настроений. Зарождение народничества. Рабочее, студенческое, женское движение. Либеральное и консервативное дви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циональный вопрос, национальные войны в Европе и колониальная экспансия европейских держав в 1850-1860-е гг. Рост национальных движений в Европе и мире. Нарастание антиколониальной борьб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роды Российской империи во второй половин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Завершение территориального роста Российской империи. Национальная политика самодержавия. Польское восстание 1863-1864 гг. Окончание Кавказской войны. Расширение автономии Финляндии. Народы Поволжья. Особенности конфессиональной полит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ые направления и задачи внешней политики в период правления Александр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Европейская политика России. Присоединение Средней Азии. Дальневосточная политика. Отношения с США, продажа Аляс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Народное самодержавие» Александр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мператор Александр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 основные направления его внутренней политики. Попытки решения крестьянского вопроса. Начало рабочего законодательства. Усиление борьбы с политическим радикализмом. Политика в области просвещения и печати. Укрепление позиций дворянства. Ограничение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экономического развития страны в 1880-1890-е г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ложение основных слоев российского общества в конц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Развитие крестьянской общины в пореформенн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ественное движение в 1880-1890-е гг. Народничество и его эволюция. Распространение марксиз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циональная и религиозная политика Александр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 Идеология консервативного национализ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овое соотношение политических сил в Европе. Приоритеты и основные направления внешней политики Александр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Ослабление российского влияния на Балканах. Сближение России и Франции. Азиатская политика Ро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ультурное пространство империи во второй половин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ъем российской демократической культуры. Развитие системы образования и просвещения во второй половин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Школьная реформа. Естественные и общественные науки. Успехи фундаментальных естественных и прикладных наук. Географы и путешественники. Историческая нау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итический реализм в литературе. Развитие российской журналистики. Революционно-демократическая литерату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сское искусство. Передвижники. Общественно-политическое значение деятельности передвижников.  «Могучая кучка», значение творчества русских композиторов для развития русской и зарубежной музыки. Русская опера. Успехи музыкального образования. Русский драматический театр и его значение в развитии культуры и общественной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заимодействие национальных культур народов России. Роль русской культуры в развитии мировой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менения в быту: новые черты в жизни города и деревни. Рост населения. Урбанизация. Изменение облика городов. Развитие связи и городского транспорта. Жизнь и быт городских  «верхов». Жизнь и быт городских окраин. Досуг горожан. Изменения в деревенской жизни. Вклад культуры народов России в развитие мировой культуры Нового времени. Человек индустриальн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Россия в начале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 века: кризис импе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ир на рубеж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в. Начало второй промышленной революции. Неравномерность экономического развития. Монополистический капитализм. Идеология и политика империализма. Завершение территориального раздела мира. Начало борьбы за передел мира. Нарастание противоречий между ведущими странами. Социальный реформизм начал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о и роль России в мире. Территория и население Российской империи. Особенности процесса модернизации в России начал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 Урб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литическая система Российской империи начал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 и необходимость ее реформирования. Император Николай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Борьба в высших эшелонах власти по вопросу политических преобразований. Национальная и конфессиональная полит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кономическое развитие России в начале века и его особенности. Роль государства в экономике. Место и роль иностранного капитала. Специфика российского монополистического капитализма. Государственно-монополистический капитализм. Сельская община. Аграрное перенасел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енности социальной структуры российского общества начал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 Аграрный и рабочий вопросы, попытки их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ественно-политические движения в начале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 Предпосылки формирования и особенности генезиса политических партий в Ро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тнокультурный облик империи. Народы России в начале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 Многообразие политических форм объединения народов. Губернии, области, генерал-губернаторства, наместничества и комитеты. Привислинский край. Великое княжество Финляндское. Государства-вассалы: Бухарское и Хивинское хан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сские в имперском сознании. Поляки, евреи, армяне, татары и другие народы Волго-Уралья, кавказские народы, народы Средней Азии, Сибири и Дальнего Восто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сская православная церковь на рубеж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в. Этническое многообразие внутри православия.  «Инославие», «иноверие» и традиционные ве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ждународное положение и внешнеполитические приоритеты России на рубеж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в. Международная конференция в Гааге. «Большая азиатская программа» русского правительства. Втягивание России в дальневосточный конфликт. Русско-японская война 1904-1905 гг., ее итоги и влияние на внутриполитическую ситуацию в стра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волюция 1905-1907 гг. Народы России в 1905-1907 гг. Российское общество и проблема национальных окраин. Закон о веротерп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о и власть после революции 1905-1907 г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итические реформы 1905-1906 гг. «Основные законы Российской империи». Система думской монархии. Классификация политических пар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формы П.А. Столыпина и их знач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ое и политическое развитие России в 1912-1914 гг. Свертывание курса на политическое и социальное реформатор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циональные политические партии и их программы. Национальная политика влас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шняя политика России после Русско-японской войны. Место и роль России в Антанте. Нарастание российско-германских противоре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ребряный век русской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уховное состояние российского общества в начале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 Основные тенденции развития русской культуры и культуры народов империи в начале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 Развитие науки. Русская философия: поиски общественного идеала. Литература: Традиции реализма и новые направления. Декаданс. Символизм. Футуризм. Акмеизм. Изобразительное искусство. Русский авангард. Архитектура. Скульпту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раматический театр: традиции и новаторство. Музыка и исполнительское искусство. Русский балет. Русская культура в Европе. «Русские сезоны за границей» С.П. Дягилева. Рождение отечественного кинематограф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ультура народов России. Повседневная жизнь в городе и деревне в начале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е планирование по всеобщей ис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ЖИЗНЬ ПЕРВОБЫТНЫХ ЛЮД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Тема 1 . Первобытные собиратели и охотни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Тема 2. Первобытные земледельцы и скотовод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 Счёт лет в истор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Повторение по теме «Жизнь первобытных людей». Тестир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ДРЕВНИЙ ВОСТО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4. Древний Егип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о теме «Древний Египет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Западная Азия в древ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Индия и Китай в древ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Повторение по теме «Древний Восток». </w:t>
            </w:r>
            <w:r>
              <w:rPr>
                <w:color w:val="000000"/>
              </w:rPr>
              <w:t>Тестирование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ДРЕВНЯЯ 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Тема 7. Древнейшая 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Тема 8. Полисы Греции и их борьба с персидским нашествие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Тема 9. Возвышение Афин в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веке до н.э. и расцвет демократи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/>
              <w:t xml:space="preserve">Тема 10. Македонские завоевания в </w:t>
            </w:r>
            <w:r>
              <w:rPr>
                <w:lang w:val="en-US"/>
              </w:rPr>
              <w:t>IV</w:t>
            </w:r>
            <w:r>
              <w:rPr/>
              <w:t xml:space="preserve"> в. до н. 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овторение по теме «Древняя Греция». </w:t>
            </w:r>
            <w:r>
              <w:rPr>
                <w:color w:val="000000"/>
              </w:rPr>
              <w:t>Тестирование</w:t>
            </w:r>
            <w:r>
              <w:rPr/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>. ДРЕВНИЙ РИ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Тема 11. Рим: от его возникновения до установления господства над Итали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/>
              <w:t>Тема 12. Рим - сильнейшая держава Средиземномор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Тема 13. Гражданские войны в Рим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Тема14. Римская империя в первые века нашей эр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Тема 15. Разгром Рима германцами и падение Западной Римской импер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вое повторение. </w:t>
            </w:r>
            <w:r>
              <w:rPr>
                <w:color w:val="000000"/>
              </w:rPr>
              <w:t>Тестир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8ч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6 класс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Тема 1. Становление средневековой Евро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Тема 2. Византийская империя и славяне в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Тема 3. Арабы в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в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4. Феодалы и крестья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Тема 5. Средневековый город в Западной и Центральной Евро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Тема 6. Католическая церковь в 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III</w:t>
            </w:r>
            <w:r>
              <w:rPr>
                <w:color w:val="000000"/>
              </w:rPr>
              <w:t xml:space="preserve"> вв. Крестовые п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Тема 7. Образование централизованных государств в Западной Европе (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8. Германия и Италия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</w:rPr>
            </w:pPr>
            <w:r>
              <w:rPr/>
              <w:t xml:space="preserve">Тема 9. Славянские государства и Византия в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 xml:space="preserve">Тема 10. Культура Западной Европы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е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Тема 11. Народы Азии, Америки в Средние 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Наследие истории Средних веков в истории человечества. Тес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8 ч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9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>. Мир в начале нового времени. Великие географические открытия. возрождение. Реформ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  <w:r>
              <w:rPr/>
              <w:t>. Первые революции Нового времени. Международные отношения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8 ч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9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I</w:t>
            </w:r>
            <w:r>
              <w:rPr/>
              <w:t>. Эпоха Просвещения. Время преобразова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V</w:t>
            </w:r>
            <w:r>
              <w:rPr/>
              <w:t>. Традиционные общества востока. Начало европейской колониз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/>
              <w:t>Повтор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ч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9 класс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 xml:space="preserve">. Становление индустриального общества в </w:t>
            </w:r>
            <w:r>
              <w:rPr>
                <w:lang w:val="en-US"/>
              </w:rPr>
              <w:t>XIX</w:t>
            </w:r>
            <w:r>
              <w:rPr/>
              <w:t xml:space="preserve"> 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II. Строительство новой Европ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I</w:t>
            </w:r>
            <w:r>
              <w:rPr/>
              <w:t xml:space="preserve">. Страны западной Европы на рубеже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 успехи и проблемы индустриального обще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V</w:t>
            </w:r>
            <w:r>
              <w:rPr/>
              <w:t>. Две Америк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aps/>
              </w:rPr>
            </w:pPr>
            <w:r>
              <w:rPr/>
              <w:t>Повторение по курс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8 ч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е планирование по истории Ро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 класс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Тема 1. Народы и государства на территории современной Росс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2. Русь в 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 xml:space="preserve"> – первой половине </w:t>
            </w:r>
            <w:r>
              <w:rPr>
                <w:color w:val="000000"/>
                <w:lang w:val="en-US"/>
              </w:rPr>
              <w:t>XII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3. Русь в середине </w:t>
            </w:r>
            <w:r>
              <w:rPr>
                <w:color w:val="000000"/>
                <w:lang w:val="en-US"/>
              </w:rPr>
              <w:t>XII</w:t>
            </w:r>
            <w:r>
              <w:rPr>
                <w:color w:val="000000"/>
              </w:rPr>
              <w:t xml:space="preserve"> -  начале </w:t>
            </w:r>
            <w:r>
              <w:rPr>
                <w:color w:val="000000"/>
                <w:lang w:val="en-US"/>
              </w:rPr>
              <w:t>XIII</w:t>
            </w:r>
            <w:r>
              <w:rPr>
                <w:color w:val="000000"/>
              </w:rPr>
              <w:t xml:space="preserve">  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4. Русские земли в середине </w:t>
            </w:r>
            <w:r>
              <w:rPr>
                <w:color w:val="000000"/>
                <w:lang w:val="en-US"/>
              </w:rPr>
              <w:t>XII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5. Формирование единого Русского государств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ч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1. Россия в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Тема 2. Смутное время. Россия при первых Романовых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ч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1. Россия в эпоху преобразований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2. Россия при наследниках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: эпоха дворцовых  переворото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3. Российская империя при Екатерине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4. Россия при Павл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5. Культурное пространство Российской империи в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>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ч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1. Россия в первой четверти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2. Россия во второй четверти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 Россия в эпоху Великих реформ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4. Россия в 1880-1890-е г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5. Россия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ч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дополнительной литературы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ителя: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Агбунов М. В. </w:t>
      </w:r>
      <w:r>
        <w:rPr>
          <w:rStyle w:val="FontStyle163"/>
          <w:sz w:val="26"/>
          <w:szCs w:val="26"/>
        </w:rPr>
        <w:t>Античные мифы и легенды: мифологиче</w:t>
        <w:softHyphen/>
        <w:t xml:space="preserve">ский словарь / М. В. Агбунов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Баранов П. А. Всеобщая история. История Нового времени. Проверочные и контрольные работы. 7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ранов П. А. Всеобщая история. История Нового времени. Проверочные и контрольные работы. 8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ранов П. А. Всеобщая история. Новейшая история. Проверочные и контрольные работы. 9 класс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Бойс М. </w:t>
      </w:r>
      <w:r>
        <w:rPr>
          <w:rStyle w:val="FontStyle163"/>
          <w:sz w:val="26"/>
          <w:szCs w:val="26"/>
        </w:rPr>
        <w:t>Зороастрийцы: Верования и обычаи / М. Бой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Ботвинник М. Н. </w:t>
      </w:r>
      <w:r>
        <w:rPr>
          <w:rStyle w:val="FontStyle163"/>
          <w:sz w:val="26"/>
          <w:szCs w:val="26"/>
        </w:rPr>
        <w:t xml:space="preserve">Жизнеописания знаменитых греков и римлян. Римляне / М. Н. Ботвинник, М. Б. Рабинович, К А. Стратановский. </w:t>
      </w:r>
      <w:r>
        <w:rPr>
          <w:sz w:val="26"/>
          <w:szCs w:val="26"/>
        </w:rPr>
        <w:t xml:space="preserve">Всеобщая история. 5-9 класс. Рабочие программы. Предметная линия учебников А.А. Вигасина - О.С. Сороко-Цюпы – А. Вигасин, Г. Годер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3"/>
          <w:color w:val="000000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Гуляев В. И. </w:t>
      </w:r>
      <w:r>
        <w:rPr>
          <w:rStyle w:val="FontStyle163"/>
          <w:sz w:val="26"/>
          <w:szCs w:val="26"/>
        </w:rPr>
        <w:t xml:space="preserve">Шумер. Вавилон. Ассирия / В. И. Гуляев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анилов А.А., Косулина Л.Г. Поурочные разработки. История России. С древнейших времён до конца ХVI века. 6 клас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илов А.А., Косулина Л.Г. Поурочные разработки. История России. Конец ХVI – ХVIII век. 7 класс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илов А.А., Косулина Л.Г. Поурочные разработки. История России. ХIХ век. 8 клас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нилов А.А., Косулина Л.Г. Поурочные разработки. История России. ХХ – начало ХХI века. 9 класс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гнатов А. В. Всеобщая история. История Средних веков. Методические рекомендации. 6 класс (к учебнику Е. В. Агибаловой, Г. М. Донского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rStyle w:val="FontStyle163"/>
          <w:sz w:val="26"/>
          <w:szCs w:val="26"/>
        </w:rPr>
        <w:t>История Востока. В 6 т. Т. 1. Восток в древности / под ред. Р. Б. Рыбакова. — М.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рия Древнего мира. Модели, игры, тренажёры. Электронное пособие. 5 класс (CD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История. Введение в историю: 5 класс: учебник для учащихся общеобразовательных учреждений / А.Н. Майков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История Древнего мира. Электронное картографическое пособие. 5 класс (CD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рючкова Е. А. Всеобщая история. История Древнего мира. Проверочные и контрольные работы. 5 клас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рючкова Е. А.  Всеобщая история. История Средних веков. Проверочные и контрольные работы. 6 клас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Мерри X. </w:t>
      </w:r>
      <w:r>
        <w:rPr>
          <w:rStyle w:val="FontStyle163"/>
          <w:sz w:val="26"/>
          <w:szCs w:val="26"/>
        </w:rPr>
        <w:t xml:space="preserve">Наследие Сириуса. Разгадка тайн Древнего Египта / Пер. с англ. /X. Мерр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Немировский </w:t>
      </w:r>
      <w:r>
        <w:rPr>
          <w:rStyle w:val="FontStyle129"/>
          <w:b w:val="false"/>
          <w:i w:val="false"/>
          <w:spacing w:val="50"/>
          <w:sz w:val="26"/>
          <w:szCs w:val="26"/>
        </w:rPr>
        <w:t>Л.</w:t>
      </w:r>
      <w:r>
        <w:rPr>
          <w:rStyle w:val="FontStyle129"/>
          <w:b w:val="false"/>
          <w:i w:val="false"/>
          <w:sz w:val="26"/>
          <w:szCs w:val="26"/>
        </w:rPr>
        <w:t xml:space="preserve"> И. </w:t>
      </w:r>
      <w:r>
        <w:rPr>
          <w:rStyle w:val="FontStyle163"/>
          <w:sz w:val="26"/>
          <w:szCs w:val="26"/>
        </w:rPr>
        <w:t xml:space="preserve">История Древнего мира: Античность /А. И. Немировски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имерная основная образовательная программа образовательного учреждения. Основная школа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мерные программы по учебным предметам. История. 5-9 классы: проект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Рабочие программы. История России. Предметная линия учебников А.А. Данилова, Л.Г. Косулиной. 6 – 9 классы. Данилов А.А., Косулина Л.Г. , Морозов А.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роко-Цюпа А.О., Несмелова М.Л. Всеобщая история. Новейшая история. Поурочные разработки. 9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Федеральный государственный образовательный стандарт, основного общего образов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Шевченко Н. И. Всеобщая история. История Древнего мира. Методические рекомендации. 5 класс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Юдовская А. Я., Ванюшкина Л. М., Коваль Т. В. Всеобщая история. История Нового времени. Поурочные разработки. 7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Юдовская А. Я., Ванюшкина Л. М., Коваль Т. В. Всеобщая история. История Нового времени. Поурочные разработки. 8 класс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Агибалова Е. В., Донской Г. М. Всеобщая история. История Средних веков. Учебник. 6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Вигасин А.А., Годер Г.И., Свенцицкая И.С. Всеобщая история. История Древнего мира. Учебник. 5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Годер Г.И. Всеобщая история. История Древнего мира. Рабочая тетрадь. 5 класс. В 2 частя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Данилов А.А., Косулина Л.Г. История России. С древнейших времён до конца ХVI века. 6 класс. Учебник. 6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илов А.А., Косулина Л.Г. Рабочая тетрадь. История России. С древнейших времён до конца XVI века. 6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илов А.А., Косулина Л.Г. История России. Конец ХVI – ХVIII век. Учебник. 7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илов А.А., Косулина Л.Г. Рабочая тетрадь. История России. Конец ХVI – ХVIII век. 7 клас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илов А.А., Косулина Л.Г. История России. ХIХ век. Учебник. 8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илов А.А., Косулина Л.Г. Рабочая тетрадь. История России. ХIХ век. 8 клас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Данилов А.А., Косулина Л.Г., Брандт М. Ю. Учебник. История России. ХХ – начало ХХI века. 9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илов А.А., Косулина Л.Г. Рабочая тетрадь. История России. ХХ – начало ХХI века. 9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История Древнего мира. Электронное приложение к учебнику А. А. Вигасина, Г. И. Годера, И. С. Свенцицкой. 5 класс (CD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Крючкова Е. А. Всеобщая история. История Средних веков. Рабочая тетрадь. 6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Сороко-Цюпа О. С., Сороко-Цюпа А. О. Всеобщая история. Новейшая история. Учебник. 9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ороко-Цюпа О. С., Сороко-Цюпа А. О.  Всеобщая история. Новейшая история. Рабочая тетрадь. 9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Целар К. </w:t>
      </w:r>
      <w:r>
        <w:rPr>
          <w:rStyle w:val="FontStyle163"/>
          <w:sz w:val="26"/>
          <w:szCs w:val="26"/>
        </w:rPr>
        <w:t>Архитектура страны фараонов / К. Целар; пер.с венг. — М., 199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Юдовская А. Я., Баранов П. А., Ванюшкина Л. М. Всеобщая история. История Нового времени. 1500—1800 гг. Учебник. 7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Юдовская А. Я., Баранов П. А., Ванюшкина Л. М. Всеобщая история. История Нового времени. Рабочая тетрадь. 7 класс. В 2 частя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Юдовская А. Я., Баранов П. А., Ванюшкина Л. М. Всеобщая история. История Нового времени. 1800—1900. Учебник. 8 кла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Юдовская А. Я., Баранов П. А., Ванюшкина Л. М. Всеобщая история. История Нового времени. Рабочая тетрадь. 8 класс. В 2 частях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итература дополнительная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ителя: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Гаспаров М. Л. </w:t>
      </w:r>
      <w:r>
        <w:rPr>
          <w:rStyle w:val="FontStyle163"/>
          <w:sz w:val="26"/>
          <w:szCs w:val="26"/>
        </w:rPr>
        <w:t xml:space="preserve">Занимательная Греция / М. Л. Гаспаров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Геродот. </w:t>
      </w:r>
      <w:r>
        <w:rPr>
          <w:rStyle w:val="FontStyle163"/>
          <w:sz w:val="26"/>
          <w:szCs w:val="26"/>
        </w:rPr>
        <w:t xml:space="preserve">История / Геродот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63"/>
          <w:sz w:val="26"/>
          <w:szCs w:val="26"/>
        </w:rPr>
        <w:t xml:space="preserve">Древняя Греция: кн. для чтения / под ред. С. Л. Утченко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63"/>
          <w:sz w:val="26"/>
          <w:szCs w:val="26"/>
        </w:rPr>
        <w:t xml:space="preserve">Знаменитые греки и римляне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63"/>
          <w:sz w:val="26"/>
          <w:szCs w:val="26"/>
        </w:rPr>
        <w:t xml:space="preserve">История женщин на Западе. В 5 т. Т. 1. От древних богинь до христианских святых / Под общ. ред. Ж. Дюби, М. Перро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Карсавин Л. П. </w:t>
      </w:r>
      <w:r>
        <w:rPr>
          <w:rStyle w:val="FontStyle163"/>
          <w:sz w:val="26"/>
          <w:szCs w:val="26"/>
        </w:rPr>
        <w:t xml:space="preserve">История европейской культуры: Римская империя, христианство и варвары/Л. П. Карсавин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Колобова К. М. </w:t>
      </w:r>
      <w:r>
        <w:rPr>
          <w:rStyle w:val="FontStyle163"/>
          <w:sz w:val="26"/>
          <w:szCs w:val="26"/>
        </w:rPr>
        <w:t>Как жили древние греки / К. М. Ко</w:t>
        <w:softHyphen/>
        <w:t xml:space="preserve">лобова, Е. Л. Озерецкая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Микель П. </w:t>
      </w:r>
      <w:r>
        <w:rPr>
          <w:rStyle w:val="FontStyle163"/>
          <w:sz w:val="26"/>
          <w:szCs w:val="26"/>
        </w:rPr>
        <w:t xml:space="preserve">Древняя Греция / П. Микель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rStyle w:val="FontStyle163"/>
          <w:sz w:val="26"/>
          <w:szCs w:val="26"/>
        </w:rPr>
        <w:t xml:space="preserve">Мифы Древней Греции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НизолмД. </w:t>
      </w:r>
      <w:r>
        <w:rPr>
          <w:rStyle w:val="FontStyle163"/>
          <w:sz w:val="26"/>
          <w:szCs w:val="26"/>
        </w:rPr>
        <w:t>Древняя Греция: энциклопедия для де</w:t>
        <w:softHyphen/>
        <w:t>тей / Д. Низолм.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Пич С. </w:t>
      </w:r>
      <w:r>
        <w:rPr>
          <w:rStyle w:val="FontStyle163"/>
          <w:sz w:val="26"/>
          <w:szCs w:val="26"/>
        </w:rPr>
        <w:t>Греки / С. Пич, Э. Миллард.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Свенцицкая И. С. </w:t>
      </w:r>
      <w:r>
        <w:rPr>
          <w:rStyle w:val="FontStyle163"/>
          <w:sz w:val="26"/>
          <w:szCs w:val="26"/>
        </w:rPr>
        <w:t>Первые христиане и Римская импе</w:t>
        <w:softHyphen/>
        <w:t>рия / И. С. Свенцицкая. 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Сергеенко М. Е. </w:t>
      </w:r>
      <w:r>
        <w:rPr>
          <w:rStyle w:val="FontStyle163"/>
          <w:sz w:val="26"/>
          <w:szCs w:val="26"/>
        </w:rPr>
        <w:t xml:space="preserve">Жизнь в Древнем Риме / М. Е. Сергеенко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Сидорина Н. К. </w:t>
      </w:r>
      <w:r>
        <w:rPr>
          <w:rStyle w:val="FontStyle163"/>
          <w:sz w:val="26"/>
          <w:szCs w:val="26"/>
        </w:rPr>
        <w:t xml:space="preserve">Древняя Греция и Рим / Н. К. Сидорина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Уколова В. И. </w:t>
      </w:r>
      <w:r>
        <w:rPr>
          <w:rStyle w:val="FontStyle163"/>
          <w:sz w:val="26"/>
          <w:szCs w:val="26"/>
        </w:rPr>
        <w:t>Книга для чтения по истории Древнего мира / В. И. Уколова, Л. П. Маринович.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Циркин Ю. Б. </w:t>
      </w:r>
      <w:r>
        <w:rPr>
          <w:rStyle w:val="FontStyle163"/>
          <w:sz w:val="26"/>
          <w:szCs w:val="26"/>
        </w:rPr>
        <w:t>Гражданские войны в Риме: Побеждён</w:t>
        <w:softHyphen/>
        <w:t xml:space="preserve">ные / Ю. Б. Циркин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Чеканова Н. В. </w:t>
      </w:r>
      <w:r>
        <w:rPr>
          <w:rStyle w:val="FontStyle163"/>
          <w:sz w:val="26"/>
          <w:szCs w:val="26"/>
        </w:rPr>
        <w:t>Римская диктатура последнего века ре</w:t>
        <w:softHyphen/>
        <w:t>спублики / Н. В. Чеканова.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/>
      </w:pPr>
      <w:r>
        <w:rPr>
          <w:rStyle w:val="FontStyle129"/>
          <w:b w:val="false"/>
          <w:i w:val="false"/>
          <w:sz w:val="26"/>
          <w:szCs w:val="26"/>
        </w:rPr>
        <w:t xml:space="preserve">Шайд Дж. </w:t>
      </w:r>
      <w:r>
        <w:rPr>
          <w:rStyle w:val="FontStyle163"/>
          <w:sz w:val="26"/>
          <w:szCs w:val="26"/>
        </w:rPr>
        <w:t xml:space="preserve">Религия римлян/Дж. Шайд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>
          <w:rStyle w:val="FontStyle163"/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Элиаде М. </w:t>
      </w:r>
      <w:r>
        <w:rPr>
          <w:rStyle w:val="FontStyle163"/>
          <w:sz w:val="26"/>
          <w:szCs w:val="26"/>
        </w:rPr>
        <w:t xml:space="preserve">История веры и религиозных идей / М. Элиаде. 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rStyle w:val="FontStyle129"/>
          <w:b w:val="false"/>
          <w:i w:val="false"/>
          <w:sz w:val="26"/>
          <w:szCs w:val="26"/>
        </w:rPr>
        <w:t xml:space="preserve">Ярхо В. Н. </w:t>
      </w:r>
      <w:r>
        <w:rPr>
          <w:rStyle w:val="FontStyle163"/>
          <w:sz w:val="26"/>
          <w:szCs w:val="26"/>
        </w:rPr>
        <w:t>Семь дней в афинском театре Диониса / В. Н.Ярхо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ащих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  <w:sz w:val="26"/>
          <w:szCs w:val="26"/>
        </w:rPr>
        <w:t>Иванов А.В., Гиниятуллина И.А., Левина Н.А. Тестовые задания. История России. 6 клас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ванов А.В., Гиниятуллина И.А., Левина Н.А. Тестовые задания. История России. 7 клас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ванов А.В., Гиниятуллина И.А., Левина Н.А. Тестовые задания. История России. 8 клас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ванов А.В., Гиниятуллина И.А., Левина Н.А. Тестовые задания. История России. 9 клас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История. Введение в историю: 5 класс: учебник для учащихся общеобразовательных учреждений / А.Н. Майко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>История Древнего мира. Электронное картографическое пособие. 5 класс (CD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сты по истории Древнего мира: 5 класс: к учебнику Вигасина А.А., Годера Г.И., Свенцицкой И.С. / Ю.И.Максим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ОРов и Э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562"/>
        <w:gridCol w:w="553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Учебно-методические материал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библиографические сведения об исторической литературе, исторические документы, отрывки трудов историков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8">
              <w:r>
                <w:rPr>
                  <w:rStyle w:val="InternetLink"/>
                  <w:color w:val="00000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shpl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hyperlink r:id="rId9">
              <w:r>
                <w:rPr>
                  <w:rStyle w:val="InternetLink"/>
                  <w:color w:val="00000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history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0">
              <w:r>
                <w:rPr>
                  <w:rStyle w:val="InternetLink"/>
                  <w:color w:val="00000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hist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msu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1">
              <w:r>
                <w:rPr>
                  <w:rStyle w:val="InternetLink"/>
                  <w:color w:val="000000"/>
                  <w:u w:val="single"/>
                </w:rPr>
                <w:t>http://lesson-history.narod.ru/ob1011.htm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hyperlink r:id="rId12">
              <w:r>
                <w:rPr>
                  <w:rStyle w:val="InternetLink"/>
                  <w:color w:val="000000"/>
                  <w:u w:val="single"/>
                </w:rPr>
                <w:t>http://his.1september.ru/index.php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hyperlink r:id="rId13">
              <w:r>
                <w:rPr>
                  <w:rStyle w:val="InternetLink"/>
                  <w:color w:val="000000"/>
                  <w:u w:val="single"/>
                </w:rPr>
                <w:t>http://predania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hyperlink r:id="rId14">
              <w:r>
                <w:rPr>
                  <w:rStyle w:val="InternetLink"/>
                  <w:color w:val="000000"/>
                  <w:u w:val="single"/>
                </w:rPr>
                <w:t>http://bibliotekar.ru/muzeu.htm</w:t>
              </w:r>
            </w:hyperlink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исторические фотодокументы, репродукци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5">
              <w:r>
                <w:rPr>
                  <w:rStyle w:val="InternetLink"/>
                  <w:color w:val="000000"/>
                  <w:u w:val="single"/>
                </w:rPr>
                <w:t>http:/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auburn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academic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liberal</w:t>
              </w:r>
              <w:r>
                <w:rPr>
                  <w:rStyle w:val="InternetLink"/>
                  <w:color w:val="000000"/>
                  <w:u w:val="single"/>
                </w:rPr>
                <w:t>_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arts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foreign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ssian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art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index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html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6">
              <w:r>
                <w:rPr>
                  <w:rStyle w:val="InternetLink"/>
                  <w:color w:val="00000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humanities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db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sect</w:t>
              </w:r>
              <w:r>
                <w:rPr>
                  <w:rStyle w:val="InternetLink"/>
                  <w:color w:val="000000"/>
                  <w:u w:val="single"/>
                </w:rPr>
                <w:t>/44/6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u w:val="single"/>
                </w:rPr>
                <w:t>http://www.sovr.ru/</w:t>
              </w:r>
            </w:hyperlink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ческие фотодокументы, записи песен, гимнов, речей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8">
              <w:r>
                <w:rPr>
                  <w:rStyle w:val="InternetLink"/>
                  <w:color w:val="000000"/>
                  <w:u w:val="single"/>
                </w:rPr>
                <w:t>http://www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humanities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db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sect</w:t>
              </w:r>
              <w:r>
                <w:rPr>
                  <w:rStyle w:val="InternetLink"/>
                  <w:color w:val="000000"/>
                  <w:u w:val="single"/>
                </w:rPr>
                <w:t>/219/6</w:t>
              </w:r>
            </w:hyperlink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ты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9">
              <w:r>
                <w:rPr>
                  <w:rStyle w:val="InternetLink"/>
                  <w:color w:val="000000"/>
                  <w:u w:val="single"/>
                </w:rPr>
                <w:t>http://www.ostu.ru/personal/nikolaev/index.html</w:t>
              </w:r>
            </w:hyperlink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электронное приложение к учебникам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Appleconvertedspace"/>
              </w:rPr>
              <w:t> </w:t>
            </w:r>
            <w:hyperlink r:id="rId20">
              <w:r>
                <w:rPr>
                  <w:rStyle w:val="InternetLink"/>
                  <w:color w:val="000000"/>
                </w:rPr>
                <w:t>www.online.prosv.ru</w:t>
              </w:r>
            </w:hyperlink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Справочные и дополнительные материалы по истор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исторические понятия, персонали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1">
              <w:r>
                <w:rPr>
                  <w:rStyle w:val="InternetLink"/>
                  <w:color w:val="00000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vseslova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index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php</w:t>
              </w:r>
              <w:r>
                <w:rPr>
                  <w:rStyle w:val="InternetLink"/>
                  <w:color w:val="000000"/>
                  <w:u w:val="single"/>
                </w:rPr>
                <w:t>?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dictionary</w:t>
              </w:r>
              <w:r>
                <w:rPr>
                  <w:rStyle w:val="InternetLink"/>
                  <w:color w:val="000000"/>
                  <w:u w:val="single"/>
                </w:rPr>
                <w:t>=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bes</w:t>
              </w:r>
              <w:r>
                <w:rPr>
                  <w:rStyle w:val="InternetLink"/>
                  <w:color w:val="000000"/>
                  <w:u w:val="single"/>
                </w:rPr>
                <w:t>&amp;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word</w:t>
              </w:r>
              <w:r>
                <w:rPr>
                  <w:rStyle w:val="InternetLink"/>
                  <w:color w:val="000000"/>
                  <w:u w:val="single"/>
                </w:rPr>
                <w:t>=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ilanskiy</w:t>
              </w:r>
              <w:r>
                <w:rPr>
                  <w:rStyle w:val="InternetLink"/>
                  <w:color w:val="000000"/>
                  <w:u w:val="single"/>
                </w:rPr>
                <w:t>-</w:t>
              </w:r>
            </w:hyperlink>
          </w:p>
          <w:p>
            <w:pPr>
              <w:pStyle w:val="Normal"/>
              <w:widowControl w:val="false"/>
              <w:autoSpaceDE w:val="false"/>
              <w:spacing w:before="0" w:after="119"/>
              <w:rPr/>
            </w:pPr>
            <w:hyperlink r:id="rId22">
              <w:r>
                <w:rPr>
                  <w:rStyle w:val="InternetLink"/>
                  <w:color w:val="000000"/>
                  <w:u w:val="single"/>
                </w:rPr>
                <w:t>http://www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sarchives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орудование и прибор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05"/>
        <w:gridCol w:w="4868"/>
        <w:gridCol w:w="1499"/>
      </w:tblGrid>
      <w:tr>
        <w:trPr>
          <w:trHeight w:val="11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РИЯ// Материальная среда// Информационные источники// Иллюстрации// Плакаты 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ы таблиц демонстрационных по истории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ы историко-географические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жат для развития пространственного мышления учащихся, формирования и развития специфических умений, связанных с анализом картографических материалов как особой знаковой системы передачи информации, пространственно-хронологической систематизации изучаемой исторической информации, обеспечения наглядности учебного материала, характеризующего динамику исторических процесс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ы историков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тоянной экспозиции кабине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РИЯ// ОБЩЕШКОЛЬНОЕ ОСНАЩЕНИЕ// СРЕДСТВА ИКТ// ОБЩЕПОЛЬЗОВАТЕЛЬСКИЕ//ОБОРУДОВАНИ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ортативный компьюте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для подготовки своих выступлений, поиска информации в Интернете, на компакт-дисках и др., для работы с работами учащихс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компьютер ученика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соответствии с планированием для самостоятельной работы с историческими источниками, лентой времени, общепользовательскими инструментами, для тестирования и др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классный комплект портативных компьютеров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соответствии с планированием  для самостоятельной работы с историческими источниками, лентой времени, общепользовательскими инструментами, для тестирования и др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альный класс (тонкий клиент) 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проектной деятельности, для самостоятельной работы с историческими источниками, лентой времени, общепользовательскими инструментами, для тестирования и др.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настольный компьютер 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проектной деятельности, для самостоятельной работы с историческими источниками, лентой времени, общепользовательскими инструментами, для тестирования и др.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и учащимися, при коллективной работе: выступлении учителя или учащегося, обсуждении у доски, общей дискусси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й столик для мобильного цифрового проектора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установки мобильного цифрового проектора при отсутствии потолочного проектора и  возможности конструктивно связать проектор с демонстрационным столо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к потолку для стационарного цифрового проектора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стационарного крепления проектора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 на штативе 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значен для проецирования изображений от проекторов разного типа. Переносной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шники с микрофоном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ндивидуального ввода/вывода аудиоинформации в/из компьютера. Вывод используется при прослушивании и просмотре архивных записей, а также – художественных фильмов и текстов. Ввод используется для комментирования источников в работах учащихся и др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воспроизведения звука при фронтальной работе с классом, прежде всего, при работе с архивами, художественными источниками, комментариями учащихся, сделанных ими записей воспоминаний и т. 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цветной формата А4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ечати учебных материалов на обычной бумаг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маркерной доски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записи, отображения, анализа и редактирования информации непосредственно с аудиторной доски. Может быть использован при обсуждении или опросе у доски, в которых используются графические и текстовые элементы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-скане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ввода в компьютер (оцифровки) графических изображений и текстовых материалов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-камера (имиджер)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значена для проекции на экран объектов на демонстрационном столе, в том числе - архивных документов, фотографий и объектов материальной истории, в том числе - принесенных учащимися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 со штативом и выносным микрофоном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видео и аудио-записи исторических объектов, рассказов очевидцев и экспертов, музейных работников и т. п., фиксации хода образовательного процесс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 цифровая со штативом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фиксации (записи) неподвижных изображений и короткой видеозапис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ое устройство памяти для индивидуальной работы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о для хранения и обмена индивидуальной информацией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ое внешнее устройство хранения данных для групповой работы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о для хранения массивов информации (аривных данных, видеозаписей), ее передачи, архивирования и резервирова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снижения уровня высокочастотных помех при подключении компьютерного и периферийного оборудования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// ОБЩЕШКОЛЬНОЕ ОСНАЩЕНИЕ// СРЕДСТВА ИКТ//ДЛЯ ИСПОЛЬЗОВАНИЯ В ОТДЕЛЬНЫХ ГРУППАХ ПРЕДМЕТОВ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ный (панельный) компьюте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соответствии с планированием при работе с графической информацией – разметка, редактировани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РИЯ// ОБЩЕШКОЛЬНОЕ ОСНАЩЕНИЕ// СРЕДСТВА ИКТ//  ЦИФРОВЫЕ ОБРАЗОВАТЕЛЬНЫЕ РЕСУРСЫ (ЦОР)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// ОБЩЕШКОЛЬНОЕ ОСНАЩЕНИЕ// СРЕДСТВА ИКТ//ЦОР// ИНСТРУМЕНТЫ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удобную и надежную работу всех цифровых инструментов на компьютере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обработки всех школьных информационных объектов (в том числе – собранных учащимися) в ходе образовательного процесса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РИЯ// ОБЩЕШКОЛЬНОЕ ОСНАЩЕНИЕ// СРЕДСТВА ИКТ//ЦОР// ИНСТРУМЕНТЫ// ОБЩЕПЕДАГОГИЧЕСКИЕ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создания и редактирования концептуальных и временных диаграмм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использования в педагогических целях специальных форм организации информации, учитывающих происхождение, историко-культурный контекст и взаимосвязь понятий, а также планирование и реализацию планов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РИЯ// СРЕДСТВА ИКТ // ЦИФРОВЫЕ ОБРАЗОВАТЕЛЬНЫЕ РЕСУРСЫ // ИНСТРУМЕНТЫ // СПЕЦИАЛИЗИРОВАННЫЕ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трумент построения генеалогических деревьев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среда. Позволяет строить большие генеалогические деревья с включением иллюстраций, комментариев и формированием базы данных о каждом из членов семьи исторического лица, а при публикации в Интернете - добавлять гиперссылки на сайты. Предназначена для проведения учебного исследования семейных биографий исторических деятеле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времени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шкала времени. Предназначена для наглядного представления событий, фактов, периодов, привязанных к временной шкале. Содержит иллюстративный и поясняющий материал Редактирование лент времени является одним из основных видов активной деятельности учащегося в курсе истории. При редактировании добавляются события, исторические личности, дополнительная информация о них и т.д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разметки видеофильмов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воляет выделить фрагменты или систему фрагментов видеофильма, а также пометить персонаж на отедльных кадрах и установить связи между помеченным объектом и другими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РИЯ// ОБЩЕШКОЛЬНОЕ ОСНАЩЕНИЕ// СРЕДСТВА ИКТ//ЦОР// ИНСТРУМЕНТЫ ОРГАНИЗАЦИИ И УПРАВЛЕНИЯ ОБРАЗОВАТЕЛЬНОГО ПРОЦЕССА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информационная среда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реда, в которой осуществляется планирование образовательного процесса, рассылки заданий, учебных материалов и др., фиксируется процесс и результаты деятельности учителя и учащихся, через которую школа взаимодействует с родителями и обществом, выходит в региональное, российское и мировое информационное пространство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учителя для создания тестов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цифровой инструмент для создания тестов. Позволяет создавать тесты, аналогичные используемым в ЕГЭ, с процессом выполнения, также сходным с процессом сдачи ЕГЭ. Также позволяет создавать тесты на основе частично заполненных карт, лент времени,  текстовых, граяических и т. д. архивных документов, требующих дополнения со стороны учащегося.</w:t>
              <w:br/>
              <w:t>Предусматривает различные тренировочные режимы, фиксацию времени выполнения отдельных заданий и т. д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// ОБЩЕШКОЛЬНОЕ ОСНАЩЕНИЕ// СРЕДСТВА ИКТ//ЦОР// ИНФОРМАЦИОННЫЕ ИСТОЧНИКИ//ОБЩИЕ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ют качественную и эффективную коммуникацию, освоение и изучение языков в рамках образовательного процесса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48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РИЯ// СРЕДСТВА ИКТ // ЦИФРОВЫЕ ОБРАЗОВАТЕЛЬНЫЕ РЕСУРСЫ // ИНФОРМАЦИОННЫЕ ИСТОЧНИКИ // СПЕЦИАЛИЗИРОВАННЫЕ</w:t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источники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истории, нужной при выполнении домашних заданий, самостоятельных творческих работ и т. д. Содержат фотографии музейных коллекций, архивные материалы (тексты, факсимиле, оцифрованные фото- , кино- и видео- материалы, аудиозаписи).</w:t>
              <w:br/>
              <w:t>Возможно ограничение использования информации источников при выполнении специальных видов аттестационных заданий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ации по истории 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событий, трехмерные модели в виртуальной реальности несохранившихся объектов, историко-географические карты, в том числе –анимированные, видеофильмы и видеофрагменты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ея портретов исторических личностей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обеспечения наглядности при знакомстве с историей предмета и в качестве источника материалов для проектных работ учащихся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и по истории 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исторические сведения, определения системы понятий и т.д., покрывающие потребности, базовых, профильных и элективных курс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омплекты по истории 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материалов (текстов и изображений) учителем и учащимися в процессе классной, групповой и самостоятельной работы, в качестве первоочередного дополнения к учебнику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, банки заданий ЕГЭ по истории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при аттестации и самоподготовки, в том числе – в автоматизированном режиме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footerReference w:type="default" r:id="rId23"/>
      <w:footerReference w:type="first" r:id="rId2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2160" w:hanging="18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4320" w:hanging="18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480" w:hanging="18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  <w:sz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3">
    <w:name w:val="Основной текст (3)_"/>
    <w:qFormat/>
    <w:rPr>
      <w:i/>
      <w:sz w:val="23"/>
      <w:shd w:fill="FFFFFF" w:val="clear"/>
      <w:lang w:bidi="ar-SA"/>
    </w:rPr>
  </w:style>
  <w:style w:type="character" w:styleId="4">
    <w:name w:val="Заголовок 4 Знак"/>
    <w:qFormat/>
    <w:rPr>
      <w:rFonts w:eastAsia="Calibri"/>
      <w:b/>
      <w:bCs/>
      <w:sz w:val="32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 +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360" w:before="0" w:after="200"/>
      <w:ind w:left="720" w:right="1134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/>
      <w:ind w:firstLine="283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900" w:after="0"/>
      <w:jc w:val="both"/>
    </w:pPr>
    <w:rPr>
      <w:i/>
      <w:sz w:val="23"/>
      <w:szCs w:val="20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.prosv.ru/" TargetMode="External"/><Relationship Id="rId3" Type="http://schemas.openxmlformats.org/officeDocument/2006/relationships/hyperlink" Target="http://www.online.prosv.ru/" TargetMode="External"/><Relationship Id="rId4" Type="http://schemas.openxmlformats.org/officeDocument/2006/relationships/hyperlink" Target="http://www.online.prosv.ru/" TargetMode="External"/><Relationship Id="rId5" Type="http://schemas.openxmlformats.org/officeDocument/2006/relationships/hyperlink" Target="http://www.online.prosv.ru/" TargetMode="External"/><Relationship Id="rId6" Type="http://schemas.openxmlformats.org/officeDocument/2006/relationships/hyperlink" Target="http://www.online.prosv.ru/" TargetMode="External"/><Relationship Id="rId7" Type="http://schemas.openxmlformats.org/officeDocument/2006/relationships/hyperlink" Target="http://www.online.prosv.ru/" TargetMode="External"/><Relationship Id="rId8" Type="http://schemas.openxmlformats.org/officeDocument/2006/relationships/hyperlink" Target="http://www.shpl.ru/" TargetMode="External"/><Relationship Id="rId9" Type="http://schemas.openxmlformats.org/officeDocument/2006/relationships/hyperlink" Target="http://www.history.ru/" TargetMode="External"/><Relationship Id="rId10" Type="http://schemas.openxmlformats.org/officeDocument/2006/relationships/hyperlink" Target="http://www.hist.msu.ru/" TargetMode="External"/><Relationship Id="rId11" Type="http://schemas.openxmlformats.org/officeDocument/2006/relationships/hyperlink" Target="http://lesson-history.narod.ru/ob1011.htm" TargetMode="External"/><Relationship Id="rId12" Type="http://schemas.openxmlformats.org/officeDocument/2006/relationships/hyperlink" Target="http://his.1september.ru/index.php" TargetMode="External"/><Relationship Id="rId13" Type="http://schemas.openxmlformats.org/officeDocument/2006/relationships/hyperlink" Target="http://predania.ru/" TargetMode="External"/><Relationship Id="rId14" Type="http://schemas.openxmlformats.org/officeDocument/2006/relationships/hyperlink" Target="http://bibliotekar.ru/muzeu.htm" TargetMode="External"/><Relationship Id="rId15" Type="http://schemas.openxmlformats.org/officeDocument/2006/relationships/hyperlink" Target="http://www.auburn.edu/academic/liberal_arts/foreign/russian/art/index.html" TargetMode="External"/><Relationship Id="rId16" Type="http://schemas.openxmlformats.org/officeDocument/2006/relationships/hyperlink" Target="http://www.humanities.edu.ru/db/sect/44/6" TargetMode="External"/><Relationship Id="rId17" Type="http://schemas.openxmlformats.org/officeDocument/2006/relationships/hyperlink" Target="http://www.sovr.ru/" TargetMode="External"/><Relationship Id="rId18" Type="http://schemas.openxmlformats.org/officeDocument/2006/relationships/hyperlink" Target="http://www.humanities.edu.ru/db/sect/219/6" TargetMode="External"/><Relationship Id="rId19" Type="http://schemas.openxmlformats.org/officeDocument/2006/relationships/hyperlink" Target="http://www.ostu.ru/personal/nikolaev/index.html" TargetMode="External"/><Relationship Id="rId20" Type="http://schemas.openxmlformats.org/officeDocument/2006/relationships/hyperlink" Target="http://www.online.prosv.ru/" TargetMode="External"/><Relationship Id="rId21" Type="http://schemas.openxmlformats.org/officeDocument/2006/relationships/hyperlink" Target="http://www.vseslova.ru/index.php?dictionary=bes&amp;word=ilanskiy-" TargetMode="External"/><Relationship Id="rId22" Type="http://schemas.openxmlformats.org/officeDocument/2006/relationships/hyperlink" Target="http://www.rusarchives.ru/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8:18:00Z</dcterms:created>
  <dc:creator>Оля</dc:creator>
  <dc:description/>
  <cp:keywords/>
  <dc:language>en-US</dc:language>
  <cp:lastModifiedBy>Acer</cp:lastModifiedBy>
  <cp:lastPrinted>2008-05-28T01:50:00Z</cp:lastPrinted>
  <dcterms:modified xsi:type="dcterms:W3CDTF">2017-10-07T19:26:00Z</dcterms:modified>
  <cp:revision>140</cp:revision>
  <dc:subject/>
  <dc:title/>
</cp:coreProperties>
</file>