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казённое образовательное учрежд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ремеевская средняя общеобразовательная школ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района, Омской област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ий конкурс творческих работ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я малая Родина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минация ««История моего сельского населенного пункта»</w:t>
      </w:r>
    </w:p>
    <w:p>
      <w:pPr>
        <w:pStyle w:val="Style15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  </w:t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Я воевал за Родину…»</w:t>
      </w:r>
    </w:p>
    <w:p>
      <w:pPr>
        <w:pStyle w:val="Normal"/>
        <w:spacing w:lineRule="auto" w:line="36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0" w:firstLine="720"/>
        <w:jc w:val="right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144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чёт река времени. Много лет прошло с того незабываемого и страшного дня,    когда настежь распахнулись огромные – от Баренцева до Черного моря- двери войны. Много воды унесла река времени с тех пор. Заросли шрамы окопов, исчезли пепелища сожжённых городов, выросли новые поколения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ь века назад отгремели бо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лели, отмаялись раны тво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далёкому мужеству верность храня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стоишь и молчишь у святого огн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 же выжил, солдат! Хоть сто раз умира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ь друзей хоронил и хоть насмерть стоя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ему же ты замер- на сердце ладонь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глазах, как в ручьях, отразился огонь?..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родилась в счастливое, мирное время, но много слышала о войне, ведь горе и беда не обошли стороной и моих родных и близких. Всё меньше и меньше остаётся живых свидетелей тех грозовых событий. В нашем селе их осталось всего четверо .Об    оном из них я хочу рассказать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Иван Ефимович Москаленко    родился 16 апреля  1921году          в селе Еремеевка Полтавского района  Омской области. Рос в многодетной семье. Образование 4 класса. Получил   гражданскую специальность- тракториста. Ещё до войны 23 октября 1940 года  Иван Ефимович был призван в ряды Красной армии на действительную службу, которую проходил на Украине  в составе 617   строевого полка. Служил ординарцем командира кавалерийского полка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ночь войны еремеевский ветеран Иван Ефимович Москаленко стоял на боевом посту. В ночь на 22  июня 1941 года ему выпало нести вахту. Он слышал гул самолётов, летевших через границу вглубь страны, и понял, что случилось неотвратимое. Потом, когда узнает, что началась война, вспыхнет в душе у солдата ненависть к врагу. Ненависть и злость к тем, кто нарушил тишину той летней июньской ночи, тишину размеренной жизни страны, кто сеял смерть, панику и разрушение вокруг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том же полку, в сапёрной роте служил земляк Ивана Ефимовича, такой же молодой, красивый юноша, Афанасьев Василий Александрович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 болью в голосе и со слезами на глазах рассказывал о гибели своего друга ветеран, который погиб на его глазах. Он видел, как фашисты расстреливали солдат, среди которых был и его земляк.  Ничем не мог помочь Иван Ефимович. Но в душе надеялся, что может всё таки Василий всего лишь ранен.Ползком подобрался к месту гибели друга. Удостоверившись, что Василий мёртв, взял его медальон, военный билет и отдал командиру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знаю, никакой моей вины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другие не пришли с вой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, что они- кто старше, кто моложе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лись там, и не о том же речь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я их мог, но не сумел сберечь-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ь не о том, но всё же, всё же… 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Ещё многих товарищей своих он потерял в последующие дни и месяцы, но эта первая утрата, когда он был бессилен чем-нибудь помочь, глубокой болью отзывается в его сердце и сейчас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 Ефимович до самозабвения любит лошадей. Пока были силы, он держал в хозяйстве лошадь. «Лошадка - она спасительница и незаменимый помощник ,-с любовью в голосе говорит Иван Ефимович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ная лошадь и из беды выручит.      Знаешь, в годы войны спасла меня лошадь от неминуемой гибели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Случилось это так. Их рота отступала. Немцы взорвали мост. Переправу через безымянную реку насквозь простреливали немцы.»Страшно очень было, ведь я не умел плавать,- вспоминает ветеран.- Прыгнул в воду и ушёл в неё с головой. Думал, что утону. Чувствую, кто-то рядом плывёт. Сделал ещё одно усилие, вынырнул из воды и увидел свою спасительницу.» Это была его лошадь, которая, оказывается, постоянно находилась  рядом с хозяином. Ухватившись за конский хвост, боец оказался на берегу. Вынес его верный товарищ, друг таким образом из боя .Видно, не судьба была    ему в тот раз погибнуть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овь дороги войны, бои, отступления, тяжёлое ранение и госпиталь в глубоком тылу. Ранение было очень тяжёлым .После поправки Ивана Ефимовича комиссовали, и поехал он домой. Прибыл, устроился работать в колхоз. Так прошло пять месяцев. В октябре 1942 года ему пришла  повестка. Он и его родные  были очень удивлены. Ведь с таким ранением его не должны были призывать. В повестке были заметны исправления. Иван Ефимович отправился в военкомат. Назвал свою фамилию, но повестку на такую фамилию не выписывали. Только спустя месяц он узнал, что это чиновница исправила фамилию своего мужа на Москаленко. Но раз повестка выдана- нужно отправляться на фронт, кто же в военное время разбираться будет? Так в составе вновь сформированной дивизии сибиряков прибыл ефрейтор Москаленко в октябре 1942 года в горящий  Сталинград, в самое пекло войны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столько раз видал рукопашный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 наяву. И тысячу-во сн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говорит, что на войне не страшно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т ничего не знает о войне…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новь в одном из боёв- серьёзное ранение. Это произошло в августе 1943 года. Снова госпиталь, отправили в город Барнаул .В 1944 году получил нестроевую группу и до мая 1945 года служил в городе Омске. Когда вернулся в родное село, в военкомате его ждала медаль «За оборону Сталинград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ойны женился Иван Ефимович, родились трое сыновей. Однажды его младший сынишка, уйдя в школу, забыл выключить утюг, который стоял на столе, покрытый скатертью. Пока пожар заметили, пока огонь потушили- стол, в котором хранились документы и награды, сгорел. Так и не увидели наград деда внуки.…Осталась только запись о награждении в военном билете, который хранился в другом месте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 лет проработал добросовестно на  благо    села. Дом Москаленко, расположенный на улице Комсомольской, всегда отличался  чистотой, порядком и уютом. Много цветов, ухоженный палисадник. Проезжая с родителями мимо их  дворика, часто я видела двух старичков, сидящих на вырезной скамеечке .Родители называли фамилию, и я сразу вспоминала фотографию юного ординарца, находящуюся в нашем небольшом сельском музее. Долго и счастливо прожили эти люди. Вырастили достойных сыновей. Появились долгожданные внук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не стало любимой жены, Иван Ефимович продал свой домик и переехал к младшему сыну  Сергею. «Здоровье стало подводить. Раненая нога не  ходит», - вздыхая, говорит Иван Ефимович. Сегодня он тоже ведёт войну. Теперь уже не с внешними врагами, а с возрастом  и болезнями. И каждый день выходит из неё победителем. Он в курсе всего, что происходит в стране. Читает  газеты, смотрит телевизор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Я всё чаще оглядываюсь назад, на всё, что было, и всё больше понимаю - я прожил хорошую жизнь. Я воевал за Родину, испытал счастливый миг Победы, вырастил сыновей, дождался внуков и правнуков. Чего ещё желать?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ь под ногами шар земной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у.Дышу.По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памяти всегда со мн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ибшие в бою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сть всех имён не назов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 кровнее родни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тому ли я живу,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умерли они?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0:22:00Z</dcterms:created>
  <dc:creator>admin</dc:creator>
  <dc:description/>
  <cp:keywords/>
  <dc:language>en-US</dc:language>
  <cp:lastModifiedBy>LenovoCS</cp:lastModifiedBy>
  <dcterms:modified xsi:type="dcterms:W3CDTF">2017-11-29T09:16:00Z</dcterms:modified>
  <cp:revision>7</cp:revision>
  <dc:subject/>
  <dc:title/>
</cp:coreProperties>
</file>