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36"/>
          <w:szCs w:val="36"/>
          <w:u w:val="single"/>
        </w:rPr>
      </w:pPr>
      <w:bookmarkStart w:id="0" w:name="_GoBack"/>
      <w:bookmarkEnd w:id="0"/>
      <w:r>
        <w:rPr>
          <w:color w:val="000000"/>
          <w:sz w:val="36"/>
          <w:szCs w:val="36"/>
          <w:u w:val="single"/>
        </w:rPr>
        <w:t>Урок математики  в  5  классе по теме                       «</w:t>
      </w:r>
      <w:r>
        <w:rPr>
          <w:sz w:val="36"/>
          <w:szCs w:val="36"/>
          <w:u w:val="single"/>
        </w:rPr>
        <w:t>Окружность.Круг.Шар.Сфера.»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right="-118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100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837"/>
        <w:gridCol w:w="507"/>
        <w:gridCol w:w="66"/>
        <w:gridCol w:w="194"/>
        <w:gridCol w:w="939"/>
        <w:gridCol w:w="242"/>
        <w:gridCol w:w="1613"/>
        <w:gridCol w:w="219"/>
        <w:gridCol w:w="53"/>
        <w:gridCol w:w="156"/>
        <w:gridCol w:w="180"/>
        <w:gridCol w:w="125"/>
        <w:gridCol w:w="105"/>
        <w:gridCol w:w="145"/>
        <w:gridCol w:w="173"/>
        <w:gridCol w:w="2070"/>
      </w:tblGrid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ЧАСТЬ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7"/>
                <w:sz w:val="24"/>
                <w:szCs w:val="24"/>
              </w:rPr>
              <w:t>Класс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Тема урока</w:t>
            </w:r>
          </w:p>
        </w:tc>
        <w:tc>
          <w:tcPr>
            <w:tcW w:w="7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Цель темы</w:t>
            </w:r>
          </w:p>
        </w:tc>
        <w:tc>
          <w:tcPr>
            <w:tcW w:w="7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учающихся формулировать тему и цели уро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геометрические фигуры «окружность» ,«круг», «шар», «сфера» ,«видеть» радиус и диаметр, уметь их находи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строению окружности с помощью цирку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чеников подводить итог урока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>
          <w:trHeight w:val="238" w:hRule="atLeast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Метапредметные</w:t>
            </w:r>
          </w:p>
        </w:tc>
        <w:tc>
          <w:tcPr>
            <w:tcW w:w="3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>
          <w:trHeight w:val="237" w:hRule="atLeast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еоретическое и практическое представление об окружности , круге, шаре,сфере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 геометрических фигурах, их элементах;                              2. Продолжать развитие изобразительных умений (научить пользоваться циркулем для построения окружности любого радиуса);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ть умение применять изученные понятия для решения задач практического характер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ширять кругозор, прививать умение совместно работать (чувство товарищества и ответственности за результаты своего труда)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должать развивать умение понимать и использовать математические средства наглядности.</w:t>
            </w:r>
          </w:p>
        </w:tc>
        <w:tc>
          <w:tcPr>
            <w:tcW w:w="3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трудолюбие, дисциплинированность, уважение к одноклассникам, формировать интерес к математик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5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фронтальная, индивидуальная, в парах.</w:t>
            </w:r>
          </w:p>
        </w:tc>
      </w:tr>
      <w:tr>
        <w:trPr>
          <w:trHeight w:val="237" w:hRule="atLeast"/>
        </w:trPr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5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6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М. Никольский «Математика. 5 класс»;</w:t>
            </w:r>
          </w:p>
          <w:p>
            <w:pPr>
              <w:pStyle w:val="ListParagraph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  <w:p>
            <w:pPr>
              <w:pStyle w:val="ListParagraph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ные инструменты.</w:t>
            </w:r>
          </w:p>
        </w:tc>
      </w:tr>
      <w:tr>
        <w:trPr>
          <w:trHeight w:val="237" w:hRule="atLeast"/>
        </w:trPr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5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круж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,ш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адиус ,диаметр,хорду на окруж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в речи математические понят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чертить окружность с помощью цирку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отношение между радиусом и диаметром.</w:t>
            </w:r>
          </w:p>
        </w:tc>
      </w:tr>
      <w:tr>
        <w:trPr>
          <w:trHeight w:val="237" w:hRule="atLeast"/>
        </w:trPr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5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сть, круг, шар, сфера; центр, радиус, диаметр, хорда, циркуль. 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АЯ СТРУКТУРА УРОКА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ЭТАП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момент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ктивизация учащихся.</w:t>
            </w:r>
          </w:p>
        </w:tc>
      </w:tr>
      <w:tr>
        <w:trPr/>
        <w:tc>
          <w:tcPr>
            <w:tcW w:w="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известно   успешность любого урока  зависит от его начала, от эмоционального наст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и я предлагаю вам начать наш урок с игры «Доброе утр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буду говорить слова «Доброе утро», а те, кого это касается  помашут мне руко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рое  утро всем, у кого сейчас  хорошее настро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рое  утро , у кого день рождения зимой или весн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рое  утро  всем , кто родился  летом или осен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рое  утро всем учителям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тям нашего 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шиеся выполняют задания игры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УУ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ланирование учебного сотрудничества с учителем и сверстниками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У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амоопределение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 .Введение в тему.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/>
              <w:t>«Расскажи мне ,и я забуду</w:t>
            </w:r>
          </w:p>
          <w:p>
            <w:pPr>
              <w:pStyle w:val="Style21"/>
              <w:rPr/>
            </w:pPr>
            <w:r>
              <w:rPr/>
              <w:t>Покажи мне, и запомню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 xml:space="preserve">Дай  мне   попробовать, и я научусь»  </w:t>
            </w:r>
            <w:r>
              <w:rPr>
                <w:b/>
              </w:rPr>
              <w:t>Слайд1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гласит китайская мудр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предлагаю вам ,ребята, поработать научными сотрудниками исследовательской   лаборатории «Геометрические  фигур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кружающий  наш мир состоит из предметов разной геометрической формы. Но вы  будете  рассматривать  так называемые «круглые»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?  Узнаете, разгадав загадки.</w:t>
            </w:r>
          </w:p>
          <w:p>
            <w:pPr>
              <w:pStyle w:val="Style21"/>
              <w:rPr/>
            </w:pPr>
            <w:r>
              <w:rPr>
                <w:u w:val="single"/>
              </w:rPr>
              <w:t>1 загадка</w:t>
            </w:r>
            <w:r>
              <w:rPr/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Прикатилось   колесо.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Ведь  похожее  оно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Как   наглядная    натура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Лишь   на круглую   фигуру.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Догадался, милый друг,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 xml:space="preserve">Ну, конечно ,это…..         </w:t>
            </w:r>
            <w:r>
              <w:rPr>
                <w:b/>
              </w:rPr>
              <w:t>Слайд 2</w:t>
            </w:r>
          </w:p>
          <w:p>
            <w:pPr>
              <w:pStyle w:val="Style21"/>
              <w:rPr/>
            </w:pPr>
            <w:r>
              <w:rPr>
                <w:u w:val="single"/>
              </w:rPr>
              <w:t>2 загадка</w:t>
            </w:r>
            <w:r>
              <w:rPr/>
              <w:t xml:space="preserve">                           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У  круга   есть одна   подруга.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Знакома  всем   её наружность!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Она идёт   по краю  круга  и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 xml:space="preserve">Называется …..                  </w:t>
            </w:r>
            <w:r>
              <w:rPr>
                <w:b/>
              </w:rPr>
              <w:t>Слайд 3</w:t>
            </w:r>
            <w:r>
              <w:rPr/>
              <w:t xml:space="preserve">                    </w:t>
            </w:r>
          </w:p>
          <w:p>
            <w:pPr>
              <w:pStyle w:val="Style21"/>
              <w:rPr/>
            </w:pPr>
            <w:r>
              <w:rPr>
                <w:u w:val="single"/>
              </w:rPr>
              <w:t>3 загадка</w:t>
            </w:r>
            <w:r>
              <w:rPr/>
              <w:t xml:space="preserve">                              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Он  и мячик,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И  клубок,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И  луна,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 xml:space="preserve">И   колобок.                         </w:t>
            </w:r>
            <w:r>
              <w:rPr>
                <w:b/>
              </w:rPr>
              <w:t>Слайд 4</w:t>
            </w:r>
          </w:p>
          <w:p>
            <w:pPr>
              <w:pStyle w:val="Style21"/>
              <w:rPr/>
            </w:pPr>
            <w:r>
              <w:rPr>
                <w:u w:val="single"/>
              </w:rPr>
              <w:t>4 загадка</w:t>
            </w:r>
            <w:r>
              <w:rPr/>
              <w:t xml:space="preserve">                               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 xml:space="preserve">В шаре  мышь  жила,                             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как в норке.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Съела   мякоть   всю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До корки –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Таковы её манеры.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 xml:space="preserve">Шар  же  превратился …..  </w:t>
            </w:r>
            <w:r>
              <w:rPr>
                <w:b/>
              </w:rPr>
              <w:t>Слайд 5</w:t>
            </w:r>
          </w:p>
          <w:p>
            <w:pPr>
              <w:pStyle w:val="Style21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Вы  правильно угадали  все фигуры.  Обозначьте тему вашей рабо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Слайд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)Учащиеся разгадывают загадки.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2)  Учащиеся  формулируют  тему урока.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УУ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ализ объектов с целью выделения признаков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улировать собственное мнение и аргументировать его.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ступать в диалог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коллективном обсуждении учебной пробле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.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 ЭТА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и мотивация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я ими целей урока</w:t>
            </w:r>
          </w:p>
        </w:tc>
      </w:tr>
      <w:tr>
        <w:trPr>
          <w:trHeight w:val="4853" w:hRule="atLeast"/>
        </w:trPr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теперь попробуйте сформулировать цели, которые вы перед собой стави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7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узнаем, что такое окружность, круг, шар, сфера ,узнаем свойства этих фигур. Научимся пользоваться циркулем для изображения эт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 всегда присутствовали в жизни человека облегчая ее: гончарный круг, колесо. А у многих народов окружность была символов солнца (Ярило). Очень многие тела и предметы, которые нас окружают, имеют форму круга, окружности и шара. В окружающем нас мире есть микрочастицы и макротел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эти тела стремятся к форме шара.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1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ащиеся  формулируют  цели урок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к познавательной задаче.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монстрация целостности окружающего мира.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 ЭТАП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учение нового материала. Опы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знакомить учащихся с понятиями «окружность»,  «круг», «шар», «сфера» ,«радиус», «диаметр», «центр»; выявить соотношение между ними исследовательским путём.</w:t>
            </w:r>
          </w:p>
        </w:tc>
      </w:tr>
      <w:tr>
        <w:trPr>
          <w:trHeight w:val="623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  ЭТАП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- переключение внимания, снятие синдрома устал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                   </w:t>
            </w:r>
            <w:r>
              <w:rPr/>
              <w:t>А  теперь ,ребята,встали!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             </w:t>
            </w:r>
            <w:r>
              <w:rPr/>
              <w:t>Быстро руки вверх  подняли!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В   стороны,вперёд,назад!</w:t>
            </w:r>
          </w:p>
          <w:p>
            <w:pPr>
              <w:pStyle w:val="Style21"/>
              <w:rPr/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Повернулись   вправо,вле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Тихо   сели  - вновь   за  дело</w:t>
            </w:r>
          </w:p>
        </w:tc>
      </w:tr>
      <w:tr>
        <w:trPr>
          <w:trHeight w:val="623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both"/>
              <w:rPr/>
            </w:pPr>
            <w:r>
              <w:rPr>
                <w:bCs w:val="false"/>
                <w:color w:val="000000"/>
                <w:sz w:val="24"/>
                <w:szCs w:val="24"/>
              </w:rPr>
              <w:t>6 ЭТАП</w:t>
            </w:r>
            <w:r>
              <w:rPr>
                <w:sz w:val="24"/>
                <w:szCs w:val="24"/>
              </w:rPr>
              <w:t>. Продолжение  изучения темы. Эксперимент.</w:t>
            </w:r>
            <w:r>
              <w:rPr>
                <w:b w:val="false"/>
                <w:sz w:val="24"/>
                <w:szCs w:val="24"/>
              </w:rPr>
              <w:t xml:space="preserve"> Цель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 w:val="false"/>
                <w:sz w:val="24"/>
                <w:szCs w:val="24"/>
              </w:rPr>
              <w:t xml:space="preserve">познакомить учащихся с понятиями </w:t>
            </w:r>
            <w:r>
              <w:rPr>
                <w:sz w:val="24"/>
                <w:szCs w:val="24"/>
              </w:rPr>
              <w:t xml:space="preserve">«радиус», «диаметр», «центр», « хорда»; </w:t>
            </w:r>
            <w:r>
              <w:rPr>
                <w:b w:val="false"/>
                <w:sz w:val="24"/>
                <w:szCs w:val="24"/>
              </w:rPr>
              <w:t>выявить соотношение между ними исследовательским путё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4" w:hRule="atLeast"/>
        </w:trPr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insoku w:val="false"/>
              <w:overflowPunct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Style22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м делать откры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айд 16</w:t>
            </w:r>
          </w:p>
          <w:p>
            <w:pPr>
              <w:pStyle w:val="Style22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 свернем круг пополам. Сгиб образует линию. Она назы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ме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ли еще раз свернем пополам, то линия  сгиб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бята, обратите внимание на линии сгиба, они пересеклись в одной точке, эта точка назы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т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уга. Что можно сказать о длинах диаметров? А что вы можете сказать о длинах радиусов?</w:t>
            </w:r>
          </w:p>
          <w:p>
            <w:pPr>
              <w:pStyle w:val="Style22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285"/>
              <w:textAlignment w:val="baseline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оскольку окружность –самая  простая   и совершенная из всех кривых, то будем учиться строить её  с помощью чертёжного инструмента-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циркул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иркуль мой, циркач лихой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тит круг одной ногой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другой проткнул бумагу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цепился – и ни шаг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е внимание как пишется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РКУ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 соблюдать правила техники безопасност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обратной  стороне исследовательского  л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ьте  п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у т. О  проведите окруж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 с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ьте т.А и т.В на  окружности, соедините их с цент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отрезки получили?Что можно сказать о их длин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радиус ОА за т. О. Какой отрезок получили? Сколько можно их постро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их по дли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ьте  т.С на окружности. Соедините её  с т. А и т.  В.  Получили отрезки-хорд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накомятся с понятиями диаметра, радиуса, центра и их свойств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Знакомятся с ТБ при работе с циркуле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)Выполняют зада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)Отвечают (радиус).Они равн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)Отвечают (диаметр).Множе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) Диаметр в 2 раза больше радиуса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УУ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эмпирический эксперимент, формулируют выводы наблюдений, сравниваю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олученных знаний в решении практической задачи.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 ЭТАП</w:t>
            </w:r>
            <w:r>
              <w:rPr>
                <w:sz w:val="24"/>
                <w:szCs w:val="24"/>
              </w:rPr>
              <w:t>. Организация первичного закрепления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Установление правильности и осознанности изучения темы  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редлагаю вам выполнить задания на закреп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 19-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ятельность    учащих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ют  задания,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гументируют свое решение на основании знания новых терминов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УУ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ют в условии данные, необходимые для решения задачи, строят логическую цепочку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ЭТАП. Применение  знаний на практике(связь изучаемой темы с жизнью)</w:t>
            </w:r>
          </w:p>
        </w:tc>
      </w:tr>
      <w:tr>
        <w:trPr/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какой наступит скоро  праздник, которого вы так все ждете? Ну а какой Новый год без снега и снегов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строить  снеговика с помощью окружностей. Образец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 чистые листы  и  выполните постро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   учащихс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ют(Новый Год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ят снеговика. Разукрашивают его цветными карандашами.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УУД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олученных знаний в решении практической задачи.</w:t>
            </w:r>
          </w:p>
        </w:tc>
      </w:tr>
      <w:tr>
        <w:trPr>
          <w:trHeight w:val="657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9 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едение итогов у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аемых</w:t>
            </w:r>
          </w:p>
        </w:tc>
      </w:tr>
      <w:tr>
        <w:trPr/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изучали сегодня на уроке?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 помощью какого инструмента можно начертить окружность?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зовите основные элементы окружности?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-  Сегодня на уроке все работали хорошо, но особенно хочется отметить учащихся …</w:t>
            </w:r>
          </w:p>
        </w:tc>
        <w:tc>
          <w:tcPr>
            <w:tcW w:w="4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280"/>
              <w:rPr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еятельность    учащихся</w:t>
            </w:r>
          </w:p>
          <w:p>
            <w:pPr>
              <w:pStyle w:val="Heading1"/>
              <w:spacing w:lineRule="auto" w:line="276"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вучивают понятия, отвечают на вопросы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УД</w:t>
            </w:r>
          </w:p>
          <w:p>
            <w:pPr>
              <w:pStyle w:val="Heading1"/>
              <w:spacing w:lineRule="auto" w:line="276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4"/>
                <w:szCs w:val="24"/>
              </w:rPr>
              <w:t>Познавательные</w:t>
            </w:r>
            <w:r>
              <w:rPr>
                <w:b w:val="false"/>
              </w:rPr>
              <w:t>:</w:t>
            </w:r>
          </w:p>
          <w:p>
            <w:pPr>
              <w:pStyle w:val="Heading1"/>
              <w:spacing w:lineRule="auto" w:line="276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>Обобщают полученные знания.</w:t>
            </w:r>
          </w:p>
          <w:p>
            <w:pPr>
              <w:pStyle w:val="Heading1"/>
              <w:spacing w:lineRule="auto" w:line="276"/>
              <w:rPr>
                <w:b w:val="false"/>
                <w:b w:val="false"/>
                <w:i/>
                <w:i/>
                <w:sz w:val="24"/>
                <w:szCs w:val="24"/>
                <w:u w:val="single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Heading1"/>
              <w:spacing w:lineRule="auto" w:line="276"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ируют знания, в диалоге с учителем совершенствуют самостоятельно выбранные критерии оценки.</w:t>
            </w:r>
          </w:p>
        </w:tc>
      </w:tr>
      <w:tr>
        <w:trPr>
          <w:trHeight w:val="286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9 ЭТАП. Рефлекс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ировать рефлексию детей по поводу психоэмоционального состояния, мотивации, их собственной деятельности и взаимодействия с учителем и другими детьми в классе.</w:t>
            </w:r>
          </w:p>
        </w:tc>
      </w:tr>
      <w:tr>
        <w:trPr>
          <w:trHeight w:val="286" w:hRule="atLeast"/>
        </w:trPr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 3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  <w:t>Оцените свое отношение к уроку и насколько комфортно вы себя чувствовали на нем. Изобразите в зависимости от вашей самооценки на выданном вам  жёлтом кружочке-колобке один из вариантов.</w:t>
            </w:r>
            <w:r>
              <w:rPr>
                <w:color w:val="000000"/>
              </w:rPr>
              <w:t xml:space="preserve"> Если вы считаете, что вы поняли тему сегодняшнего урока, то изобразите  улыбающегося колобка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Если вы считаете, что не достаточно усвоили материал, то нарисуйте грустного колобка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</w:tc>
        <w:tc>
          <w:tcPr>
            <w:tcW w:w="3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280"/>
              <w:rPr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еятельность    учащихся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изображают свои эмоции на колобках  и показывают  учителю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УД</w:t>
            </w:r>
          </w:p>
          <w:p>
            <w:pPr>
              <w:pStyle w:val="Heading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формировать рефлексивную самооценку деятельности на уроке, развивать умение выражать настроение, анализировать его изменение в течение урока.</w:t>
            </w:r>
          </w:p>
        </w:tc>
      </w:tr>
      <w:tr>
        <w:trPr>
          <w:trHeight w:val="286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ТАП Домашнее зад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410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ое задание: Нарисовать цветок с помощью окружностей..</w:t>
            </w:r>
          </w:p>
        </w:tc>
      </w:tr>
    </w:tbl>
    <w:p>
      <w:pPr>
        <w:pStyle w:val="ListParagraph"/>
        <w:ind w:left="7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1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ind w:left="-851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40" w:right="850" w:gutter="0" w:header="0" w:top="709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9:01:00Z</dcterms:created>
  <dc:creator>Галченок</dc:creator>
  <dc:description/>
  <cp:keywords/>
  <dc:language>en-US</dc:language>
  <cp:lastModifiedBy>Пользователь Windows</cp:lastModifiedBy>
  <dcterms:modified xsi:type="dcterms:W3CDTF">2017-11-26T21:26:00Z</dcterms:modified>
  <cp:revision>7</cp:revision>
  <dc:subject/>
  <dc:title>Урок математики  в 5 классе по теме                       «Окружность и круг»</dc:title>
</cp:coreProperties>
</file>