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42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shd w:fill="FFFFFF" w:val="clear"/>
        </w:rPr>
        <w:t xml:space="preserve">Воспитательный потенциал учебного предмета « История и культура  Санкт – Петербурга»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просы нравственности, нравственного воспитания, духовного становления личности на протяжении всех периодов развития общества были и остаются предметом рассмотрения в философии, педагогике, психологии. Актуализация проблем нравственного воспитания в настоящее время обусловлена изменениями в обществе. Духовно-нравственное развитие и воспитание учащихся являются первостепенной задачей современной образовательной системы. Методологической основой разработки и реализации федерального государственного образовательного стандарта общего образования является Концепция духовно-нравственного развития и воспитания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Основным содержанием духовно</w:t>
      </w:r>
      <w:r>
        <w:rPr>
          <w:rFonts w:cs="Times New Roman" w:ascii="Times New Roman" w:hAnsi="Times New Roman"/>
          <w:spacing w:val="-4"/>
          <w:sz w:val="28"/>
          <w:szCs w:val="28"/>
        </w:rPr>
        <w:t>-нравственног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вития и воспитания и социализации являются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базовые национальные ценност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— основные моральные ценности, приоритетные нравственные установки, существующие в культурных, семейных, социально - исторических, религиозных традициях многонационального народа Российской Федерации, передаваемые от поколения к поколению и обеспечивающие успешное развитие страны в современных условиях.    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одной край, его история,» – писал академик Дмитрий Сергеевич Лихачев, – «основа, на которой только и может осуществляться рост духовной культуры всего общества». Именно в таком ракурсе следует рассматривать назначение учебного предмета «История и культура Санкт-Петербурга», главной целью которого является создание условий для духовно- ценностной и практической ориентации учащихся  в их жизненном пространств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ензированная учебная программа указанного учебного предмета нацелена на приобщение учащихся к культурному наследию города, способствует возникновению чувства «сопричастности» с Петербургом,  участия в его жизни и сохранении его богатств, ориентирует подростков в культурном пространстве, содействует формированию представления о путях самореализации в городе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ами изучения на уроках истории и культуры Санкт-Петербурга являются разнообразные памятники культурного и природного наследия Петербурга, традиции петербургской культуры, проблемы городской жизни. При этом под памятниками культурного наследия подразумеваются как общепринятые шедевры, так и рядовые городские объекты (водопроводная станция, железнодорожный вокзал, завод, жилой дом и др.). Вследствие особенностей объектов изучения на уроках истории и культуры Санкт-Петербурга соединяются разнообразные учебные знания: исторические, географические, этнографические, социологические, искусствоведческие, культурологические. Таким образом, можно констатировать, что содержание программы носит интегрированный, в определенной степени надпредметный характер.  На уроках «Истории и культуры Санкт – Петербурга»  учитель способствует  пониманию учащимися значимости (ценности) петербургского наследия для современных петербуржцев. Для чего необходимо углубить и расширить имеющиеся у ребенка знания о знаменитых и рядовых создателях петербургского наследия – представителях различных эпох,  разных  сословий и национальностей; об условиях их жизни и проблемах, схожих  и  отличающихся от современных;  о путях преодоления этих проблем; об особенностях этики поведения горожанина (петербуржца), что необходимо школьникам для </w:t>
      </w:r>
      <w:r>
        <w:rPr>
          <w:rFonts w:cs="Times New Roman" w:ascii="Times New Roman" w:hAnsi="Times New Roman"/>
          <w:i/>
          <w:sz w:val="28"/>
          <w:szCs w:val="28"/>
        </w:rPr>
        <w:t xml:space="preserve">понимания </w:t>
      </w:r>
      <w:r>
        <w:rPr>
          <w:rFonts w:cs="Times New Roman" w:ascii="Times New Roman" w:hAnsi="Times New Roman"/>
          <w:sz w:val="28"/>
          <w:szCs w:val="28"/>
        </w:rPr>
        <w:t>традиционн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которых проблем городской жизни; </w:t>
      </w:r>
      <w:r>
        <w:rPr>
          <w:rFonts w:cs="Times New Roman" w:ascii="Times New Roman" w:hAnsi="Times New Roman"/>
          <w:i/>
          <w:sz w:val="28"/>
          <w:szCs w:val="28"/>
        </w:rPr>
        <w:t xml:space="preserve">понимания </w:t>
      </w:r>
      <w:r>
        <w:rPr>
          <w:rFonts w:cs="Times New Roman" w:ascii="Times New Roman" w:hAnsi="Times New Roman"/>
          <w:sz w:val="28"/>
          <w:szCs w:val="28"/>
        </w:rPr>
        <w:t xml:space="preserve">роли каждого горожанина как носителя городской (петербургской) культуры; а так же о значении города как центра края, отечественной, а затем и мировой культуры, что необходимо для </w:t>
      </w:r>
      <w:r>
        <w:rPr>
          <w:rFonts w:cs="Times New Roman" w:ascii="Times New Roman" w:hAnsi="Times New Roman"/>
          <w:i/>
          <w:sz w:val="28"/>
          <w:szCs w:val="28"/>
        </w:rPr>
        <w:t>понимания</w:t>
      </w:r>
      <w:r>
        <w:rPr>
          <w:rFonts w:cs="Times New Roman" w:ascii="Times New Roman" w:hAnsi="Times New Roman"/>
          <w:sz w:val="28"/>
          <w:szCs w:val="28"/>
        </w:rPr>
        <w:t xml:space="preserve"> его роли в жизни региона (Ленинградской области), России, мир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уховно-нравственное воспитание школьника происходит главным образом и прежде всего в процессе обучения. Урок – место разнообразных коллективных действий и переживаний, накопления опыта нравственных взаимоотношений. На уроках дети приучаются к самостоятельной работе, для успешного осуществления которой необходимо соотносить свои усилия с усилиями других, научиться слушать и понимать своих товарищей, сопоставлять свои знания со знаниями остальных, отстаивать мнение, помогать и принимать помощь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д учителями истории и культуры Санкт-Петербурга, как и перед учителями других учебных дисциплин, стоит проблема обогащения нравственного опыта учащихся путем внедрения более продуктивных педагогических технологий (системно-деятельный подход, личностно-ориентированный), способствующих актуализации собственной деятельности учащихся по решению поведенческих, этических и эстетических проблем в духовно-нравственной практике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статье рассматривает лишь один из многочисленных, но важных, методических аспектов – пробуждение у учеников познавательного интереса к окружающему мира города, к культурному наследию Петербург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тся, что заинтересовать учащихся темой урока, объектами изучения можно обратившись к </w:t>
      </w:r>
      <w:r>
        <w:rPr>
          <w:rFonts w:cs="Times New Roman" w:ascii="Times New Roman" w:hAnsi="Times New Roman"/>
          <w:i/>
          <w:sz w:val="28"/>
          <w:szCs w:val="28"/>
        </w:rPr>
        <w:t>их повседневным знаниям, актуализировав их опыт</w:t>
      </w:r>
      <w:r>
        <w:rPr>
          <w:rFonts w:cs="Times New Roman" w:ascii="Times New Roman" w:hAnsi="Times New Roman"/>
          <w:sz w:val="28"/>
          <w:szCs w:val="28"/>
        </w:rPr>
        <w:t xml:space="preserve">. Именно поэтому памятниками культурного наследия должны стать дома, в которых живут школьники, названия улиц, по которым они передвигаются, социокультурные учреждения и промышленные предприятия, расположенные в районе проживания школьников. Главное, чтобы учащиеся открыли для себя в «знакомом незнакомое». Так, например, при изучении тем связанных с промышленностью Петербурга, можно, предложить ребятам познакомиться с предприятиями микрорайона. По желанию школьников, они выбирают одно из заданий: ищут информацию в литературе, работая в читальном зале библиотеки и Интернете; опрос членов семьи или знакомых, работавших или работающих на предприятии; посещают музей предприятия; рассматривают здание предприятия, в поисках необходимой информации (вывески, объявления, мемориальные доски). Обсуждение выполненных заданий на уроке может быть организовано в различных формах: обмен полученными сведениями в группе с последующим предоставлением обобщенной информации об объекте другим учащимся класса; индивидуальная (групповая) защита выполненного задания; фронтальная беседа по определенному алгоритму с последующими выводами о </w:t>
      </w:r>
      <w:r>
        <w:rPr>
          <w:rFonts w:cs="Times New Roman" w:ascii="Times New Roman" w:hAnsi="Times New Roman"/>
          <w:b/>
          <w:sz w:val="28"/>
          <w:szCs w:val="28"/>
        </w:rPr>
        <w:t>значимости предприятия</w:t>
      </w:r>
      <w:r>
        <w:rPr>
          <w:rFonts w:cs="Times New Roman" w:ascii="Times New Roman" w:hAnsi="Times New Roman"/>
          <w:sz w:val="28"/>
          <w:szCs w:val="28"/>
        </w:rPr>
        <w:t xml:space="preserve"> в прошлом и в наши дн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знакомства с любым городским объектом или традицией особое внимание следует обращать на создание педагогических условий, при которых пробуждается </w:t>
      </w:r>
      <w:r>
        <w:rPr>
          <w:rFonts w:cs="Times New Roman" w:ascii="Times New Roman" w:hAnsi="Times New Roman"/>
          <w:i/>
          <w:sz w:val="28"/>
          <w:szCs w:val="28"/>
        </w:rPr>
        <w:t>эмоциональная сфера</w:t>
      </w:r>
      <w:r>
        <w:rPr>
          <w:rFonts w:cs="Times New Roman" w:ascii="Times New Roman" w:hAnsi="Times New Roman"/>
          <w:sz w:val="28"/>
          <w:szCs w:val="28"/>
        </w:rPr>
        <w:t xml:space="preserve"> ребенка, возникает удивление, восхищение, гордость, сопереживание, негодование. Например, при изучении темы «Триумф, виктория, победа» в начале урока (мотивационный модуль) звучит отрывок из марша Марш Героям Отечественной войны.  Ребятам предлагается задание: прослушайте музыкальный фрагмент: подберите  прилагательные, которые, по вашему мнению, характеризуют эту музыку. Согласны ли вы с тем, что музыка способна вызвать определенные эмоции, пробудить ассоциации? В ходе беседы  ребята делятся ассоциациями, которые  вызвала у них  эта музы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еменным условием эффективности обучения является организация </w:t>
      </w:r>
      <w:r>
        <w:rPr>
          <w:rFonts w:cs="Times New Roman" w:ascii="Times New Roman" w:hAnsi="Times New Roman"/>
          <w:i/>
          <w:sz w:val="28"/>
          <w:szCs w:val="28"/>
        </w:rPr>
        <w:t>активного «включения» учащихся в работу с объектами культурного наслед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еловек включается в любую деятельность только тогда, когда это нужно именно ему, когда у него имеются определенные мотивы для ее выполнения. Вследствие этого мотивационный модуль урока может быть в виде загадок, познавательных заданий или проблемных вопросов. </w:t>
      </w:r>
      <w:r>
        <w:rPr>
          <w:rFonts w:cs="Times New Roman" w:ascii="Times New Roman" w:hAnsi="Times New Roman"/>
          <w:sz w:val="28"/>
          <w:szCs w:val="28"/>
        </w:rPr>
        <w:t>Например, демонстрация изображения старинного здания района в прошлом и его современный вид, сопровождаемая вопросом: «Следует ли сохранять это полуразрушенное здание в наши дни?». В течение урока названный городской объект рассматривается с помощью презентаций как памятник истории и культуры, хранящий память о событиях, людях, эпохе. Обобщением урока является обсуждение поставленного вопроса: «Следует ли сохранять это полуразрушенное здание в наши дни?» Возможен вариант, когда учащимся в конце  урока предлагается ответить на вопросы: «Что потеряет наш город с исчезновением этих уникальных зданий? Что мы  можем сделать для сохранения этих уникальных уголков Петербурга?».  Школьники приходят к выводу о том, что Петербург – уникальный город, который хранит память о культурах разных стран, о разном  времени, об удивительный людях, которые создавали наш город, живи в нем, сохраняли его. И мы, петербуржцы, должны бережно хранить то, что сохранил для нас город. Это связь времен, народов, культу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вательный интерес у учащихся вызывает </w:t>
      </w:r>
      <w:r>
        <w:rPr>
          <w:rFonts w:cs="Times New Roman" w:ascii="Times New Roman" w:hAnsi="Times New Roman"/>
          <w:i/>
          <w:sz w:val="28"/>
          <w:szCs w:val="28"/>
        </w:rPr>
        <w:t>непосредственное «общение» с реальным городом.</w:t>
      </w:r>
      <w:r>
        <w:rPr>
          <w:rFonts w:cs="Times New Roman" w:ascii="Times New Roman" w:hAnsi="Times New Roman"/>
          <w:sz w:val="28"/>
          <w:szCs w:val="28"/>
        </w:rPr>
        <w:t xml:space="preserve"> Именно поэтому главной отличительной особенностью уроков по истории и культуре Санкт-Петербурга является – выход в город (урок в городском пространстве) или творческие задания опережающего характера, выполнение которых ставит ученика в позицию исследователя. Чаще всего экскурсия используется как иллюстрация к  урокам. Однако и во время экскурсии можно «включить» детей в поисковую, исследовательскую работу, предложив выполнить задания во время экскурс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й вид  деятельности учащихся позволяет им почувствовать себя не только Горожанином Великого Города, но и исследователем, путешественником, дает возможность раскрыться личностным качествам школьников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Академик Д. С. Лихачёв говорил: «Если человек равнодушен к старым улицам – значит, у него нет любви к своему городу. Если он равнодушен к памятникам истории своей страны – он, как правило, равнодушен к своей стране. Вне культуры существование человечества на планете лишается смысла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b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22:00Z</dcterms:created>
  <dc:creator>компьютер</dc:creator>
  <dc:description/>
  <dc:language>en-US</dc:language>
  <cp:lastModifiedBy>Абраменко Елена</cp:lastModifiedBy>
  <cp:lastPrinted>2012-12-03T10:33:00Z</cp:lastPrinted>
  <dcterms:modified xsi:type="dcterms:W3CDTF">2017-11-30T14:22:00Z</dcterms:modified>
  <cp:revision>2</cp:revision>
  <dc:subject/>
  <dc:title/>
</cp:coreProperties>
</file>