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44"/>
          <w:szCs w:val="44"/>
        </w:rPr>
        <w:t>Возрастные нормативы речевого развития детей среднего дошкольного возраста 4 – 5 лет.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  <w:u w:val="single"/>
        </w:rPr>
        <w:t xml:space="preserve">Словарь. 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 xml:space="preserve">Идет интенсивное усвоение родного языка. К 5 годам словарный запас – от 2 тысяч слов до 3 тысяч слов. Словарь увеличивается и количественно и качественно. Ребенок начинает выделять и называть наиболее существенные признаки и качества предметов, производимые с ними действия. Ребенок может определить назначение предмета, функциональные признаки начинает подбирать с противоположным значением, сравнивает предметы и явления. В словаре преобладают существительные, появляются в речи слова, обозначающие части и детали предметов, обобщающие слова, существительные с собирательным значением, существительные. Обозначающие названия отдельных профессий, инструментов, трудового оборудования. Появляются первые абстрактные понятия, существительные, характеризующие состояние и настроение людей. Прилагательные употребляются в речи для обозначения предмета, его качества (при определении цвета, кроме основных цветов, к пяти годам называет голубой  и оранжевый). Появляются притяжательные прилагательные и наречия (больше, меньше, короче, длиннее), а также сравнительная степень прилагательных, личные местоимения, которые чаще выступают в роли подлежащих. Совершенствуется глагольный словарь. Идет  усвоение глаголов  движения, а также глаголов, обозначающих трудовые действия. Ребенок определяет и называет местоположение предмета (около, рядом, между, справа, слева), время суток. Использует наиболее употребляемые наречия, служебные слова, местоимения, союзы и предлоги: ▪ к трем годам – в, на, у, с, из, над, под, к, за; ▪ к четырем годам – по, вместо, после, над, под; ▪ к пяти – отмечается употребление большего количества предлогов и множество  союзов, предлоги употребляются в разных значениях, совершенствуется умение их правильно использовать.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Грамматический строй речи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Морфология. 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Усваиваются основные грамматические формы: предложно-падежные формы имен существительных ед. мн. числа, изменение имен прилагательных по падежам, числам и родам, правильное употребление глагольных форм, наречий. Употребляет формы повелительного наклонения, возвратных глаголов, приставочные глаголы. Усваивается согласование прилагательных с существительными в роде и числе, числительных, местоимений с существительными. Еще имеют место нарушения согласования числительных с  существительными в косвенных падежах, в употреблении Р. п. мн. числа существительных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Словообразование. 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Формируется навык словообразования. Идет усвоение суффиксов уменьшительности, увеличительности. Ребенок начинает подмечать связь структуры слова и функции предмета (человека, объекта). Осваивается особый вид словообразования – называние (номинация предметов), при котором  в структуре слова отражаются связи с его функциями и другими предметами (сахарница, учительница, выключатель). Образует существительные, обозначающие детенышей животных, употребляет их в И. п. и Р. п. Учится образовывать приставочные, звукоподражательные глаголы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Синтаксис. 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/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Предложения становятся распространенными. Употребляет предложения с однородными дополнениями, обстоятельствами, определениями, правильно согласует слова в простом предложении. Учится использовать простейшие виды сложносочиненных и сложноподчиненных предложений, используя в своей речи вводные конструкции. Чаще использует сложносочиненные предложения, реже сложноподчиненные. Появляется возможность устанавливать причинно-следственные связи, пользоваться придаточными предложениями, особенно причинными. При употреблении сложноподчиненных предложений часто опускается главная часть (начинает с союза потому что) имена существительные могут заменяться местоимениями. Некоторые типы предложений вызывают у ребенка затруднения. В связи с усложнением предложений возрастает количество синтаксических ошибок в них. Продолжается процесс творческого изменения родной речи, у ребенка появляется чуткость к слову, рифме, ребенок придумывает новые слова и выражения (словотворчество). </w:t>
      </w:r>
    </w:p>
    <w:p>
      <w:pPr>
        <w:pStyle w:val="Normal"/>
        <w:jc w:val="center"/>
        <w:rPr>
          <w:i/>
          <w:i/>
          <w:iCs/>
          <w:sz w:val="28"/>
          <w:szCs w:val="28"/>
          <w:u w:val="none"/>
        </w:rPr>
      </w:pPr>
      <w:r>
        <w:rPr>
          <w:b/>
          <w:bCs/>
          <w:i/>
          <w:iCs/>
          <w:sz w:val="28"/>
          <w:szCs w:val="28"/>
          <w:u w:val="single"/>
        </w:rPr>
        <w:t xml:space="preserve">Связная речь. </w:t>
      </w:r>
    </w:p>
    <w:p>
      <w:pPr>
        <w:pStyle w:val="Normal"/>
        <w:jc w:val="left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eastAsia="Times New Roman" w:cs="Times New Roman"/>
          <w:i/>
          <w:iCs/>
          <w:sz w:val="28"/>
          <w:szCs w:val="28"/>
          <w:u w:val="none"/>
        </w:rPr>
        <w:t xml:space="preserve">                             </w:t>
      </w:r>
      <w:r>
        <w:rPr>
          <w:rFonts w:eastAsia="Times New Roman" w:cs="Times New Roman"/>
          <w:i/>
          <w:iCs/>
          <w:sz w:val="28"/>
          <w:szCs w:val="28"/>
          <w:u w:val="single"/>
        </w:rPr>
        <w:t xml:space="preserve"> </w:t>
      </w:r>
      <w:r>
        <w:rPr>
          <w:i/>
          <w:iCs/>
          <w:sz w:val="28"/>
          <w:szCs w:val="28"/>
          <w:u w:val="single"/>
        </w:rPr>
        <w:t xml:space="preserve">Диалогическая форма. </w:t>
      </w:r>
      <w:r>
        <w:rPr>
          <w:sz w:val="28"/>
          <w:szCs w:val="28"/>
        </w:rPr>
        <w:t xml:space="preserve">Активно стремится к интеллектуальному общению. Задает вопросы: Что? Кто? Почему? Когда? Как? Зачем? Для чего? (возраст «почемучек»). Отвечает на вопросы: Кто? Как? Почему? Использует в речи вопросительные предложения.  Овладевает </w:t>
      </w:r>
      <w:r>
        <w:rPr>
          <w:i/>
          <w:iCs/>
          <w:sz w:val="28"/>
          <w:szCs w:val="28"/>
          <w:u w:val="single"/>
        </w:rPr>
        <w:t>связной монологической речью</w:t>
      </w:r>
      <w:r>
        <w:rPr>
          <w:sz w:val="28"/>
          <w:szCs w:val="28"/>
        </w:rPr>
        <w:t xml:space="preserve">. Осваивает  разные типы высказываний – описание и повествование. После четырех лет ребенок может пересказать сказку, рассказать стихотворение. К пяти годам появляется пересказ прочитанного текста (после двукратного повторения), небольших рассказов, сказок. Речь становится более связной последовательной. Ребенок осваивает </w:t>
      </w:r>
      <w:r>
        <w:rPr>
          <w:i/>
          <w:iCs/>
          <w:sz w:val="28"/>
          <w:szCs w:val="28"/>
          <w:u w:val="single"/>
        </w:rPr>
        <w:t>описательную речь</w:t>
      </w:r>
      <w:r>
        <w:rPr>
          <w:sz w:val="28"/>
          <w:szCs w:val="28"/>
        </w:rPr>
        <w:t xml:space="preserve"> – составляет небольшие рассказы о предмете, по содержанию сюжетной картины. Может нарушаться структура и последовательность изложения, что затрудняет связь между предложениями и частями высказывания. Начинает развиваться </w:t>
      </w:r>
      <w:r>
        <w:rPr>
          <w:i/>
          <w:iCs/>
          <w:sz w:val="28"/>
          <w:szCs w:val="28"/>
          <w:u w:val="single"/>
        </w:rPr>
        <w:t>внутренняя речь</w:t>
      </w:r>
      <w:r>
        <w:rPr>
          <w:sz w:val="28"/>
          <w:szCs w:val="28"/>
        </w:rPr>
        <w:t xml:space="preserve"> (свернутая сокращенная форма речи, с помощью которой происходит планирование предстоящей деятельности), ребенок использует в речи элементы рассуждения. К пяти годам у ребенка совершенствуется диалогическая речь, он поддерживает беседу, передает свои впечатления об увиденном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 xml:space="preserve">Общие речевые навыки. Просодика. 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Улавливает в речи взрослых различные интонационные средства выразительности и подражает им (при пересказе сказки). Может произвольно менять высоту, силу голоса с учетом содержания рассказа, может говорить шепотом. Интонационная выразительность речи еще недостаточно развита. Совершенствуется речевое дыхание, может произнести на выдохе фразу из четырех-пяти слов. Фонематический (речевой) слух. Совершенствуется речевой слух, может осознавать особенности своего произношения. Узнает звук на фоне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лова, подбирает слова с заданным звуком. Развиваются простейшие формы звукового анализа. Появляется интерес к звуковому оформлению слова, подбирать рифмы. Различает слова, отличающиеся одной фонемой. Слоговая структура. Присутствуют нарушения в словах сложного слогового состава. Фонетическая сторона речи. Идет дальнейшая нормализация (вводятся звуки позднего онтогенеза) звукопроизношения, в речи к четырем годам появляются шипящие  Ш, Ж, Ч, Щ . Может наблюдаться смешение свистящих и шипящих; отсутствие вибрантов  Р, Р’; отсутствие сонора  Л ; замена Р-&gt; Л, Р’-&gt; Л'. Дифференциация С – Ш, З – Ж, С’ – Щ, Т’ – Ч.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 Unicode MS"/>
      <w:color w:val="auto"/>
      <w:kern w:val="2"/>
      <w:sz w:val="24"/>
      <w:szCs w:val="2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8:27:03Z</dcterms:created>
  <dc:creator/>
  <dc:description/>
  <dc:language>en-US</dc:language>
  <cp:lastModifiedBy/>
  <cp:revision>0</cp:revision>
  <dc:subject/>
  <dc:title/>
</cp:coreProperties>
</file>