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графия на почве нарушения языкового анализа и синтез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чины возникновения ошибок на почве нарушения языкового анализа и синтеза является несформированность звукового анализа и синтеза слова и предложения, слогового и фонематического анализа и синтеза. Поэтому основными задачами обучения являются: 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фонематического анализа и синтеза; 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слогового анализа и синтеза; 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языкового анализа и синтеза. 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транения специфических ошибок, обусловленные нарушением языкового анализа и синтеза, я использую следующие виды рабо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Основные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eastAsia="Calibri"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eastAsia="Calibri" w:cs="Times New Roman" w:ascii="Times New Roman" w:hAnsi="Times New Roman"/>
              </w:rPr>
              <w:t>1</w:t>
            </w:r>
            <w:r>
              <w:rPr>
                <w:sz w:val="24"/>
                <w:b/>
                <w:szCs w:val="24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группы 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рекция специфических ошибок на уровне буквы, слога, слова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  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зложение слово на составляющие фонемы представляет собой сложную психическую деятельность, у младших школьников она особенно страдает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нематический анализ может быть простым и сложным. Логопедическая работа строится с учётом последовательности формирования звукового анализа в онтогенезе, и в определённой последовательности: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на слух, когда слово произносит логопед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после произнесения слова ребёнком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на основе слухопроизносительных представлений, например по заданию подобрать картинку к соответствующему звуку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ычленение первого ударного гласного звука из слова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у начинаю с уточнения артикуляции гласных звуков. Гласный звук выделяется на основе звукоподражаний с использованием картинок. А- малыш плачет, У- волк воет, О- болит зуб и т.д. При уточнении артикуляции гласного звука внимание ребёнка обращается на положение губ (раскрыты, вытянуты кружочком, вытянуты трубочкой и т.д.). Сначала гласный звук выделением голосом, затем с естественной артикуляцией и интонацией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      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ую следующие задания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ить первый звук в словах: утка, осень, Ира, Аня и т.д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йди в разрезной азбуке букву, соответствующую первому звуку слова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бери слова, которые начинаются на гласные а, у, о, и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бери картинки, названия которых начинаются на ударные гласные а, о, у.  (Картинки: мышка, окно, улица, осы, аист, азбука, утка)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 картинке подобрать букву, соответствующую первому звуку слова. (например, облако, уши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гра в лото. Предлагаются карточки с картинками. Логопед называет слово. Ученик закрывает картинку той буквой, с которой начинается слово. Например, картинка с изображением облака закрывается буквой «о»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ующие задания предлагаю учащимся  для  выделения последнего гласного в слове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ычленение первого согласного звука из слов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обрать названия (на основе  лексических тем), которые начинаются с заданного звук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брать только те предметные картинки, названия которых начинаются с заданного звук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ать слова по сюжетной картинке, которые начинаются с заданного звук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менить первый звук слова на противоположный по звонкости и глухости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ото «Необычные цветы». На доску прикрепляется контур цветка с прорезями для лепестков и лепестки с изображением различных предметов. Из предложенных лепестков дети выбирают только те предметные изображения, названия которых начинаются с заданного звука, и прикрепляют их к контуру цветк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исать первую букву в схему слова под картинкой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ото «Какой первый звук?» детям предлагаются карточки лото на слова, начинающиеся, например, со звуков 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м, ш, р,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и соответствующие буквы. Логопед называет слова, дети находят картинки, называют их, определяют первый звук и закрывают картинки буквой, соответствующей первому звуку слов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Найди картинку». Детям предлагаются две карточки. На одной их них нарисован предмет, другая пустая. Дети называют предмет, определяют первый звук в его названии, находят соответствующую букву и кладут букву между карточками. Затем они выбирают среди других ту картинку, название которой начинается с этого же звука, и кладут на пустую карточку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гадать загадку. Назвать первый звук в отгадке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пределение конечного согласного в слове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ределение согласного звука в слове провожу на обратных слогах, например ух, ах, ум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алее предлагаю слова, сходные  по составу с ранее изученными, например, ам – сам, ом – сом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ем при самостоятельном произнесении определяется последний звук в слов (типа кот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бери только те картинки, в которых последним является указанный звук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 определении конечного согласного звука используют те же виды заданий, что и при определении первого гласного и согласного звука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пределение места звука в слове (начало, середина, конец)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       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точняю, что если звук не первый и не последний, то он находится в середине. Используется полоска «светофор», разделенная на три части: красная левая часть – начало слова, средняя часть желтого цвета – середина слова, правая зелёная часть полоски – конец слова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       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ачале предлагается определить место ударной гласной в односложных – двусложных словах: например, место звука «а» в словах аист, два, мак. Гласные произносятся протяжно, интонируются. При этом использую картинки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       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дальнейшем провожу работу по определению места согласного звука в слове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вук связывается с буквой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казать букву, если в слове есть соответствующий звук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торить слово и показать соответствующую букву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делить из предложения слово, где есть заданный звук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казать картинки, в названии которых имеется звук, обозначаемый заданной буквой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ы работ по закреплению функции фонематического анализ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ить слова из букв разрезной азбук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тавить в слова пропущенные букв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добрать слова, где заданный звук находится на первом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Calibri"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eastAsia="Calibri" w:cs="Times New Roman" w:ascii="Times New Roman" w:hAnsi="Times New Roman"/>
              </w:rPr>
              <w:t>3</w:t>
            </w:r>
            <w:r>
              <w:rPr>
                <w:sz w:val="24"/>
                <w:szCs w:val="24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тором, третьем мест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делить из предложения слова с определённым количеством звуков и записать его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брать предметные картинки, в названии которых есть определённое количество звук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сюжетной картинке подобрать слова с определённым количеством звук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образовать слова: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добавляя звук в начале слова. Примерные слова: рот – крот, мех – смех, челка – пчелка, Оля – Коля, Аня – Ваня, осы – косы, луг – плуг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добавляя звук в конце слова. Примерные слова: бок – бокс, вол – волк, пар – парк, пол – полк, стол – столб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изменяя один звук слова (цепочка слов): сом – сок – сук – суп – сух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) переставляя звуки: пила – липа, карп – парк, кот – кто;    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гра в кубик. На гранях кубика различное число точек. Дети бросают кубик и придумывают слово, состоящее из количества звуков в соответствии с количеством точек на грани кубик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исать буквы в кружочки. Например, вписать в данные кружки третью букву следующих слов (можно предложить картинки): рак, санки, спинка, нога, трава. Назвать слово, которое получится (книга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кой общий звук в словах: крот – кот, лампа – лапа?</w:t>
            </w:r>
            <w:r>
              <w:rPr>
                <w:rFonts w:eastAsia="Calibri" w:cs="Times New Roman" w:ascii="Times New Roman" w:hAnsi="Times New Roman"/>
                <w:color w:val="444444"/>
                <w:sz w:val="24"/>
                <w:szCs w:val="24"/>
              </w:rPr>
              <w:t>        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рекция специфических ошибок слогового анализа и синтеза на уровне слова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бота со слогом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процессе письма учащиеся очень часто пропускаю гласные, это связано с тем, что при проговаривании слога лучше воспринимают согласные звуки, а гласные являются для них как оттенки согласных звук. Поэтому  в слоговом анализе делается упор на гласный звук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ать только гласный звук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писать гласный звук слог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думать слог с соответствующей гласно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ить место гласного звука в слоге и показать соответствующую букву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думать слог, в котором гласный на первом, втором и третьем месте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бота со словом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 начальном этапе работы со словом использую слова, в которых написание аналогично звучанию. Речевой материал даётся от односложного слова с дальнейшим увеличением слогов и разной сложност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ать гласные звуки в слов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писать схему слова только гласными букв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делить гласные буквы из слова и положить соответствующую букву из разрезной азбу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ложить гласные буквы под предметные картин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ложить картинки под схемами, на которых записаны только гласны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думать слова по различным графическим схемам, на которых записаны только гласные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логовой анализ и синтез на уровне слов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делить заданное слово на слоги и сосчитать количество слогов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ить количество слогов в слове и обозначить соответствующей цифрой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ложить картинки на группы в зависимости от количества слогов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ать слова на определённую  лексическую тему, где два или три слог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делить первый слог в названии картинки и записать его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тавить пропущенный слог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ить слово из слогов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менить слова так, чтобы изменилось количество слогов (дом – дома, раки – рак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ить слово или предложение, произнесённое по слогам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делить из предложения слова, состоящие из двух, трёх слогов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делить ударный слог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то больше составит слов из слогов 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Calibri"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eastAsia="Calibri" w:cs="Times New Roman" w:ascii="Times New Roman" w:hAnsi="Times New Roman"/>
              </w:rPr>
              <w:t>4</w:t>
            </w:r>
            <w:r>
              <w:rPr>
                <w:sz w:val="24"/>
                <w:szCs w:val="24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, ра, куш, кро, дил, шка, ко, ку, ку, вать, ри, да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Calibri"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eastAsia="Calibri" w:cs="Times New Roman" w:ascii="Times New Roman" w:hAnsi="Times New Roman"/>
              </w:rPr>
              <w:t>4</w:t>
            </w:r>
            <w:r>
              <w:rPr>
                <w:sz w:val="24"/>
                <w:szCs w:val="24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, ри, со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думать слово с заданным числом слогов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думать слово начиналось или заканчивалось на заданный слог (ма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рекция специфических ошибок на уровне словосочетания, предложения и текста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бота с предложением.</w:t>
            </w:r>
          </w:p>
          <w:p>
            <w:pPr>
              <w:pStyle w:val="Normal"/>
              <w:spacing w:lineRule="auto" w:line="240" w:before="0" w:after="0"/>
              <w:ind w:right="-1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этом этапе  особое внимание уделяю  на последовательность слов в предложении, на умение дифференцировать предлоги и приставки, для этого использую такие задания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right="-1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думать предложение по сюжетной картинке и определить количество слов в нё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-1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думать предложение с определённым количеством слов или по схеме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-1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величить предложение, пользуясь словами подсказками или схемой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ставить пропущенное слово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-1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ить предложение из слов стоящих в начальной форме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-1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с деформированным предложение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-1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единить слова в предложения (Растут цветы, под ногами, висит ковёр, над нами, мошкара вилась, на зелёной полянке, листья шуршат, листья шуршат, над кроватью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ить предложения по нескольким картинкам, на которых изображён один и тот же предмет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-1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ить предложение с определённым слово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-1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йти ошибку в предложении (Лодка плыла к берегу. Лодка плыла берегу.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-1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делать предложение короче или длиннее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думай к слову-предмету слово-признак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-1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тавить по смыслу предлог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-1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предложении найди предлог – обведи кружком, а приставку выдел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-1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личение предлогов и приставок, раскрой скобки по образцу</w:t>
            </w:r>
          </w:p>
          <w:p>
            <w:pPr>
              <w:pStyle w:val="Normal"/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бота с текстом.</w:t>
            </w:r>
          </w:p>
          <w:p>
            <w:pPr>
              <w:pStyle w:val="Normal"/>
              <w:spacing w:lineRule="auto" w:line="240" w:before="0" w:after="0"/>
              <w:ind w:right="-1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ладшие школьники зачастую затрудняются выделить предложение из текста, так как у них  недостаточно сформировано или не сформировано представление о предложении как о законченной мысли. Использую задания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-1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сстановить деформированный текст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-1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деление предложений из сплошного текста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-1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ение текста из отдельных предложени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8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60" w:hanging="48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5:35:00Z</dcterms:created>
  <dc:creator>Admin</dc:creator>
  <dc:description/>
  <cp:keywords/>
  <dc:language>en-US</dc:language>
  <cp:lastModifiedBy>Admin</cp:lastModifiedBy>
  <dcterms:modified xsi:type="dcterms:W3CDTF">2017-11-30T15:35:00Z</dcterms:modified>
  <cp:revision>2</cp:revision>
  <dc:subject/>
  <dc:title/>
</cp:coreProperties>
</file>