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ховно-нравственное воспитание учащихся как основа формирования лич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  <w:szCs w:val="24"/>
        </w:rPr>
        <w:t>Для нормального вхождения человека в общество, для его адаптации, гармоничного существования самого общества необходимо воспитание личности. Воспитание – это приобщение человека к социальным нормам, духовной культуре, подготовка его к труду и будущей жизни. Воспитание осуществляют, как правило, различные институты общества: семья, школа, группа сверстников, армия, трудовой коллектив, вуз, профессиональное сообщество, общество в целом. В качестве воспитателя, примера для подражания может выступить отдельный человек: учитель в школе, авторитетный сверстник, командир, начальник, представитель мира культуры, харизматический политический деятель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/>
        <w:t>Огромную роль в воспитании личности со стороны современного общества имеют средства массовой информации, а также достижения духовной и материальной культуры (книги, выставки, технические устройства и т.д.)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/>
        <w:t>Для характеристики духовного начала человека на протяжении многих веков используется понятие «личность» - совокупность врожденных и приобретенных духовных свойств человека, его внутреннее духовное содержание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/>
        <w:t>Личность – это врожденные качества человека, развитые и приобретенные в социальной среде, совокупность знаний, навыков, ценностей, целей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/>
        <w:t>Жизнь, развитие, воспитание в обществе – ключевое условие нормального развития человека, развития в нем всевозможных качеств, превращения в личность. Известны случаи, когда люди с рождения жили вне человеческого общества, воспитывались среди животных. Такие люди усваивали привычки животных, теряли способность к членораздельной речи, сильно отставали в умственном развитии и даже после возвращения в человеческое общество не приживались в нем. Человек, в котором не заложено социальных навыков воспитания человеческого общества, обладающий только биологическим началом, перестает быть полноценным человеком и даже не достигает уровня животных (например, у которых он воспитывался).</w:t>
      </w:r>
    </w:p>
    <w:p>
      <w:pPr>
        <w:pStyle w:val="Style15"/>
        <w:spacing w:lineRule="auto" w:line="360"/>
        <w:ind w:firstLine="720"/>
        <w:jc w:val="both"/>
        <w:rPr/>
      </w:pPr>
      <w:r>
        <w:rPr/>
        <w:t>Большое значение для становления личности имеет практика, труд. Только занимаясь каким-либо определенным делом, причем таким, которое отвечает склонностям и интересам самого человека и полезно для общества, человек может оценить свою социальную значимость, раскрыть все грани своей личности.</w:t>
      </w:r>
    </w:p>
    <w:p>
      <w:pPr>
        <w:pStyle w:val="Style15"/>
        <w:spacing w:lineRule="auto" w:line="360"/>
        <w:ind w:firstLine="900"/>
        <w:jc w:val="both"/>
        <w:rPr/>
      </w:pPr>
      <w:r>
        <w:rPr/>
        <w:t>Таким образом, личность — относительно устойчивая система поведения индивида, построенная прежде всего на основе включенности в социальный контекст. Стержневым образованием личности является самооценка, которая строится на оценках индивида другими людьми и его оценивании этих других.</w:t>
      </w:r>
      <w:r>
        <w:rPr>
          <w:color w:val="000000"/>
        </w:rPr>
        <w:t xml:space="preserve"> Личность может быть определена как отдельно взятый конкретный человек - продукт общественного развития определенной исторической эпохи с присущими ему индивидуальными биологически и социально обусловленными свойствами и качествами психики. Но человек - не только личность, но и организм. Поэтому личность - это человек как носитель сознания. 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/>
        <w:t>В значительной мере качества формируется под влиянием семьи и общества и это формирование начинается с самого рождения ребенка.</w:t>
      </w:r>
    </w:p>
    <w:p>
      <w:pPr>
        <w:pStyle w:val="HTMLPreformatted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личности детей и подростков в современном обществе происходит в условиях экономического и политического реформирования, в силу которого существенно изменились социокультурная жизнь подрастающего поколения, функционирование образовательных учреждений, учреждений дополнительного образования, средств массовой информации, молодежных и детских общественных объединений, религиозных организаций.</w:t>
      </w:r>
    </w:p>
    <w:p>
      <w:pPr>
        <w:pStyle w:val="TextBodyIndent"/>
        <w:spacing w:lineRule="auto" w:line="360"/>
        <w:ind w:firstLine="900"/>
        <w:rPr/>
      </w:pPr>
      <w:r>
        <w:rPr>
          <w:color w:val="000000"/>
          <w:sz w:val="24"/>
          <w:szCs w:val="24"/>
        </w:rPr>
        <w:t>Происходящие несколько лет назад в стране политические и социально-экономические изменения оказали серьезное влияние на все стороны жизни и деятельности людей. Сформировались новые установки и ценности, появились непривычные критерии оценок тех или иных фактов, процессов, явлений. Это привело к изменению ценностных ориентаций молодежи, деформированию ранее существовавших убеждений и взглядов. Размытость понятий «долг», «честь», «духовность» вносит свой негативный вклад в морально-психологическое состояние учащихся. Основными причинами, обусловившими появление данной проблемы, являются следующие:</w:t>
      </w:r>
    </w:p>
    <w:p>
      <w:pPr>
        <w:pStyle w:val="TextBodyIndent"/>
        <w:spacing w:lineRule="auto" w:line="360"/>
        <w:ind w:firstLine="900"/>
        <w:rPr/>
      </w:pPr>
      <w:r>
        <w:rPr>
          <w:color w:val="000000"/>
          <w:sz w:val="24"/>
          <w:szCs w:val="24"/>
        </w:rPr>
        <w:t xml:space="preserve">- значительное ослабление в общеобразовательных школах работы по духовно-нравственному, патриотическому и гражданскому воспитанию </w:t>
      </w:r>
      <w:r>
        <w:rPr>
          <w:color w:val="000000"/>
          <w:spacing w:val="-20"/>
          <w:sz w:val="24"/>
          <w:szCs w:val="24"/>
        </w:rPr>
        <w:t>учащихся;</w:t>
      </w:r>
    </w:p>
    <w:p>
      <w:pPr>
        <w:pStyle w:val="TextBodyIndent"/>
        <w:spacing w:lineRule="auto" w:line="360"/>
        <w:ind w:firstLine="900"/>
        <w:rPr/>
      </w:pPr>
      <w:r>
        <w:rPr>
          <w:color w:val="000000"/>
          <w:sz w:val="24"/>
          <w:szCs w:val="24"/>
        </w:rPr>
        <w:t>- прогрессирующая дезорганизация жизни российских семей вследствие социального расслоения общества, безработицы, разрушения сложившихся нравственно-этических норм и традиций семейного уклада, что привело к ослаблению воспитательной функции семьи и в том числе – самоустранению большей части родителей от духовно-нравственного воспитания юных граждан;</w:t>
      </w:r>
    </w:p>
    <w:p>
      <w:pPr>
        <w:pStyle w:val="HTMLPreformatted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величение масштабов безнадзорности и беспризорности детей и подростков, рост числа необучающихся и неработающих подростков. Наблюдается тенденция роста детской преступности, укрепление ее связей с организованной преступностью. Особую тревогу вызывает распространение среди детей, подростков и молодежи социально обусловленных заболеваний;</w:t>
      </w:r>
    </w:p>
    <w:p>
      <w:pPr>
        <w:pStyle w:val="HTMLPreformatted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ведение конституционного запрета на цензуру в средствах массовой информации резко расширило и преобразило информационное поле, в котором происходит воспитательный процесс. В условиях легкой доступности информации и материалов, распространяемых через прессу, телевидение, радио, интернет и др., на детей и молодежь обрушивается поток низкопробной продукции, пропагандирующей праздный образ жизни, насилие, преступность, наркоманию;</w:t>
      </w:r>
    </w:p>
    <w:p>
      <w:pPr>
        <w:pStyle w:val="TextBodyIndent"/>
        <w:spacing w:lineRule="auto" w:line="360"/>
        <w:ind w:firstLine="900"/>
        <w:rPr/>
      </w:pPr>
      <w:r>
        <w:rPr>
          <w:color w:val="000000"/>
          <w:sz w:val="24"/>
          <w:szCs w:val="24"/>
        </w:rPr>
        <w:t>Историко-педагогический опыт убеждает, что воспитание имеет огромное значение в социальном и духовном развитии человека. Духовность, нравственность выступают в качестве элементов мировоззрения, национального самосознания и соответствующего отношения к родной стране, другим нациям и народам. В результате целенаправленного духовно-нравственного воспитания укрепляется любовь к Родине, появляется чувство ответственности за ее могущество и независимость, сохранение материальных и духовных ценностей, развиваются благородство и достоинство личности.</w:t>
      </w:r>
    </w:p>
    <w:p>
      <w:pPr>
        <w:pStyle w:val="HTMLPreformatted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е воспитание – это воспитание, интегрирующее цели, принципы, содержание и методы духовного и нравственного воспитания. Оно направлено на приобщение школьников к одной из существующих обществе систем духовных ценностей (гуманистической, религиозной, этнической), на создание условий для поиска и нахождения ими личностных смыслов этих ценностей, на формирование стремления и готовности действовать в своей повседневной жизни в соответствии с этими ценностями и ориентировано на создание условий для гармонизации двух составляющих личности – духовности и нравственности. Предпосылками интеграции духовного и нравственного воспитания стали взаимосвязь понятий «духовность» и «нравственность», духовных способностей и нравственных качеств личности, духовного состояния человека и его деятельности, необходимость модернизации нравственного воспитания средствами духовного в соответствии с требованиями времени.</w:t>
      </w:r>
    </w:p>
    <w:p>
      <w:pPr>
        <w:pStyle w:val="TextBodyIndent"/>
        <w:spacing w:lineRule="auto" w:line="360"/>
        <w:ind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, уже на протяжении нескольких лет ведется большая работа по проблеме духовно-нравственного воспитания учащихся на разных уровнях. Проводятся семинары и  внедряются программы. Мне хотелось бы остановиться на проблеме формирования личности учащихся в рамках духовно-нравственного воспитания в нашей школе.</w:t>
      </w:r>
    </w:p>
    <w:p>
      <w:pPr>
        <w:pStyle w:val="HTMLPreformatted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дополнительного образования детей, ориентированная на свободный выбор и освоение обучающимися дополнительных образовательных программ, предоставляет наряду с общеобразовательной школой и, по-моему, в большей степени, значительные возможности для современного решения задач духовно-нравственного воспитания. Цель дополнительного образования – развитие мотивации детей к познанию и творчеству, содействие личностному и профессиональному самоопределению обучающихся, их адаптации к жизни в динамичном обществе, приобщение к здоровому образу жизни.По большому счету духовно-нравственный аспект воспитания пронизывает взаимодействие преподавателей и детей по всем специализациям как на индивидуальных занятиях, так и в групповых и коллективных формах.</w:t>
      </w:r>
    </w:p>
    <w:p>
      <w:pPr>
        <w:pStyle w:val="HTMLPreformatted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в повседневном учебном процессе у ребенка невольно формируются такие качества его личности как индивидуальность, креативность, самостоятельность, темперамент, внимательность, настойчивость, дисциплинированность и т.д.</w:t>
      </w:r>
    </w:p>
    <w:p>
      <w:pPr>
        <w:pStyle w:val="HTMLPreformatted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ще одной из причин кризиса в духовно-нравственной сфере современного общества является разрушение традиционных устоев семьи. Кризисные явления в жизни семьи многообразны: разрушение нравственных представлений о семье, повреждение устоев семьи, утрачивание восприятия родительства и детства, деформация семейного воспитания, явления многочисленных проблем детства (чрезвычайно велик процент детей с отклонениями от нормы в состоянии здоровья, эмоционально-волевого развития и поведения). 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</w:rPr>
        <w:t>В воспитании детей семья не может быть заменена никаким другим социальным институтом, ей принадлежит исключительная роль в содействии становлению детской личности. В семье рождается чувство живой преемственности поколений, ощущение причастности к истории своего народа, прошлому, настоящему и будущему своей Родины. В современном мире и для  мужчин, и для женщин все большее значение приобретают работа, успехи в профессиональной области, стремление к достатку. У современных родителей порой не остается ни физических, ни душевных сил для воспитания детей.</w:t>
      </w:r>
    </w:p>
    <w:p>
      <w:pPr>
        <w:pStyle w:val="Normal"/>
        <w:spacing w:lineRule="auto" w:line="360" w:before="280" w:after="280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В нашей школе накоплен значительный опыт взаимодействия преподавателей и родителей для повышения качества воспитательного процесса, который оказывается более продуктивным, когда его организаторы – преподаватели и родители хорошо себе представляют, чем дети заняты во время учебы и в свободное время, чем увлекаются, каковы успехи и трудности. Используются разные формы связи – встречи и беседы, классные и общешкольные родительские собрания, открытые уроки для родителей, отчетные концерты, совместное проведение мероприятий, контакты по телефону. Тем самым решается вопрос не только с информационной точки зрения, но и невольно меняется быт семьи. Даже очень занятые или безразличные родители под воздействием комплексной организации системы преподаватель-родитель-ученик перестает быть отчужденным от проблем своего ребенка. А в семьях, где отношения имеют здоровую основу, у детей развиваются такие качества личности как дружелюбие, внимательность, открытость, уважение, ответственность и т.д. </w:t>
      </w:r>
      <w:r>
        <w:rPr/>
        <w:t>Нравственный мир ребёнка сложен, изменчив, находится в развитии. Моя задача состоит в том, чтобы постоянно следить за нравственным ростом ребёнка, найти такие пути и средства, которые помогут решить конкретные вопросы духовно-нравственного воспитания личности школьника, улавливать возможные отклонения от нормального нравственного развития. В своей воспитательной работе я учитываю, что дети очень различны по характеру, индивидуальным особенностям, способностям и склонностям. Формирование нравственности происходит в школе на всех уроках и классных часах. И в этом отношении нет главных и неглавных предметов. Для младшего школьного возраста это особенно важно, поскольку учебная деятельность выступает как ведущая. Что же обеспечивает эффективность нравственного воспитания на уроке? В своей работе я использую чтение и разбор статей, рассказов, стихотворений, сказок из учебных книг. Это помогает детям понять и оценить нравственные поступки людей. Дети читают и обсуждают статьи,  в которых ставятся в доступной для них форме вопросы о справедливости, честности, товариществе, дружбе, верности общественному долгу, гуманности и патриотизме. Оцениваю на уроке не только знания учебного материала, но и поощряю проявление детьми нравственных поступков и отношений. Несколько изменяю организацию учебных занятий: снимаю излишне строгую регламентацию поведения детей, создаю в течение урока ситуации, в которых была бы возможность для групповой, парной работа. Такая форма организации работы создаёт условия для проявления уступчивости, товарищества, желания найти компромис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из моих слов можно сделать вывод о том, что на формирование личности учащегося и лучших ее качеств через духовно-нравственное воспитание в нашей школе целенаправленно или опосредованно действует комплексный подход в воспитании, обучении и развитии. Личность ребенка развивается в целостном педагогическом процессе, эффективном использовании объективных возможностей искусства, как средства духовно-нравственного и эстетического воспитания молодого поколения, а также дифференцированного, индивидуального и личностно-ориентированного подходов в обучении.</w:t>
      </w:r>
    </w:p>
    <w:sectPr>
      <w:type w:val="nextPage"/>
      <w:pgSz w:w="11906" w:h="16838"/>
      <w:pgMar w:left="1079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1276"/>
      <w:jc w:val="both"/>
    </w:pPr>
    <w:rPr>
      <w:sz w:val="2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43:00Z</dcterms:created>
  <dc:creator>user</dc:creator>
  <dc:description/>
  <cp:keywords/>
  <dc:language>en-US</dc:language>
  <cp:lastModifiedBy>Пользователь</cp:lastModifiedBy>
  <cp:lastPrinted>2015-12-17T23:09:00Z</cp:lastPrinted>
  <dcterms:modified xsi:type="dcterms:W3CDTF">2017-12-01T14:35:00Z</dcterms:modified>
  <cp:revision>4</cp:revision>
  <dc:subject/>
  <dc:title>Духовно-нравственное воспитание учащихся как основа формирования личности</dc:title>
</cp:coreProperties>
</file>