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 1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района г. Казан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урока по волейболу для 10-ых классов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Задачи урока:</w:t>
      </w:r>
      <w:r>
        <w:rPr/>
        <w:t>1.Совершенствование техники нападающего удара, приема и передач мяча. 2.Совершенствование и закрепление навыков по теме урока и развитию физических качеств. 3. Воспитание чувства коллективизма, взаимовыручки и уважения к товарищам по команде.  4. Зачёт по основам волейбола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Место проведения:</w:t>
      </w:r>
      <w:r>
        <w:rPr>
          <w:rFonts w:cs="Arial" w:ascii="Arial" w:hAnsi="Arial"/>
          <w:sz w:val="20"/>
          <w:szCs w:val="20"/>
        </w:rPr>
        <w:t xml:space="preserve"> спортивный зал МАОУ ГИМНАЗИИ № 139,</w:t>
      </w:r>
      <w:r>
        <w:rPr>
          <w:rFonts w:cs="Arial" w:ascii="Arial" w:hAnsi="Arial"/>
          <w:b/>
          <w:sz w:val="20"/>
          <w:szCs w:val="20"/>
        </w:rPr>
        <w:t>время проведения</w:t>
      </w:r>
      <w:r>
        <w:rPr>
          <w:rFonts w:cs="Arial" w:ascii="Arial" w:hAnsi="Arial"/>
          <w:sz w:val="20"/>
          <w:szCs w:val="20"/>
        </w:rPr>
        <w:t xml:space="preserve">:23 </w:t>
      </w:r>
      <w:r>
        <w:rPr>
          <w:rFonts w:cs="Arial" w:ascii="Arial" w:hAnsi="Arial"/>
          <w:b/>
          <w:sz w:val="20"/>
          <w:szCs w:val="20"/>
        </w:rPr>
        <w:t>апреля 2015</w:t>
      </w:r>
      <w:r>
        <w:rPr>
          <w:rFonts w:cs="Arial" w:ascii="Arial" w:hAnsi="Arial"/>
          <w:sz w:val="20"/>
          <w:szCs w:val="20"/>
        </w:rPr>
        <w:t xml:space="preserve"> год. </w:t>
      </w:r>
      <w:r>
        <w:rPr>
          <w:rStyle w:val="StrongEmphasis"/>
          <w:rFonts w:cs="Arial" w:ascii="Arial" w:hAnsi="Arial"/>
          <w:sz w:val="20"/>
          <w:szCs w:val="20"/>
        </w:rPr>
        <w:t>Инвентарь: волейбольные</w:t>
      </w:r>
      <w:r>
        <w:rPr>
          <w:rFonts w:cs="Arial" w:ascii="Arial" w:hAnsi="Arial"/>
          <w:sz w:val="20"/>
          <w:szCs w:val="20"/>
        </w:rPr>
        <w:t xml:space="preserve"> мячи, волейбольная сетка, секундомер, свисток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Урок подготовил и провел</w:t>
      </w:r>
      <w:r>
        <w:rPr>
          <w:rFonts w:cs="Arial" w:ascii="Arial" w:hAnsi="Arial"/>
          <w:sz w:val="20"/>
          <w:szCs w:val="20"/>
        </w:rPr>
        <w:t xml:space="preserve">: учитель физической культуры – </w:t>
      </w:r>
      <w:r>
        <w:rPr>
          <w:rFonts w:cs="Arial" w:ascii="Arial" w:hAnsi="Arial"/>
          <w:b/>
          <w:i/>
          <w:sz w:val="20"/>
          <w:szCs w:val="20"/>
        </w:rPr>
        <w:t>Галкина Елена Витальевна.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4"/>
        <w:gridCol w:w="2760"/>
        <w:gridCol w:w="1186"/>
        <w:gridCol w:w="3605"/>
      </w:tblGrid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асти урока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тодические указания</w:t>
            </w:r>
          </w:p>
        </w:tc>
      </w:tr>
      <w:tr>
        <w:trPr/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часть - подготовительная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2 мин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строение, приветствие, сообщение задач урока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по боковой линии баскетбольной площадки.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троевые упражнения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сек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ороты "Направо", "Налево", "Кругом". Команды подавать четко, повороты сопровождать подсчетом.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Ходьба: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носках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ятках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внутренних и внешних сводах стопы, руки на поясе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перекатом с пятки на носо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ить за правильной осанкой, голову держать прямо, плечи развернуты, спина прямая.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Бег: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 высоким подниманием бедра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ставными шагами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захлёст  голени 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крестный бег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ег с ускорением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Бег с поворотами переступанием по линиям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г в колонне с дистанцией 2 м. При беге обратить внимание на работу рук, на постановку стоп, на дыхание (дыхание не задерживать).-+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троение в 2 колон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се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У без предметов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ит ОРУ учащийся, под контролем учителя.</w:t>
            </w:r>
          </w:p>
        </w:tc>
      </w:tr>
      <w:tr>
        <w:trPr/>
        <w:tc>
          <w:tcPr>
            <w:tcW w:w="1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часть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30 мин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Бросок  мяча в парах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-за голов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вумя рукам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авой руко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левой рукой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мин 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еся строятся в две шеренги по боковой линии спортивной площадки с дистанцией 3 м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ствование верхнего приема-передач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дача волейбольного мяча в пар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дача мяча над собой - передача партнер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ве передачи (разновысокие) над собой - передача партнер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дача мяча партнеру, упор присев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ить за правильным выполнением упражнения.</w:t>
            </w:r>
          </w:p>
        </w:tc>
      </w:tr>
      <w:tr>
        <w:trPr>
          <w:trHeight w:val="941" w:hRule="atLeast"/>
        </w:trPr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Атакующий удар в парах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дар по мячу с отскоком партнер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. Удар с набрасы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. Удар с передачи партнера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-4 мин 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мяча максимально высокая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ть закрывать.</w:t>
            </w:r>
          </w:p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дачи мяча верхним приемом в парах с чередованием атакующего удара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едить за правильным выполнением упражнения. Исправлять ошибки.</w:t>
            </w:r>
          </w:p>
        </w:tc>
      </w:tr>
      <w:tr>
        <w:trPr>
          <w:trHeight w:val="941" w:hRule="atLeast"/>
        </w:trPr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падающий удар. Тактика игр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Атакующий удар или скидка из 2 и 4 зоны после передачи. (Зачет)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ение выполняется правой и левой рукой.</w:t>
            </w:r>
          </w:p>
        </w:tc>
      </w:tr>
      <w:tr>
        <w:trPr/>
        <w:tc>
          <w:tcPr>
            <w:tcW w:w="1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бная игра в волейбол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 мин 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 делится на две команды. </w:t>
            </w:r>
          </w:p>
        </w:tc>
      </w:tr>
      <w:tr>
        <w:trPr/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 часть – заключительн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2-3 мин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строение. Подведение итогов урока. Домашние задание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3 мин</w:t>
            </w:r>
          </w:p>
        </w:tc>
        <w:tc>
          <w:tcPr>
            <w:tcW w:w="3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строятся на боковой линии баскетбольной площадки. Подводятся итоги урока, отмечаются наиболее активные учащиеся. Выставление оценок. Организованный ухо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84"/>
      <w:outlineLvl w:val="1"/>
    </w:pPr>
    <w:rPr>
      <w:rFonts w:ascii="Arial" w:hAnsi="Arial" w:cs="Arial"/>
      <w:b/>
      <w:bCs/>
      <w:color w:val="841C0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13:00Z</dcterms:created>
  <dc:creator>Comp</dc:creator>
  <dc:description/>
  <cp:keywords/>
  <dc:language>en-US</dc:language>
  <cp:lastModifiedBy>1104141011</cp:lastModifiedBy>
  <cp:lastPrinted>2006-03-30T18:50:00Z</cp:lastPrinted>
  <dcterms:modified xsi:type="dcterms:W3CDTF">2015-04-22T19:14:00Z</dcterms:modified>
  <cp:revision>3</cp:revision>
  <dc:subject/>
  <dc:title>Конспект урока по легкой атлетике</dc:title>
</cp:coreProperties>
</file>