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  <w:lang w:val="en-US"/>
        </w:rPr>
        <w:t xml:space="preserve">5 </w:t>
      </w:r>
      <w:r>
        <w:rPr>
          <w:rFonts w:cs="Arial Black" w:ascii="Arial Black" w:hAnsi="Arial Black"/>
          <w:sz w:val="32"/>
          <w:szCs w:val="32"/>
        </w:rPr>
        <w:t>класс. Открытый урок.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Тема. Сложение и вычитание дробей с одинаковыми знаменателями.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i/>
          <w:sz w:val="36"/>
          <w:szCs w:val="36"/>
        </w:rPr>
        <w:t xml:space="preserve">Цель: </w:t>
      </w:r>
      <w:r>
        <w:rPr>
          <w:rFonts w:cs="Arial" w:ascii="Arial" w:hAnsi="Arial"/>
          <w:i/>
          <w:sz w:val="36"/>
          <w:szCs w:val="36"/>
        </w:rPr>
        <w:t>вырабатывать навык в сложении и вычитании дробей с одинаковыми знаменателями, в сравнении дробей, в изображении дробей на координатном луче, в решении задач с использованием этих понятий развивать вычислительные навыки и логическое мышление.</w:t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Малько Раиса Александровна, МОБУ СОШ имени С.С.Ильина с. Жуково Уфимского района Республики Башкортостан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                  </w:t>
      </w:r>
      <w:r>
        <w:rPr>
          <w:rFonts w:cs="Arial Black" w:ascii="Arial Black" w:hAnsi="Arial Black"/>
          <w:sz w:val="36"/>
          <w:szCs w:val="36"/>
        </w:rPr>
        <w:t>Ход урок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рка усвоения изученного материала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- выполнение д/з (собрать тетради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- работа по карточке 1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</w:p>
    <w:tbl>
      <w:tblPr>
        <w:tblW w:w="4178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0"/>
        <w:gridCol w:w="600"/>
        <w:gridCol w:w="621"/>
        <w:gridCol w:w="578"/>
        <w:gridCol w:w="600"/>
        <w:gridCol w:w="621"/>
      </w:tblGrid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</w:t>
            </w:r>
          </w:p>
        </w:tc>
      </w:tr>
      <w:tr>
        <w:trPr>
          <w:trHeight w:val="5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</w:tr>
      <w:tr>
        <w:trPr>
          <w:trHeight w:val="5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den>
                </m:f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дробей найти неправильную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рать наименьшую дроб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В классе 32 ученика. Из них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занимаются спортом. Сколько человек занимаются спортом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дной коробке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кг конфет, во второй – на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  <w:sz w:val="28"/>
          <w:szCs w:val="28"/>
        </w:rPr>
        <w:t>кг больше. Сколько кг конфет во второй коробке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В результате работы по карточке получилось слово </w:t>
      </w:r>
      <w:r>
        <w:rPr>
          <w:rFonts w:cs="Arial" w:ascii="Arial" w:hAnsi="Arial"/>
          <w:b/>
          <w:i/>
          <w:sz w:val="28"/>
          <w:szCs w:val="28"/>
        </w:rPr>
        <w:t>«барсук»</w:t>
      </w:r>
      <w:r>
        <w:rPr>
          <w:rFonts w:cs="Arial" w:ascii="Arial" w:hAnsi="Arial"/>
          <w:sz w:val="28"/>
          <w:szCs w:val="28"/>
        </w:rPr>
        <w:t>. (Вывешивается картинка с изображением барсука)</w:t>
      </w:r>
    </w:p>
    <w:p>
      <w:pPr>
        <w:pStyle w:val="Normal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общение учителя: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32"/>
          <w:szCs w:val="32"/>
        </w:rPr>
        <w:t xml:space="preserve">Барсук </w:t>
      </w:r>
      <w:r>
        <w:rPr>
          <w:rFonts w:cs="Arial" w:ascii="Arial" w:hAnsi="Arial"/>
          <w:sz w:val="32"/>
          <w:szCs w:val="32"/>
        </w:rPr>
        <w:t xml:space="preserve">– </w:t>
      </w:r>
      <w:r>
        <w:rPr>
          <w:rFonts w:cs="Arial" w:ascii="Arial" w:hAnsi="Arial"/>
          <w:i/>
          <w:sz w:val="28"/>
          <w:szCs w:val="28"/>
        </w:rPr>
        <w:t>имеет интересный окрас, тело клинообразно суживается к голове. Хороший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землекоп. В зимнее время погружается в спячку. В медицине ценится барсучий жир. Охота на барсуков в нашей республике запрещена, он занесен в Красную Книгу.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Работа над темой урока «Сложение и вычитание дробей с одинаковыми знаменателями»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Работа по карточке 2.</w:t>
      </w:r>
    </w:p>
    <w:p>
      <w:pPr>
        <w:pStyle w:val="Normal"/>
        <w:ind w:left="360" w:hanging="0"/>
        <w:jc w:val="both"/>
        <w:rPr>
          <w:rFonts w:ascii="Arial Black" w:hAnsi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" w:ascii="Arial Black" w:hAnsi="Arial Black"/>
          <w:sz w:val="32"/>
          <w:szCs w:val="32"/>
        </w:rPr>
        <w:t>а) Выполните вычисления: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73914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8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1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153924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21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7391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8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32"/>
          <w:szCs w:val="32"/>
        </w:rPr>
        <w:t xml:space="preserve">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43370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15pt" to="35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43370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15pt" to="36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00520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9.15pt" to="35.9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433705</wp:posOffset>
                </wp:positionV>
                <wp:extent cx="0" cy="1428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15pt" to="-9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890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0.15pt" to="-9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89090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0.15pt" to="2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pt" to="26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54800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.15pt" to="27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800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5pt;width:62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35pt" to="270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35pt" to="279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35pt" to="261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35pt" to="28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16 : 4 : 4 : 2 =                                   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4.6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85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51816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8pt" to="9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8pt" to="18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51816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.8pt" to="27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342900" cy="40005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630">
                              <a:moveTo>
                                <a:pt x="540" y="0"/>
                              </a:moveTo>
                              <a:cubicBezTo>
                                <a:pt x="495" y="225"/>
                                <a:pt x="450" y="450"/>
                                <a:pt x="360" y="540"/>
                              </a:cubicBezTo>
                              <a:cubicBezTo>
                                <a:pt x="270" y="630"/>
                                <a:pt x="60" y="54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630" path="m540,0c495,225,450,450,360,540c270,630,60,540,0,540e" stroked="t" o:allowincell="f" style="position:absolute;margin-left:234pt;margin-top:22.8pt;width:26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342900" cy="400050"/>
                <wp:effectExtent l="5080" t="508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630">
                              <a:moveTo>
                                <a:pt x="540" y="0"/>
                              </a:moveTo>
                              <a:cubicBezTo>
                                <a:pt x="495" y="225"/>
                                <a:pt x="450" y="450"/>
                                <a:pt x="360" y="540"/>
                              </a:cubicBezTo>
                              <a:cubicBezTo>
                                <a:pt x="270" y="630"/>
                                <a:pt x="60" y="54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630" path="m540,0c495,225,450,450,360,540c270,630,60,540,0,540e" stroked="t" o:allowincell="f" style="position:absolute;margin-left:225pt;margin-top:13.8pt;width:26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 xml:space="preserve">27 : 3 : 3 : 3 : 3 =                                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б) Используя найденные ответы, заполните пропуски и прочитайте текст: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древности дробные числа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4258310</wp:posOffset>
                </wp:positionH>
                <wp:positionV relativeFrom="paragraph">
                  <wp:posOffset>122555</wp:posOffset>
                </wp:positionV>
                <wp:extent cx="2346960" cy="61277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53"/>
                              <w:gridCol w:w="536"/>
                              <w:gridCol w:w="436"/>
                              <w:gridCol w:w="490"/>
                              <w:gridCol w:w="453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8.25pt;mso-wrap-distance-left:9pt;mso-wrap-distance-right:9pt;mso-wrap-distance-top:0pt;mso-wrap-distance-bottom:0pt;margin-top:9.6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53"/>
                        <w:gridCol w:w="536"/>
                        <w:gridCol w:w="436"/>
                        <w:gridCol w:w="490"/>
                        <w:gridCol w:w="453"/>
                        <w:gridCol w:w="436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называли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Египте для записи дробей использовали особые знаки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-10922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8.6pt" to="206.9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206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-109220</wp:posOffset>
                </wp:positionV>
                <wp:extent cx="0" cy="1092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8.6pt" to="15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71500" cy="508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97.95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0" cy="1092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53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9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pt" to="198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Например, знак</w:t>
      </w:r>
      <w:r>
        <w:rPr>
          <w:rFonts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обозначал дробь ----,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-5080</wp:posOffset>
                </wp:positionV>
                <wp:extent cx="6858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4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8001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0.4pt;width:62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8pt" to="63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7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pt" to="8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577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8pt" to="35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34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8pt" to="333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8pt" to="32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знак</w:t>
      </w:r>
      <w:r>
        <w:rPr>
          <w:rFonts w:cs="Arial" w:ascii="Arial" w:hAnsi="Arial"/>
          <w:sz w:val="32"/>
          <w:szCs w:val="32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обозначал число ----,</w:t>
      </w:r>
      <w:r>
        <w:rPr>
          <w:rFonts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изображение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6858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4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42900" cy="400050"/>
                <wp:effectExtent l="5080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630">
                              <a:moveTo>
                                <a:pt x="540" y="0"/>
                              </a:moveTo>
                              <a:cubicBezTo>
                                <a:pt x="495" y="225"/>
                                <a:pt x="450" y="450"/>
                                <a:pt x="360" y="540"/>
                              </a:cubicBezTo>
                              <a:cubicBezTo>
                                <a:pt x="270" y="630"/>
                                <a:pt x="60" y="54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630" path="m540,0c495,225,450,450,360,540c270,630,60,540,0,540e" stroked="t" o:allowincell="f" style="position:absolute;margin-left:126pt;margin-top:6.6pt;width:26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342900" cy="400050"/>
                <wp:effectExtent l="5080" t="508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630">
                              <a:moveTo>
                                <a:pt x="540" y="0"/>
                              </a:moveTo>
                              <a:cubicBezTo>
                                <a:pt x="495" y="225"/>
                                <a:pt x="450" y="450"/>
                                <a:pt x="360" y="540"/>
                              </a:cubicBezTo>
                              <a:cubicBezTo>
                                <a:pt x="270" y="630"/>
                                <a:pt x="60" y="54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630" path="m540,0c495,225,450,450,360,540c270,630,60,540,0,540e" stroked="t" o:allowincell="f" style="position:absolute;margin-left:135pt;margin-top:15.6pt;width:26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числа ----,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 </w:t>
      </w:r>
      <w:r>
        <w:rPr>
          <w:rFonts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числа ----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Рассказ учителя из истории возникновения дробей.</w: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ревних времен людям приходилось не только считать предметы (для чего требовались натуральные числа), но и измерять длину, время, площадь, вести расчеты за купленные или проданные товары.</w: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всегда результат измерения или стоимость товара удавалось выразить натуральным числом. Приходилось учитывать и </w:t>
      </w:r>
      <w:r>
        <w:rPr>
          <w:rFonts w:cs="Arial" w:ascii="Arial" w:hAnsi="Arial"/>
          <w:i/>
          <w:sz w:val="28"/>
          <w:szCs w:val="28"/>
        </w:rPr>
        <w:t>части, доли меры.</w:t>
      </w:r>
      <w:r>
        <w:rPr>
          <w:rFonts w:cs="Arial" w:ascii="Arial" w:hAnsi="Arial"/>
          <w:sz w:val="28"/>
          <w:szCs w:val="28"/>
        </w:rPr>
        <w:t xml:space="preserve"> Так появились </w:t>
      </w:r>
      <w:r>
        <w:rPr>
          <w:rFonts w:cs="Arial" w:ascii="Arial" w:hAnsi="Arial"/>
          <w:i/>
          <w:sz w:val="28"/>
          <w:szCs w:val="28"/>
        </w:rPr>
        <w:t>дроби.</w: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В русском языке слово </w:t>
      </w:r>
      <w:r>
        <w:rPr>
          <w:rFonts w:cs="Arial" w:ascii="Arial" w:hAnsi="Arial"/>
          <w:i/>
          <w:sz w:val="28"/>
          <w:szCs w:val="28"/>
        </w:rPr>
        <w:t xml:space="preserve">«дробь» </w:t>
      </w:r>
      <w:r>
        <w:rPr>
          <w:rFonts w:cs="Arial" w:ascii="Arial" w:hAnsi="Arial"/>
          <w:sz w:val="28"/>
          <w:szCs w:val="28"/>
        </w:rPr>
        <w:t xml:space="preserve">появилось в </w:t>
      </w:r>
      <w:r>
        <w:rPr>
          <w:rFonts w:cs="Arial" w:ascii="Arial" w:hAnsi="Arial"/>
          <w:sz w:val="28"/>
          <w:szCs w:val="28"/>
          <w:lang w:val="en-US"/>
        </w:rPr>
        <w:t>VIII</w:t>
      </w:r>
      <w:r>
        <w:rPr>
          <w:rFonts w:cs="Arial" w:ascii="Arial" w:hAnsi="Arial"/>
          <w:sz w:val="28"/>
          <w:szCs w:val="28"/>
        </w:rPr>
        <w:t xml:space="preserve"> веке, оно происходит от глагола «дробить» - разбивать, ломать на части. В первых учебниках математики (в 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веке) дроби так и назывались – </w:t>
      </w:r>
      <w:r>
        <w:rPr>
          <w:rFonts w:cs="Arial" w:ascii="Arial" w:hAnsi="Arial"/>
          <w:i/>
          <w:sz w:val="28"/>
          <w:szCs w:val="28"/>
        </w:rPr>
        <w:t>«ломаные числа».</w:t>
      </w:r>
      <w:r>
        <w:rPr>
          <w:rFonts w:cs="Arial" w:ascii="Arial" w:hAnsi="Arial"/>
          <w:sz w:val="28"/>
          <w:szCs w:val="28"/>
        </w:rPr>
        <w:t xml:space="preserve"> У других народов название дроби также связано с глаголами «ломать», «разбивать», «раздроблять».</w: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временное </w:t>
      </w:r>
      <w:r>
        <w:rPr>
          <w:rFonts w:cs="Arial" w:ascii="Arial" w:hAnsi="Arial"/>
          <w:i/>
          <w:sz w:val="28"/>
          <w:szCs w:val="28"/>
        </w:rPr>
        <w:t>обозначение дробей</w:t>
      </w:r>
      <w:r>
        <w:rPr>
          <w:rFonts w:cs="Arial" w:ascii="Arial" w:hAnsi="Arial"/>
          <w:sz w:val="28"/>
          <w:szCs w:val="28"/>
        </w:rPr>
        <w:t xml:space="preserve"> берет свое начало в Древней Индии; его стали использовать и арабы, а от них в </w:t>
      </w:r>
      <w:r>
        <w:rPr>
          <w:rFonts w:cs="Arial" w:ascii="Arial" w:hAnsi="Arial"/>
          <w:sz w:val="28"/>
          <w:szCs w:val="28"/>
          <w:lang w:val="en-US"/>
        </w:rPr>
        <w:t>XI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IV</w:t>
      </w:r>
      <w:r>
        <w:rPr>
          <w:rFonts w:cs="Arial" w:ascii="Arial" w:hAnsi="Arial"/>
          <w:sz w:val="28"/>
          <w:szCs w:val="28"/>
        </w:rPr>
        <w:t xml:space="preserve"> веках оно было заимствовано европейцами. Вначале в записи дробей не использовалась дробная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черта; например, числа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записывались так: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rFonts w:cs="Arial" w:ascii="Arial" w:hAnsi="Arial"/>
          <w:sz w:val="28"/>
          <w:szCs w:val="28"/>
        </w:rPr>
        <w:t xml:space="preserve">. Черта дроби стала постоянно использоваться лишь около 300 лет назад. Первым европейским ученым, который стал </w:t>
      </w:r>
      <w:r>
        <w:rPr>
          <w:rFonts w:cs="Arial" w:ascii="Arial" w:hAnsi="Arial"/>
          <w:i/>
          <w:sz w:val="28"/>
          <w:szCs w:val="28"/>
        </w:rPr>
        <w:t>использовать и распространять современную запись дробей,</w:t>
      </w:r>
      <w:r>
        <w:rPr>
          <w:rFonts w:cs="Arial" w:ascii="Arial" w:hAnsi="Arial"/>
          <w:sz w:val="28"/>
          <w:szCs w:val="28"/>
        </w:rPr>
        <w:t xml:space="preserve"> был итальянский купец и путешественник, сын городского писаря </w:t>
      </w:r>
      <w:r>
        <w:rPr>
          <w:rFonts w:cs="Arial" w:ascii="Arial" w:hAnsi="Arial"/>
          <w:i/>
          <w:sz w:val="28"/>
          <w:szCs w:val="28"/>
        </w:rPr>
        <w:t>Фибоначч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Леонардо Пизанский)</w:t>
      </w:r>
      <w:r>
        <w:rPr>
          <w:rFonts w:cs="Arial" w:ascii="Arial" w:hAnsi="Arial"/>
          <w:sz w:val="28"/>
          <w:szCs w:val="28"/>
        </w:rPr>
        <w:t>. В 1202 г. он ввел слово «дробь». Название «</w:t>
      </w:r>
      <w:r>
        <w:rPr>
          <w:rFonts w:cs="Arial" w:ascii="Arial" w:hAnsi="Arial"/>
          <w:i/>
          <w:sz w:val="28"/>
          <w:szCs w:val="28"/>
        </w:rPr>
        <w:t>числитель</w:t>
      </w:r>
      <w:r>
        <w:rPr>
          <w:rFonts w:cs="Arial" w:ascii="Arial" w:hAnsi="Arial"/>
          <w:sz w:val="28"/>
          <w:szCs w:val="28"/>
        </w:rPr>
        <w:t xml:space="preserve">» и </w:t>
      </w:r>
      <w:r>
        <w:rPr>
          <w:rFonts w:cs="Arial" w:ascii="Arial" w:hAnsi="Arial"/>
          <w:i/>
          <w:sz w:val="28"/>
          <w:szCs w:val="28"/>
        </w:rPr>
        <w:t>«знаменатель»</w:t>
      </w:r>
      <w:r>
        <w:rPr>
          <w:rFonts w:cs="Arial" w:ascii="Arial" w:hAnsi="Arial"/>
          <w:sz w:val="28"/>
          <w:szCs w:val="28"/>
        </w:rPr>
        <w:t xml:space="preserve"> ввел в </w:t>
      </w:r>
      <w:r>
        <w:rPr>
          <w:rFonts w:cs="Arial" w:ascii="Arial" w:hAnsi="Arial"/>
          <w:sz w:val="28"/>
          <w:szCs w:val="28"/>
          <w:lang w:val="en-US"/>
        </w:rPr>
        <w:t>XIII</w:t>
      </w:r>
      <w:r>
        <w:rPr>
          <w:rFonts w:cs="Arial" w:ascii="Arial" w:hAnsi="Arial"/>
          <w:sz w:val="28"/>
          <w:szCs w:val="28"/>
        </w:rPr>
        <w:t xml:space="preserve"> веке </w:t>
      </w:r>
      <w:r>
        <w:rPr>
          <w:rFonts w:cs="Arial" w:ascii="Arial" w:hAnsi="Arial"/>
          <w:i/>
          <w:sz w:val="28"/>
          <w:szCs w:val="28"/>
        </w:rPr>
        <w:t xml:space="preserve">Максим Плануд – </w:t>
      </w:r>
      <w:r>
        <w:rPr>
          <w:rFonts w:cs="Arial" w:ascii="Arial" w:hAnsi="Arial"/>
          <w:sz w:val="28"/>
          <w:szCs w:val="28"/>
        </w:rPr>
        <w:t>греческий монах, ученый – математик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Решить задачу №994 (двумя способами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о – 2 ц. 70 кг. фруктов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блоки -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уши -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 способ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1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 (груш меньше чем яблок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2) 270 : 9 * 4=120 (кг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 способ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 1) 270 : 9*5=150 (кг) масса яблок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2) 270 : 9*1= 30 (кг) масса груш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3) 150 – 30 =120 (кг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вет: на 120 кг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4) Решить задачу №995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ень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ти</m:t>
                  </m:r>
                </m:e>
                <m:e/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ь путь - ?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(пути, это 36 км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36:12=3 (км,1 часть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3*14=42 (км, весь путь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вет: 42 к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Расшифруйте название многолетнего растения, встречающегося в Мексике, которое цветет один раз в жизни (примерно на 40-60 год своего существования) после чего сразу же отмирает. Для этого решите уравнения. В кружках впишите буквы, соответствующие найденным ответа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395605</wp:posOffset>
                </wp:positionV>
                <wp:extent cx="571500" cy="571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1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2)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5715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3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3)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277495</wp:posOffset>
                </wp:positionV>
                <wp:extent cx="571500" cy="571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1.8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4)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858010</wp:posOffset>
                </wp:positionH>
                <wp:positionV relativeFrom="paragraph">
                  <wp:posOffset>92075</wp:posOffset>
                </wp:positionV>
                <wp:extent cx="1868805" cy="798195"/>
                <wp:effectExtent l="0" t="0" r="0" b="0"/>
                <wp:wrapSquare wrapText="bothSides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623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62.85pt;mso-wrap-distance-left:9pt;mso-wrap-distance-right:9pt;mso-wrap-distance-top:0pt;mso-wrap-distance-bottom:0pt;margin-top:7.2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623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Агава</w:t>
      </w:r>
      <w:r>
        <w:rPr>
          <w:rFonts w:cs="Arial" w:ascii="Arial" w:hAnsi="Arial"/>
          <w:sz w:val="28"/>
          <w:szCs w:val="28"/>
        </w:rPr>
        <w:t xml:space="preserve"> – В Европу была привезена из центральной Америки. Цветочная стрелка у некоторых деревьев имеет длину более 15 метров. В соцветии до 17 тыс. цветков. В Мексике часто срезают цветочную стрелку и собирают выделяющийся сок (до тысячи метров от одной агавы) сбраживают и получают напиток </w:t>
      </w:r>
      <w:r>
        <w:rPr>
          <w:rFonts w:cs="Arial" w:ascii="Arial" w:hAnsi="Arial"/>
          <w:b/>
          <w:i/>
          <w:sz w:val="28"/>
          <w:szCs w:val="28"/>
        </w:rPr>
        <w:t>пульке.</w:t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5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Физкультмину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Самостоятельно выполнить №992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д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Д/з : 1017, 1018, 1019 п.26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уя дробные числа, опишите заштрихованные части фигур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9.4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45pt" to="63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</wp:posOffset>
                </wp:positionH>
                <wp:positionV relativeFrom="paragraph">
                  <wp:posOffset>577215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.45pt" to="98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а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228600" cy="2228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7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74625</wp:posOffset>
                </wp:positionV>
                <wp:extent cx="228600" cy="22288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7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228600" cy="22288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13.6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8700</wp:posOffset>
                </wp:positionH>
                <wp:positionV relativeFrom="paragraph">
                  <wp:posOffset>172720</wp:posOffset>
                </wp:positionV>
                <wp:extent cx="228600" cy="22288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1pt;margin-top:13.6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228600" cy="22288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9pt;margin-top:13.6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228600" cy="22288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228600" cy="22288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228600" cy="22288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10.4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   </w:t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228600" cy="22288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2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228600" cy="22288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2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28600" cy="22288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5.4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228600" cy="22288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1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228600" cy="22288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1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228600" cy="22288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7.1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228600" cy="22288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0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228600" cy="22288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pt;margin-top:9.0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228600" cy="22288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9.0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г)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8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pt;margin-top:12.8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pt;margin-top:12.8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1pt;margin-top:12.8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9pt;margin-top:12.8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228600" cy="22288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7pt;margin-top:12.8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)  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228600" cy="22288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6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228600" cy="22288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5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45pt;width:17.95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9pt;margin-top:11.4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228600" cy="22288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7pt;margin-top:11.45pt;width:17.95pt;height:17.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е)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Arial Black" w:hAnsi="Arial Black" w:cs="Arial Black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28:00Z</dcterms:created>
  <dc:creator>Admin</dc:creator>
  <dc:description/>
  <cp:keywords/>
  <dc:language>en-US</dc:language>
  <cp:lastModifiedBy>HOME</cp:lastModifiedBy>
  <dcterms:modified xsi:type="dcterms:W3CDTF">2017-12-02T17:18:00Z</dcterms:modified>
  <cp:revision>4</cp:revision>
  <dc:subject/>
  <dc:title>5 класс</dc:title>
</cp:coreProperties>
</file>