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 по теме самообразовани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Использование ИКТ в образовательном процесс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повысить качество образования через активное внедрение информационных технолог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и усовершенствование материально – технической базы с целью создания единого информационного пространства школ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ИКТ в учебно – воспитательном процессе с целью повышения качества образова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ИКТ во внеурочной деятельности с целью повышения мотивации и познавательной активности обучаю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Срок работы с данной темой - 2 год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ы и методы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КТ как средство обучения </w:t>
      </w:r>
      <w:r>
        <w:rPr>
          <w:rFonts w:cs="Times New Roman" w:ascii="Times New Roman" w:hAnsi="Times New Roman"/>
          <w:i/>
          <w:sz w:val="28"/>
        </w:rPr>
        <w:t>(использование презентаций, аудио- и видеозаписей к уроку, использование электронных учебных модулей (ЭОР)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ИКТ как  инструмент автоматизации учебной деятельности </w:t>
      </w:r>
      <w:r>
        <w:rPr>
          <w:rFonts w:cs="Times New Roman" w:ascii="Times New Roman" w:hAnsi="Times New Roman"/>
          <w:i/>
          <w:sz w:val="28"/>
        </w:rPr>
        <w:t>(использование электронных пособий, работа с интерактивными тестами по предметам, работа с электронными модулями, дистанционное обучение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училось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высить уровень работоспособности учащихся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сить интерес к уроку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высить качество знаний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Открыть огромные возможности: сэкономить время уроков, облегчить работу учителя (компьютер берет на себя функцию контроля знаний), богато иллюстрировать материал, </w:t>
      </w:r>
      <w:r>
        <w:rPr>
          <w:rFonts w:cs="Times New Roman" w:ascii="Times New Roman" w:hAnsi="Times New Roman"/>
          <w:sz w:val="28"/>
          <w:szCs w:val="28"/>
        </w:rPr>
        <w:t>дифференцировать урок в соответствии с индивидуальными особенностями каждого ученика)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получилось: Иногда сложно было составлять план урока. 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данной темой продолжу работать. 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11:00Z</dcterms:created>
  <dc:creator>Dream Admin</dc:creator>
  <dc:description/>
  <cp:keywords/>
  <dc:language>en-US</dc:language>
  <cp:lastModifiedBy>Dream Admin</cp:lastModifiedBy>
  <dcterms:modified xsi:type="dcterms:W3CDTF">2015-06-01T10:12:00Z</dcterms:modified>
  <cp:revision>1</cp:revision>
  <dc:subject/>
  <dc:title/>
</cp:coreProperties>
</file>