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е развлечение, посвященное Дню матери «Мамочки любимые!»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ть праздничное настроение, способствовать становлению положительных детско-родительских отношен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Развивать физические качества детей: силу, ловкость, ориентировку в пространстве, координацию движений, быстроту, равновеси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Развивать эмоциональную и нравственную сферу ребён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Воспитывать любовь и уважение к матери и побуждать детей сделать приятное маме своими стихами, песнями, танцами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ти и дети уже сидят на мест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фоне музы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ет, наверное, ни одной страны, где бы не отмечался День матери.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авайте поприветствуем всех мам и бабушек, которые тоже мамы наших мам и пап. Всех, кто пришел на наш праздн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амы и бабушки под музыку входят в за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ий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днем матери спешим поздравить всех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го зовут прекрасным словом “мама”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усть в жизни вам сопутствует успех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клон вам, уважение и слава!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усть ваши исполняются мечт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дарят вам улыбки дети снова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 – гордость нашей доблестной страны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юбимы будьте, здоровы, счастливы,!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что же такое счастье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МЫ читают стих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я  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такое счастье? Таким простым вопросо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жалуй, задавался не один философ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на самом деле счастье – это прост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инается оно с полуметра рост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Наташа С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о распашонки. Пинетки и слюнявчи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енький описанный мамин сарафанч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ваные колготки… Сбитые коленки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разрисованные в коридоре стенки…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ена 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частье – это мягкие теплые ладош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диваном фантики, на диване крошки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целый ворох сломанных игруше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постоянный грохот погремушек…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Таня 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частье – это пяточки босиком по полу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дусник под мышкой, слезы и уколы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садины и раны. Синяки на лбу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постоянное «Что» да «Почему?»…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Вместе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 такое счастье? Каждый вам ответит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о есть у всякого: у кого есть дети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вучит музыка мамы садятся на мес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 – это самое дорогое для ма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Е любовь самая светлая и бескорыстн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а – первый учитель и самый близкий друг для ребе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свете нет человека роднее и ближе ма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вас мамы звучит эта песня. « Псенка про мам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има 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— это неб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— это свет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— это счасть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ы лучше нет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— это сказ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— это смех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— это лас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ы любят всех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Арсений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а улыбнет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погруст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пожале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и простит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илл Г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здесь сегодня собр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здравить м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счастья и здоровь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от души желаем вам!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Витя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ма, нет тебя дорож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 все на свете мож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 сегодня поздравля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ам счастья мы жела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 вместе: мама, я тебя люблю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, вес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гр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евчонок и мальчиш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нцу приглаш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этот замечательный день все поздравляют своих мам, дарят подарки, делают для них приятные сюрпризы. Мы тоже решили сделать для вас, дорогие мамы, веселый спортивный праздни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Итак, сегодня наши мамы принимают участие в спортивном празднике «Мамочки любимые!»</w:t>
      </w:r>
    </w:p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cs="Times New Roman"/>
          <w:b/>
          <w:b/>
          <w:bCs/>
          <w:color w:val="8337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33713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ая часть мероприятия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ходите на разминку (по всему залу встают мамы - участники и дети парами)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минка окончена. Итак, мамы готовы к соревнованиям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, а вы не прочь покататься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Эстафета «Пронеси - не урони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Родители делают «Креслице» из сцепленных рук, на которые садится ребенок. Нужно добежать как можно быстрее до ориентира и вернуться уже бегом втроём обратно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 мамы, словно солнышко, всем приносят свет, тепло и счастье! При солнышке тепло, при матери добро – так говорится в пословице. Второй конкурс так и называется «Солнышко»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Эстафета «Солнышко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У противоположной стены зала лежит обруч. У участниц команд ленточки желтого цвета - это лучики. По сигналу первая участница с ребёнком бежит к солнышку, кладет лучик и возвращается обратно, передавая эстафету следующему игроку. Побеждает команда, которая первой выложит все лучики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ая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рошо. Пусть солнышко будет символом нашего праздника! А я теперь хочу поиграть с болельщиками. Отгадайте-ка мои загад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дк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то любовью согревает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сё на свете успевает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аже поиграть чуток?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то тебя всегда утешет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умоет, и причешет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щёчку поцелует - чмок?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т она всегда, кака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оя ... родная! (мамочка)</w:t>
      </w: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Полосатый зверь у мамы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людце выпросит сметаны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, поев ее немножко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мурлычет наша ... (кошка)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Растает даже ледяная глыба от слова теплого… (спасибо)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 Когда нас бранят за шалости, говорим…(прости, пожалуйста)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ind w:left="360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ind w:left="360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лодцы, мамы! Мама растит детей, воспитывает их, создаёт семейное счастье и уют. Все мамы красивы и грациозны, всегда выглядят великолепно! Свою грацию и красоту они покажут в следующем конкурс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Сороконож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вый участник бежит до ориентира, обегает его, возвращается, берет следующего игрока и с ним обегает ориентир и возвращается, берут следующего и т. д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ы разные нужны, мамы разные важны! Дети, кем работают ваши мамы?(ответы детей) Мамы умеют и варить, и шить, и лечить, и машину водить. Мамы, которые умеют водить машину - выходите ко мне.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онкурс «Кто быстрее на машине?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амы наматывают на палочку верёвку, к которой привязана машина.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од музыку появляется Карлсон (в роли – мама)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 дорогие ребята и самые красивые, добрые, милые мамы на свете. Я пролетал мимо и увидел вас. Давайте и я поиграю с вами, ведь очень я люблю всякие весёлые игры и развлечения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авайте, ребята, споём частуш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ушки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ы маму на работ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лой будильник не будил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ему сегодня на ноч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и детальки отвинтил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Вот решил, что я на праздн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лой маме сделаю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я послушным стан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неделю целую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В праздник маму удивлю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ый час я днём поспл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а стенке краск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исую сказку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Мама вкусно накормил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красиво наряди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какая мам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олотая прямо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Долго думали-решал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же маме подари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решили ей на праздн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ю посуду перемыть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ы частушки петь устал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даем такой сов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могайте больше мамам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живут они сто лет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орово! А вы с мамами часто обнимаетесь? Давайте мы сейчас пообнимаемся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360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ind w:left="360" w:hanging="0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, вставайте в круг, А теперь мамы тоже вставайте в кру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Игралочка - обнималочк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Дети и мамы образуют два круга: мамы – большой круг, а дети внутри – маленький. Под музыку дети и мамы идут противоходом, держась за руки. Как только музыка смолкнет, дети бегут к своим мамам, крепко их обнимаю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60180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60180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«Стройная тал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Мамы выходят в центр зала и крутят обруч. Кто дольше его удержит (3 раза)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й, какие вы все добрые и стройные. Молодцы! Ну, а мне пора. До свидания!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 тебе, Карлсон, за то, что пришёл к нам на праздни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Карлсон уходит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вам последнее задание: Я хочу узнать, хорошо ли вы знаете правую и левую сторону?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Общий танец «Буги-вуги»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 праздник подходит к концу и ребята хотят исполнить для мам песню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Поют песню «Песенка для мамы» (Муз. и сл. М. Еремеевой)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Ведущая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бята, а что вы подарите своим мамам?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ша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дарок мам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упать не станем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готовим с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оими руками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Анти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 вышить ей плат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 вырастить цвет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жно дом нарисов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чку голубу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ещё расцеловать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му дорогую!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Дети дарят мамам свои поделки. Мамы берут детей на руки.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дущая: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 завершении нашего мероприятия позвольте мне прочесть вам стихотворение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регите друг друга - добротой согревайт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регите друг друга - обижать не давайт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регите друг друга - суету позабудьте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в минуты досуга - рядом вместе побудьт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вучит музыка и все выходят из за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10:00Z</dcterms:created>
  <dc:creator>User</dc:creator>
  <dc:description/>
  <cp:keywords/>
  <dc:language>en-US</dc:language>
  <cp:lastModifiedBy>User</cp:lastModifiedBy>
  <cp:lastPrinted>2017-11-15T08:01:00Z</cp:lastPrinted>
  <dcterms:modified xsi:type="dcterms:W3CDTF">2017-12-02T11:23:00Z</dcterms:modified>
  <cp:revision>5</cp:revision>
  <dc:subject/>
  <dc:title/>
</cp:coreProperties>
</file>