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ЛЕКЦИЯ-ПРЕЗЕНТАЦИЯ РАБОТЫ С МАТЕРИАЛАМИ «АНГЛИЙСКАЯ ПРОГРАММА РАЗВИТИЯ», Г.Н. ДОЛЯ, ЭКСПЕРТ АНО «ИНСТИТУТ ПРОБЛЕМ ОБРАЗОВАТЕЛЬНОЙ ПОЛИТИКИ «ЭВРИ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 ДО ставит сложные задачи: как поддержать инициативу и интерес маленьких детей, как, не превращая детский сад в школу, дать им хороший старт, развить способности настолько, чтобы дети с радостью бежали на занятия и не хотели с них уходить. Программа «Key to Learning» отвечает на эти вопросы. В ней есть разделы, которые требуются ФГОС ДО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ая познавательная программа «Key to learning» направлена на развитие коммуникативных, регуляторных и познавательных способностей детей в возрасте от трех до семи лет. Она апробирована в Англии, Шотландии, Польше, Сингапуре, Уэльсе, Индонезии, Малайзии, США, Индии и других странах мира. Программа явилась результатом сотрудничества Ольги Михайловны Дьяченко, Галины Николаевны Доля, Николая Евгеньевича Вераксы и Дэвида Джона Хиггинса в конце 90-х годов. В основе проекта заложены образовательные технологии: Happy English (Г.Н. Доля), Key to learning (Л.С. Выготский, Л.А. Венгер, Н.Е. Веракса, Г.Н. Доля.). Л.А. Венгер говорил: «Быть готовым к школе уже сегодня – не значит уметь читать, писать и считать. Быть готовым к школе сегодня – значит быть готовым всему этому научиться».</w:t>
      </w:r>
    </w:p>
    <w:p>
      <w:pPr>
        <w:pStyle w:val="Normal"/>
        <w:shd w:fill="FFFFFF" w:val="clear"/>
        <w:spacing w:lineRule="auto" w:line="240" w:before="60" w:after="1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делать процесс обучения познавательным и увлекательным, чтобы ребенок занимался с удовольствием и вместе с тем усваивал необходимую ему информацию, развивал свои способности. «Key to learning» дает педагогам и родителям инструменты для развития детских познавательных способностей. Многие занятия в программе проводятся в игровой форме и направлены на развитие детской инициативы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из программы – каждое обучение должно быть игровым, а каждая игра – обучающей. Программа «Key to learning» позволяет работать с любыми детьми, независимо от способностей, более того, даже с детьми с особыми потребностями. Отличия будут в скорости, медиации, эти дети могут и не пройти через всю программу, они пойдут медленнее, но все равно будут развиваться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мненным достоинством программы выступает высокая технологичность (наличие специальных материалов, красочных приложений, даже масок для разыгрывания ролевой игры), а также направленность не только на педагога, но и на родителя. Каждое занятие в программе, которое проходят дети в саду, отражено в виде определенного «домашнего задания» в книге по программе для родителя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остное и полноценное проживание детства в состоянии интенсивного развития невозможно без освоения детьми довольно сложных культурных средств. Одно из наиболее эффективных – наглядное моделирование, способствующее управлению воображением и пролагающее путь к творчеству.</w:t>
      </w:r>
    </w:p>
    <w:p>
      <w:pPr>
        <w:pStyle w:val="Normal"/>
        <w:shd w:fill="FFFFFF" w:val="clear"/>
        <w:spacing w:lineRule="auto" w:line="240" w:before="60" w:after="1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вид деятельности опирается на применение детьми сенсорных эталонов и наглядных моделей, разработанных в рамках программы «Key to learning». С их помощью в ходе решения увлекательных задач можно научиться создавать и использовать планы и чертежи, «переводить» реальность в модель. Например, дети делают план комнаты, чертеж реальной постройки или создают «модель» сказки. А могут совершить и обратный ход – по плану построить комнату, по чертежу – воссоздать постройку, по модели – сочиняют сказку. Со временем дети сами начинают проектировать модели, схемы, планы и чертежи, а педагог только задает самые общие изначальные условия (например, нужно построить замок для принцессы или гараж для самосвала). С помощью такого моделирования дети учатся самостоятельно анализировать действительность, находить пути решения различных задач, замечать и понимать структуру различных объектов, а также выражать собственное отношение к окружающему их миру. Они начинают двигаться ко все большей самостоятельности, поступают субъектно, а не по предзаданному образцу или тем более непроизвольно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ые культурные средства, освоенные ребенком, дают ему возможность анализировать ситуацию, чувствовать себя свободным в выборе способов действия и самостоятельно организовывать свою деятельность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«Key to learning» отличается от аналогов тем, что переносит фокус с содержания образования (чему учить) на культурные средства (как учить) и предлагает специально разработанные оптимальные учебные ситуации, котор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84" w:after="84"/>
        <w:ind w:left="72" w:right="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чно соответствуют обучению и развитию детей данного возра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84" w:after="84"/>
        <w:ind w:left="72" w:right="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ы, но вполне доступны для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84" w:after="84"/>
        <w:ind w:left="72" w:right="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онально ярки и интерес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84" w:after="84"/>
        <w:ind w:left="72" w:right="72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ют сотрудничать детям и взрослым, а также детям между собой – и отнюдь не только в игровой деятельности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Key to learning» – это руководство для специалистов-практиков, которые, готовя детей к сложной школьной жизни, стремятся в то же время способствовать развитию их творческих способностей без искусственного ускорения этого процесса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интересно тогда, когда интересно педагогу. А эту программу педагогам осваивать интересно – потому что они приобретают увлекательный способ работы с детьми. Программа очень развивает самих учителей, воспитателей. Это реальный толчок для взрослого. Принципы, заложенные в программу, глубокие и сложные, но они детально проработанные, и педагог легко сможет во всем разобраться. Коллеги, которые начнут работать по этой программе, сами увидят свой профессиональный рост. Новые средства и способы обогащают всех. Для воспитателя всегда есть выбор, простор для творчества. Для любого молодого учителя программа – это пошаговая инструкция с подсказками, в которой главное – разобраться.</w:t>
      </w:r>
    </w:p>
    <w:p>
      <w:pPr>
        <w:pStyle w:val="Normal"/>
        <w:shd w:fill="FFFFFF" w:val="clear"/>
        <w:spacing w:lineRule="auto" w:line="240" w:before="60" w:after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ловам Галины Доля, каждый педагог должен быть своеобразной Мэри Поппинс со своим волшебным чемоданчиком, в котором должно храниться все. И это не просто набор предметов, ярких игрушек и картинок. Все это – интересные увлекательные способы освоения деятельности. Реализация проекта требует от воспитателей создания коммуникативных ситуаций для освоения языка, умения работать в зоне ближайшего развития ребенка, предлагая ему задачи и наглядные средства для их решения, создания ситуаций поддержки детской инициативы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2:44:00Z</dcterms:created>
  <dc:creator>1</dc:creator>
  <dc:description/>
  <dc:language>en-US</dc:language>
  <cp:lastModifiedBy>1</cp:lastModifiedBy>
  <dcterms:modified xsi:type="dcterms:W3CDTF">2017-12-02T12:47:00Z</dcterms:modified>
  <cp:revision>1</cp:revision>
  <dc:subject/>
  <dc:title/>
</cp:coreProperties>
</file>